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0.2015</w:t>
        <w:tab/>
        <w:tab/>
        <w:tab/>
        <w:tab/>
        <w:tab/>
        <w:tab/>
        <w:tab/>
        <w:t xml:space="preserve">                                     № 124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Title"/>
        <w:widowControl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Березовского района от 14.01.2015 № 12 «Об утверждении перечня строек и объектов на текущий 2015 год и плановый период 2016 и 2017 годов»</w:t>
      </w:r>
    </w:p>
    <w:p>
      <w:pPr>
        <w:pStyle w:val="ConsPlusTitle"/>
        <w:widowControl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Березовского района от 02.12.2014 № 1746 «О порядке формирования перечня строек и объектов и их финансировании за счет средств бюджета Березовского района»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ерезовского района от 14.01.2015  № 12 «Об утверждении перечня строек и объектов на текущий 2015 год и плановый период 2016 и 2017 годов» следующее изменени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еречень строек и объектов на 2015 год» изложить в следующей редакции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ConsPlusNormal"/>
        <w:widowControl/>
        <w:tabs>
          <w:tab w:val="clear" w:pos="708"/>
          <w:tab w:val="left" w:pos="123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С.В. Кра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10-13T11:23:00Z</cp:lastPrinted>
  <dcterms:modified xsi:type="dcterms:W3CDTF">2015-10-13T06:23:00Z</dcterms:modified>
  <cp:revision>8</cp:revision>
  <dc:subject/>
  <dc:title/>
</cp:coreProperties>
</file>