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1.2015</w:t>
        <w:tab/>
        <w:tab/>
        <w:tab/>
        <w:tab/>
        <w:tab/>
        <w:tab/>
        <w:tab/>
        <w:t xml:space="preserve">                                     № 134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Style15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 приложение к    постановлению     администрации Березовского района   от   13.12.2013 № 1812 «О муниципальной программе «Управление муниципальным имуществом  в Березовском районе на 2014-2018 годы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резовского района от 09 октября 2013 года № 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 Приложение 2 к муниципальной программе «Управление муниципальным имуществом в Березовском районе на 2014-2018 годы» изложить в следующей редакции согласно приложению  к настоящему постановлению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                                С.В. Кравч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11-24T09:06:00Z</cp:lastPrinted>
  <dcterms:modified xsi:type="dcterms:W3CDTF">2015-11-24T04:06:00Z</dcterms:modified>
  <cp:revision>8</cp:revision>
  <dc:subject/>
  <dc:title/>
</cp:coreProperties>
</file>