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70815</wp:posOffset>
            </wp:positionV>
            <wp:extent cx="735965" cy="81915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2.2019</w:t>
        <w:tab/>
        <w:tab/>
        <w:tab/>
        <w:tab/>
        <w:tab/>
        <w:tab/>
        <w:t xml:space="preserve">                                                 № 16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О внесении изменений в постановление  администрации Березовского района           от 23.11.2015 № 1352 «Об утверждении реестра муниципальных маршрутов Березовского района»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0"/>
        </w:rPr>
        <w:t>Внести в постановление администрации Березовского района от 23.11.2015 № 1352 «Об утверждении реестра муниципальных маршрутов Березовского района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0"/>
        </w:rPr>
        <w:t>Пункт 3 постановл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9" w:hanging="0"/>
        <w:jc w:val="both"/>
        <w:rPr/>
      </w:pPr>
      <w:r>
        <w:rPr>
          <w:sz w:val="28"/>
          <w:szCs w:val="20"/>
        </w:rPr>
        <w:t>«3. Настоящее постановление вступает в силу после его подписан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Жизнь Югры» и разместить на официальном веб-сайте органов местного самоуправления  Березов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720" w:leader="none"/>
          <w:tab w:val="left" w:pos="1036" w:leader="none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036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>И.о. главы района                                                                                         С.Ю. Билаш</w:t>
      </w:r>
    </w:p>
    <w:sectPr>
      <w:type w:val="continuous"/>
      <w:pgSz w:w="11906" w:h="16838"/>
      <w:pgMar w:left="1418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5:30:00Z</dcterms:created>
  <dc:creator>LomakovaOD</dc:creator>
  <dc:description/>
  <cp:keywords/>
  <dc:language>en-US</dc:language>
  <cp:lastModifiedBy>пользователь</cp:lastModifiedBy>
  <cp:lastPrinted>2019-02-20T12:46:00Z</cp:lastPrinted>
  <dcterms:modified xsi:type="dcterms:W3CDTF">2019-02-20T07:46:00Z</dcterms:modified>
  <cp:revision>16</cp:revision>
  <dc:subject/>
  <dc:title/>
</cp:coreProperties>
</file>