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709295" cy="721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БЕРЕЗОВСК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.11.2015</w:t>
        <w:tab/>
        <w:tab/>
        <w:tab/>
        <w:tab/>
        <w:tab/>
        <w:tab/>
        <w:tab/>
        <w:t xml:space="preserve">                                     № 1358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ConsPlusTitle"/>
        <w:widowControl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я в постановление администрации Березовского района      от 14.01.2015 № 12 «Об утверждении перечня строек и объектов на текущий 2015 год и плановый период 2016 и 2017 годов»</w:t>
      </w:r>
    </w:p>
    <w:p>
      <w:pPr>
        <w:pStyle w:val="ConsPlusTitle"/>
        <w:widowControl/>
        <w:ind w:right="495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OLE_LINK1"/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Березовского района от 02.12.2014 № 1746 «О порядке формирования перечня строек и объектов и их финансировании за счет средств бюджета Березовского района»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Березовского района от 14.01.2015  № 12 «Об утверждении перечня строек и объектов на текущий 2015 год и плановый период 2016 и 2017 годов» следующее изменени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еречень строек и объектов на 2015 год» изложить в следующей редакции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720" w:hanging="1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С.В. Кравченко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09:00Z</dcterms:created>
  <dc:creator>LomakovaOD</dc:creator>
  <dc:description/>
  <cp:keywords/>
  <dc:language>en-US</dc:language>
  <cp:lastModifiedBy>Ольга Дмитриевна Ломакова</cp:lastModifiedBy>
  <cp:lastPrinted>2015-11-27T12:05:00Z</cp:lastPrinted>
  <dcterms:modified xsi:type="dcterms:W3CDTF">2015-11-27T07:06:00Z</dcterms:modified>
  <cp:revision>8</cp:revision>
  <dc:subject/>
  <dc:title/>
</cp:coreProperties>
</file>