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5</w:t>
        <w:tab/>
        <w:tab/>
        <w:tab/>
        <w:tab/>
        <w:tab/>
        <w:tab/>
        <w:tab/>
        <w:t xml:space="preserve">                                     № 145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постановлению администрации Березовского   района   от   29.11.2013   № 1750 «О муниципальной программе </w:t>
      </w:r>
      <w:r>
        <w:rPr>
          <w:bCs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</w:t>
      </w:r>
      <w:r>
        <w:rPr>
          <w:sz w:val="28"/>
          <w:szCs w:val="28"/>
        </w:rPr>
        <w:t>2014 год и плановый период 2015-2018 годов»</w:t>
      </w:r>
    </w:p>
    <w:p>
      <w:pPr>
        <w:pStyle w:val="Normal"/>
        <w:autoSpaceDE w:val="false"/>
        <w:ind w:right="49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униципальной программы </w:t>
      </w:r>
      <w:r>
        <w:rPr>
          <w:bCs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</w:t>
      </w:r>
      <w:r>
        <w:rPr>
          <w:sz w:val="28"/>
          <w:szCs w:val="28"/>
        </w:rPr>
        <w:t>2014 год и плановый период 2015-2018 годов» утвержденной постановлением администрации Березовского района от 29.11.2013 №1750 на основании решения Думы Березовского района от 10.12.2015 №690 «О внесении изменений в решение Думы Березовского района от 18 декабря 2014 года № 531 «О бюджете Березовского района на 2015 год и на плановый период 2016 и 2017 годов»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Березовского района от 29.11.2013 №1750 «О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 (далее – муниципальная программа) следующие изменения:</w:t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и «Финансовое обеспечение, в том числе с распределением средств по источникам финансирования, по годам реализации муниципальной программы» и «Показатели конечных результатов реализации муниципальной программы»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478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 xml:space="preserve">Общий объем финансирования муниципальной программы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</w:t>
            </w:r>
            <w:r>
              <w:rPr>
                <w:sz w:val="28"/>
                <w:szCs w:val="28"/>
              </w:rPr>
              <w:t xml:space="preserve">2014 год и плановый период 2015-2018 годов» </w:t>
            </w:r>
            <w:r>
              <w:rPr>
                <w:bCs/>
                <w:sz w:val="28"/>
                <w:szCs w:val="28"/>
                <w:lang w:eastAsia="ar-SA"/>
              </w:rPr>
              <w:t>на весь период ее реализации равен 1 216 974,2 тыс. руб., (средства окружного бюджета – 4 703,7 тыс. руб., средства бюджета Березовского района – 1 212 270,5 тыс. руб., в том числе по переданным полномочиям городских и сельских поселений – 7,8 тыс. руб.), в том числе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 2014 году – 286 263,2 тыс. рублей, в том числе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бюджета района -284 363,2 тыс. руб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средств окружного бюджета – 1 900,0 тыс. руб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 2015 году – 231 071,8 тыс. рублей, в том числе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средств окружного бюджета – 303,7 тыс. руб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бюджета района - 230 768,1 тыс. руб. из них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о переданным полномочиям городских и сельских поселений – 7,8 тыс. руб. – 7,8 тыс. руб. (с. Саранпауль – 3,9 тыс. руб., с. Светлый – 1,2 тыс. руб., с.Приполярный – 1,1 тыс. руб., с. Хулимсунт – 1,6 тыс. руб.)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 2016 году – 195 197,9 тыс. рублей, в том числе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бюджета района -194 297,9 тыс. руб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средств окружного бюджета – 900,0 тыс. руб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 2017 году – 197 740,7 тыс. рублей, в том числе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бюджета района -196 140,7 тыс. руб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средств окружного бюджета – 1 600,0 тыс. руб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 2018 году – 306 700,6 тыс. рублей, в том числе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 счет бюджета района -306 700,6 тыс. руб.</w:t>
            </w:r>
          </w:p>
        </w:tc>
      </w:tr>
      <w:tr>
        <w:trPr>
          <w:trHeight w:val="268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ых результатов реализации муниципальной программы (показатели социально-экономической эффективности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ам поселений района дотаций на выравнивание бюджетной обеспеченности из районного фонда финансовой поддержки поселений - 100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кредиторской задолженности в бюджетах городских и сельских поселений - 0 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з районного бюджета бюджетам поселений межбюджетных трансфертов на их сбалансированность - 100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количества поселений, в которых выявлены нарушения бюджетного законодательства с2 до 0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доли расходов бюджетов поселений, формируемых в рамках муниципальных программ не менее 98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я первоначальных плановых назначений по налоговым и неналоговым доходам на уровне не менее 100 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расходных обязательств Березовского района за отчетный финансовый год не ниже 95% от бюджетных ассигнований, утвержд</w:t>
            </w:r>
            <w:r>
              <w:rPr>
                <w:sz w:val="28"/>
                <w:szCs w:val="28"/>
              </w:rPr>
              <w:t xml:space="preserve">енных решением о </w:t>
            </w:r>
            <w:r>
              <w:rPr>
                <w:color w:val="000000"/>
                <w:sz w:val="28"/>
                <w:szCs w:val="28"/>
              </w:rPr>
              <w:t>бюджете район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индекс качества финансового менеджмента главных администраторов средств бюджета Березовского района не менее 75 балл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та и своевременность исполнения муниципальных долговых обязательств, поддержание минимально возможной стоимости обслуживания муниципального долга, соответствие объема муниципального долга ограничениям, установленным бюджетным законодательством 100%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-1" w:firstLine="14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лиц, охваченных мероприятиями, направленными на повышение финансовой грамотности, с 150 человек до не менее 350 человек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-82"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 Раздел 2. Цель, задачи и показатели их достижения</w:t>
      </w:r>
    </w:p>
    <w:p>
      <w:pPr>
        <w:pStyle w:val="Normal"/>
        <w:autoSpaceDE w:val="false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Целью Программы </w:t>
      </w:r>
      <w:r>
        <w:rPr>
          <w:bCs/>
          <w:sz w:val="27"/>
          <w:szCs w:val="27"/>
        </w:rPr>
        <w:t>является о</w:t>
      </w:r>
      <w:r>
        <w:rPr>
          <w:color w:val="000000"/>
          <w:sz w:val="28"/>
          <w:szCs w:val="28"/>
        </w:rPr>
        <w:t>беспечение равных условий для устойчивого исполнения расходных обязательств и повышение качества управления финансами в городских и сельских поселениях Березовского района, обеспечение долгосрочного развития и устойчивости бюджетной системы, повышение качества управления муниципальными финансами Берез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ограмма предусматривает решение следующих основных приоритетны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. Совершенствование системы распределения и перераспределения финансовых ресурсов между городскими и сельскими поселениями Березовского района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>Обеспечение сбалансированности бюджетов городских и сельских поселений Березов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 Повышение эффективности управления муниципальными финансами Березов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4. Нормативное правовое регулирование в сфере бюджетного процесса и его совершенствовани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5. Обеспечение своевременного контроля в финансово-бюджетной сфер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6. Эффективное управление муниципальным долгом Березо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вой задаче соответствует подпрограмма 1 «</w:t>
      </w:r>
      <w:r>
        <w:rPr>
          <w:sz w:val="28"/>
          <w:szCs w:val="28"/>
        </w:rPr>
        <w:t>Совершенствование системы распределения и перераспределения финансовых ресурсов между городскими и сельскими поселениями Березовского района</w:t>
      </w:r>
      <w:r>
        <w:rPr>
          <w:color w:val="0000FF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</w:rPr>
        <w:t>Данная подпрограмма направлена на совершенствование подходов к предоставлению межбюджетных трансфертов с целью повышения эффективности их предоставления и использования, актуализацию форм предоставления межбюджетных трансфертов из бюджета Березовского района бюджетам городских и сельских поселений в целях содействия повышению финансовой самостоятельности, создание условий для эффективного распределения финансовых ресурсов между уровнями бюджетной системы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ам поселений района дотаций на выравнивание бюджетной обеспеченности из районного фонда финансовой поддержки пос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торой задаче соответствует подпрограмма 2 «</w:t>
      </w:r>
      <w:r>
        <w:rPr>
          <w:sz w:val="28"/>
          <w:szCs w:val="28"/>
        </w:rPr>
        <w:t>Поддержание устойчивого исполнения бюджетов муниципальных образований Березовского района</w:t>
      </w:r>
      <w:r>
        <w:rPr>
          <w:color w:val="000000"/>
          <w:sz w:val="28"/>
          <w:szCs w:val="28"/>
        </w:rPr>
        <w:t>». Данная подпрограмма направлена на содействие сбалансированности местных бюджетов, создание устойчивого исполнения бюджетов муниципальных образ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целевых индикаторов и показателей муниципальной 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дельный вес муниципальных образований Березовского района, охваченных системой мониторинга исполнения местных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исполнения местных бюджетов в текущем финансовом году Комитет по финансам ежеквартально проводится мониторинг о мерах эффективности использования бюджетных средств. </w:t>
      </w:r>
    </w:p>
    <w:p>
      <w:pPr>
        <w:pStyle w:val="Normal"/>
        <w:shd w:fill="FFFFFF" w:val="clear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еспечение прозрачности и объективности процедуры выравнивания бюджетной обеспеченности поселений района на основе единых методи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3. Количество поселений, в которых проведены мероприятия в связи с юбилейными дат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редоставление из районного бюджета бюджетам поселений межбюджетных трансфертов на их сбалансированно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е просроченной кредиторской задолженности в бюджетах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казанный показатель определяется по результатам годовой бюджетной отчетности, предоставляемой поселениями в Комитет по финанс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етьей задаче соответствует подпрограмма 3 «</w:t>
      </w:r>
      <w:r>
        <w:rPr>
          <w:sz w:val="28"/>
          <w:szCs w:val="28"/>
        </w:rPr>
        <w:t>Содействие повышению качества управления муниципальными финансами</w:t>
      </w:r>
      <w:r>
        <w:rPr>
          <w:color w:val="000000"/>
          <w:sz w:val="28"/>
          <w:szCs w:val="28"/>
        </w:rPr>
        <w:t>». Данная подпрограмма направлена на повышение качества управления муниципальными финансами, содействие в развитии поселений, применение мер стимулирующего характера в целях повышения качества муниципального управления и управления муниципальными финанс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целевых индикаторов и показателей под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личество поселений Березовского района, оценка качества организации и осуществления бюджетного процесса, которых выше среднего показателя сложившегося отдельно по поселени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анный показатель, определяется согласно порядку </w:t>
      </w:r>
      <w:r>
        <w:rPr>
          <w:sz w:val="28"/>
          <w:szCs w:val="28"/>
        </w:rPr>
        <w:t>проведения мониторинга и оценки качества организации и осуществления бюджетного процесса в городских и сельских поселениях Березовского района утвержденного постановлением администрации Березовского района от 28.04.2012  года №5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поселений Березовского района получившие грант, за достижение наилучших значений показателей деятельности органов местного самоуправления муниципальных образ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определяется, согласно положения об оценки и анализа результатов деятельности органов местного самоуправления городских и сельских поселений Березовского района утвержденного постановлением администрации Березовского района от 18.03.2013 года №37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оселений Березовского района, получившие дотацию на реализацию отдельных расходных обязательств в соответствии со статьями 14, 14.1 Федерального закона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, определяется в соответствии с порядком предоставления дотации на реализацию отдельных обязательств в соответствии со статьями 14, 14.1 Федерального Закона от 06 октября 2003 года №131-ФЗ «Об общих принципах организации местного самоуправления в Российской Федерации» к положению «О межбюджетных отношениях в Березовском районе» согласно приложению 2 к решению Думы Березовского района от 06.03.2013 года №289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й результат реализации подпрограммы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кращение количества поселений, в которых выявлены нарушения бюджетного законодательства 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определяется согласно таблице 5 к сводной оценки качества организации и осуществления бюджетного процесса в городских и сельских поселениях Берёзовского район порядка </w:t>
      </w:r>
      <w:r>
        <w:rPr>
          <w:sz w:val="28"/>
          <w:szCs w:val="28"/>
        </w:rPr>
        <w:t>проведения мониторинга и оценки качества организации и осуществления бюджетного процесса в городских и сельских поселениях Березовского района утвержденного постановлением администрации Березовского района от 28.04.2012  года №58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ст доли расходов бюджетов поселений, формируемых в рамках муниципальных програм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отражает степень внедрения программно-целевых методов в бюджетный процесс и, как следствие, повышение эффективности управления бюджетами поселений и определяется по формуле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=В/С*100%,где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– объем расходов бюджетов поселений формируемых в рамках программ;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– общий объем расходов бюджетов посел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Четвертой и пятой задаче соответствует подпрограмма 4 «</w:t>
      </w:r>
      <w:r>
        <w:rPr>
          <w:sz w:val="28"/>
          <w:szCs w:val="28"/>
        </w:rPr>
        <w:t>Организация бюджетного процесса в Березовском районе</w:t>
      </w:r>
      <w:r>
        <w:rPr>
          <w:color w:val="000000"/>
          <w:sz w:val="28"/>
          <w:szCs w:val="28"/>
        </w:rPr>
        <w:t>». Данная подпрограмма направлена на достижение оптимального, устойчивого и экономически обоснованного соответствия расходных обязательств Березовского района источникам их финансового обеспечения, обеспечение непосредственного формирование проекта бюджета Березовского района, организация его исполнения и составление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целевых индикаторов и показателей подпрограмм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воевременное и качественное формирование ежемесячной, ежеквартальной и годовой отчетности об исполнении районного и консолидированного бюджетов муниципального образова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оля бюджетных ассигнований, предусмотренных в бюджете Березовского района в рамках муниципальных программ в общих расходах бюджета Березовского района. В соответствии программным принципом формирования бюджета района целевой показатель должен достичь 98%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ность программно-техническими средствами специалистов Комитета по финансам в объеме достаточном для исполнения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охваченных мероприятиями, направленными на повышение финансовой грамотности, определяется ежегодно исходя из числа лиц, принявших участие в проводимых мероприятия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жидаем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я первоначальных плановых назначений по налоговым и неналоговым доходам на уровне не менее 100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ных обязательств Березовского района за отчетный финансовый год в размере не менее 95% от бюджетных ассигнований, утвержденных решением о бюджете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о = РОф / РОп * 100%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о - исполнение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ф - кассовое исполнение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п - утвержденный объем бюджетных ассиг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данного показателя анализируется на основании отчетов об исполнении бюджета район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Средний индекс качества финансового менеджмента главных администраторов средств бюджета Березовского района не менее 75 балл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нный показатель рассчитывается ежегодно на основании </w:t>
      </w:r>
      <w:hyperlink r:id="rId3">
        <w:r>
          <w:rPr>
            <w:rStyle w:val="InternetLink"/>
            <w:sz w:val="28"/>
            <w:szCs w:val="28"/>
          </w:rPr>
          <w:t xml:space="preserve">проведения мониторинга качества финансового менеджмента, осуществляемого главными распорядителями средств бюджета </w:t>
        </w:r>
      </w:hyperlink>
      <w:r>
        <w:rPr>
          <w:sz w:val="28"/>
          <w:szCs w:val="28"/>
        </w:rPr>
        <w:t>Березовского района, в соответствии с требованиями Порядка, утвержденного постановлением администрации Березовского района от 19 октября 2012 года № 1430 «О порядке проведения мониторинга качества финансового менеджмента, осуществляемого главными распорядителями средств бюджета Березов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естой задаче соответствует подпрограмма 5 «</w:t>
      </w:r>
      <w:r>
        <w:rPr>
          <w:sz w:val="28"/>
          <w:szCs w:val="28"/>
        </w:rPr>
        <w:t>Управление муниципальным долгом Березовского района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целевых индикаторов и показателей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оля расходов бюджета района на обслуживание муниципального долга</w:t>
      </w:r>
      <w:r>
        <w:rPr>
          <w:bCs/>
          <w:iCs/>
          <w:sz w:val="28"/>
          <w:szCs w:val="28"/>
          <w:lang w:eastAsia="en-US"/>
        </w:rPr>
        <w:t xml:space="preserve"> в общей сумме расходов</w:t>
      </w:r>
      <w:r>
        <w:rPr>
          <w:color w:val="000000"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eastAsia="en-US"/>
        </w:rPr>
        <w:t>за исключением объема расходов, которые осуществляются за счет субвенц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как отношение объема расходов на обслуживание муниципального долга района за соответствующий год к расходам бюджета Березовского района за соответствующий год, за исключением объема расходов, которые осуществляются за счет субвен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не должен превышать 15 процентов объема расходов бюджета, за исключением объема расходов, которые осуществляются за счет субв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ие предельного объема муниципального долга требованию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как отношение объема муниципального долга района к доходам бюджета района за соответствующий год,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не должен превышать 50% утвержденного общего годового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 января 2017 года предельный объем муниципального долга может превысить установленные ограничения в пределах объема муниципального долга по бюджетным кредитам по состоянию на 1 января текущего года, в случае утверждения нормативным правовым актом представительного органа муниципального образования о бюджете в составе источников финансирования дефицита местного бюджета бюджетных кредитов, привлекаемых в текущем  финансовом году в местный бюджет от других бюджетов бюджетной системы РФ, в пределах указанных кред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и конечными результатами реализации муниципальной программы в целом являются: полнота и своевременность исполнения муниципальных долговых обязательств, поддержание минимально возможной стоимости обслуживания муниципального долга, соответствие объема муниципального долга ограничениям, установленным бюджетным законодательство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4- 2018 год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Раздел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«Раздел 3. Перечень программных мероприятий муниципальной программы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дпрограмма 1 «Совершенствование системы распределения и перераспределения финансовых ресурсов </w:t>
      </w:r>
      <w:r>
        <w:rPr>
          <w:color w:val="000000"/>
          <w:sz w:val="28"/>
          <w:szCs w:val="28"/>
        </w:rPr>
        <w:t>между городскими и сельскими поселениями Березовского района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1 «Совершенствование системы распределения и перераспределения финансовых ресурсов между городскими и сельскими поселениями Березовского района» осуществляется посредством реализации следующих основн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из районного фонда финансовой поддержки поселений бюджетам поселений района дотаций на выравнивание бюджетной обеспечен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направлено на обеспечение равных возможностей доступа граждан к муниципальным услугам, что является одной из основных задач государственной полит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ментом реализации указанного мероприятия являются дотации на выравнивание бюджетной обеспеченности поселений, в том числе их расчет и распределени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и распределение дотаций на выравнивание бюджетной обеспеченности  поселений осуществляется с учетом требований бюджетного законодательства, в соответствии с едиными методиками, утвержденными решением о межбюджетных отношен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указанных дотаций осуществляется на основе официальной статистической и иной информации. Важной особенностью механизма выравнивания бюджетной обеспеченности поселений являются принятые меры, направленные на повышение уровня бюджетной обеспеченности и создание условий для обеспечения устойчивого исполнения бюджетов местных бюдже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перечисление дотаций на выравнивание бюджетной обеспеченности бюджетам поселений в течение финансового года позволяет обеспечить сбалансированное и устойчивое исполнение местных бюджетов, недопущение возникновения кассовых разрывов и возможность финансирования социально-значимых и приоритетных расход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2 «</w:t>
      </w:r>
      <w:r>
        <w:rPr>
          <w:color w:val="000000"/>
          <w:sz w:val="28"/>
          <w:szCs w:val="28"/>
        </w:rPr>
        <w:t>Поддержание устойчивого исполнения бюджетов муниципальных образований Березов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2 «Обеспечение сбалансированности бюджетов городских и сельских поселений Березовского района» осуществляется посредством реализации следующих основны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едоставление из районного бюджета бюджетам поселений района межбюджетных трансфертов на их сбалансированность в соответствии с нормативными правовыми актами Берез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казанное мероприятие направлено на обеспечение сбалансированности бюджетов тех поселений Березовского района, у которых в процессе исполнения их бюджетов возник недостаток доходов </w:t>
      </w:r>
      <w:r>
        <w:rPr>
          <w:color w:val="000000"/>
          <w:sz w:val="28"/>
          <w:szCs w:val="28"/>
        </w:rPr>
        <w:t>на финансовое обеспечение необходимых расходных обязательств, а также н</w:t>
      </w:r>
      <w:r>
        <w:rPr>
          <w:sz w:val="28"/>
          <w:szCs w:val="28"/>
        </w:rPr>
        <w:t xml:space="preserve">а покрытие непредвиденных ситуаций, </w:t>
      </w:r>
      <w:r>
        <w:rPr>
          <w:color w:val="000000"/>
          <w:sz w:val="28"/>
          <w:szCs w:val="28"/>
        </w:rPr>
        <w:t>затрагивающих основные сферы жизнедеятельности населения поселения, для решения которых необходимы дополнительные средства, не предусмотренные в бюджете поселе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на обеспечение сбалансированности бюджетов городских и сельских поселений Березовского района осуществляется на основании решения Думы Березовского района о межбюджетных отношениях, исходя из оценки исполнения бюджетов, на основе критериев, от которых зависит обеспечение сбалансированности бюджетов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бюджетных кредитов поселениям в границах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безвозмездными и безвозвратными видами финансовой помощи из бюджета Березовского района бюджетам городских и сельских поселений предоставляются также бюджетные кредиты д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чного покрытия дефицитов местных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рытия временных кассовых разрывов, возникающих при исполнении местных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кредитование остается важным инструментом обеспечения текущей сбалансированности местных бюджетов, особенно при неблагоприятных общеэкономических явлениях. В соответствии с настоящим мероприятием Комитетом по финансам осуществляется анализ состояния муниципального долга в городских и сельских поселениях Бере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учетом результатов анализа данных об уровне текущего муниципального долга и изменения его структуры дается </w:t>
      </w:r>
      <w:r>
        <w:rPr>
          <w:sz w:val="28"/>
          <w:szCs w:val="28"/>
          <w:lang w:eastAsia="en-US"/>
        </w:rPr>
        <w:t>оценка качества организации и осуществления бюджетного процесса в городских и сельских поселениях Берез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субсидий бюджетам муниципальных образований Березовского района на содействие местному самоуправлению в развитии исторических и иных местных тради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  <w:lang w:eastAsia="en-US"/>
        </w:rPr>
        <w:t>В целях содействия местному самоуправлению в развитии исторических и иных местных традиций городским и сельским поселениям оказывается финансовая поддержка в виде субсидий на подготовку и проведение мероприятий к юбилейным датам населенных пунктов. Юбилейными датами населенных пунктов, административно-территориальных единиц, муниципальных образований Березовского района являются: 20 лет с даты их основания (образования) и далее каждые 10 лет. Предоставление субсидий из автономного округа по мероприятию, осуществляется в соответствии с п</w:t>
      </w:r>
      <w:r>
        <w:rPr>
          <w:sz w:val="28"/>
          <w:szCs w:val="28"/>
        </w:rPr>
        <w:t>орядком и условием предоставления субсидий бюджетам муниципальных образований автономного округа на содействие местному самоуправлению в развитии исторических</w:t>
        <w:br/>
        <w:t xml:space="preserve"> и иных местных традиций согласно Постановлению Правительства Ханты – Мансийского автономного округа от 09.10.2013 года №416-</w:t>
      </w:r>
      <w:r>
        <w:rPr>
          <w:rFonts w:cs="Calibri" w:ascii="Calibri" w:hAnsi="Calibri"/>
          <w:sz w:val="28"/>
          <w:szCs w:val="28"/>
        </w:rPr>
        <w:t>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3</w:t>
      </w:r>
      <w:r>
        <w:rPr>
          <w:color w:val="000000"/>
          <w:sz w:val="28"/>
          <w:szCs w:val="28"/>
        </w:rPr>
        <w:t xml:space="preserve"> «Содействие повышению качества управления муниципальными финансам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задачи 3 «Повышение эффективности управления муниципальными финансами Березовского района</w:t>
      </w:r>
      <w:r>
        <w:rPr>
          <w:sz w:val="28"/>
          <w:szCs w:val="28"/>
        </w:rPr>
        <w:t xml:space="preserve">» осуществляется посредством </w:t>
      </w:r>
      <w:r>
        <w:rPr>
          <w:color w:val="000000"/>
          <w:sz w:val="28"/>
          <w:szCs w:val="28"/>
        </w:rPr>
        <w:t>реализации следующих мероприят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</w:t>
      </w:r>
      <w:r>
        <w:rPr>
          <w:color w:val="000000"/>
          <w:sz w:val="28"/>
          <w:szCs w:val="28"/>
        </w:rPr>
        <w:t>Поощрение муниципальных образований по результатам ежегодного мониторинга оценки качества финансового менеджмента поселений</w:t>
      </w:r>
      <w:r>
        <w:rPr>
          <w:sz w:val="28"/>
          <w:szCs w:val="28"/>
          <w:lang w:eastAsia="en-US"/>
        </w:rPr>
        <w:t xml:space="preserve">.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Для создания стимулов к улучшению качества управления бюджетным процессом в городских и сельских поселениях Березовского района </w:t>
      </w:r>
      <w:r>
        <w:rPr>
          <w:sz w:val="28"/>
          <w:szCs w:val="28"/>
        </w:rPr>
        <w:t>проводится мониторинг и оценка качества организации и осуществления бюджетного процесса в городских и сельских поселениях Березовского района.</w:t>
      </w:r>
      <w:r>
        <w:rPr>
          <w:sz w:val="28"/>
          <w:szCs w:val="28"/>
          <w:lang w:eastAsia="en-US"/>
        </w:rPr>
        <w:t xml:space="preserve"> 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одимой оценки качества по соответствующим направлениям суммируются в сводную бальную оценку качества, с учетом удельного веса направления, по каждому поселению входящих в состав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водная оценка качества по поселению сложилась выше средней оценки качества, то он является получателем гра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оценки качества организации бюджетного процесса размещаются на официальном сайте органов местного самоуправления Берез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ечение срока реализации муниципальной программы предполагается расширение сферы охвата оценки и актуализация перечня применяемых индикаторов по мере совершенствования процедур финансового менедж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Поощрение за достижение наилучших значений показателей деятельности органов местного самоуправления муниципальных образований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целях поощрения достижения наилучших значений показателей деятельности органов местного самоуправления городских и сельских поселений Березовского района утвержден перечень показателей результативности, используемых для </w:t>
      </w:r>
      <w:r>
        <w:rPr>
          <w:sz w:val="28"/>
          <w:szCs w:val="28"/>
        </w:rPr>
        <w:t>оценки и анализа результатов деятельности органов местного самоуправления городских и сельских поселений Березо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осуществляется в соответствии с </w:t>
      </w:r>
      <w:r>
        <w:rPr>
          <w:sz w:val="28"/>
          <w:szCs w:val="28"/>
        </w:rPr>
        <w:t>положением об оценки и анализа результатов деятельности органов местного самоуправления городских и сельских поселений Березовского района, утвержденного постановлением администрации Березовского района от 18.03.2013 №37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о результатам оценки </w:t>
      </w:r>
      <w:r>
        <w:rPr>
          <w:sz w:val="28"/>
          <w:szCs w:val="28"/>
        </w:rPr>
        <w:t>и анализа результатов деятельности органов местного самоуправления городских и сельских поселений Березовского района</w:t>
      </w:r>
      <w:r>
        <w:rPr>
          <w:sz w:val="28"/>
          <w:szCs w:val="28"/>
          <w:lang w:eastAsia="en-US"/>
        </w:rPr>
        <w:t xml:space="preserve"> осуществляется распределение грантов по 3 муниципальным образованиям, достигшим наилучших значений комплексного интегрального показателя, скорректированного по результатам экспертного анализ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3. </w:t>
      </w:r>
      <w:r>
        <w:rPr>
          <w:color w:val="000000"/>
          <w:sz w:val="28"/>
          <w:szCs w:val="28"/>
        </w:rPr>
        <w:t>Предоставление дотации на реализацию отдельных расходных обязательств в соответствии со статьями 14, 14.1 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С принятием Федерального закона Российской Федерации </w:t>
      </w:r>
      <w:r>
        <w:rPr>
          <w:color w:val="000000"/>
          <w:sz w:val="28"/>
          <w:szCs w:val="28"/>
        </w:rPr>
        <w:t xml:space="preserve">от 6 октября 2003  №131-ФЗ «Об общих принципах организации местного самоуправления в Российской Федерации» возникли разграничения полномочий между районом и поселениями, в связи с этим бюджеты городских и сельских поселений нуждаются в дополнительной финансовой поддержке для качественного предоставления муниципальных услуг, а также развития поселений в целом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Для дополнительного финансового стимулирования поселений на территории Березовского района Думой Березовского района принято Решение от 06.03.2013 года №289 «</w:t>
      </w:r>
      <w:r>
        <w:rPr>
          <w:sz w:val="28"/>
          <w:szCs w:val="28"/>
        </w:rPr>
        <w:t>О внесении изменений в приложение к решению Думы Березовского района от 17 декабря 2008 года № 355 «О Положении о межбюджетных отношениях в Березовском районе» на основании которого закреплен порядок предоставления дотации на реализацию отдельных обязательств в соответствии со статьями 14, 14.1 Федерального Закона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оставление дотации на компенсацию снижения доходов или увеличения расходов бюджетов муниципальных образований в связи с изменением законод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ступления в силу в течение финансового года нормативных правовых актов органов государственной власти Российской Федерации, автономного округа, повлекших снижение доходов или увеличение расходов местных бюджетов, городским и сельским поселениям Березовского района предоставляется дотация из бюджета Березов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4 «Организация бюджетного процесса в Березовском районе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задачи 4 «Нормативное правовое регулирование в сфере бюджетного процесса и его совершенствование» и задачи 5 «Обеспечение своевременного контроля в финансово-бюджетной сфере» осуществляется посредством реализации следующих мероприят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нормативного правового регулирования в сфере бюджетного процесса Берез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необходимых правовых актов для совершенствования бюджетного законодательства района будет способствовать качественной организации планирования и исполнения бюджета Березовского района, в том числе путем оказания методической поддержки участникам бюджетного процес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рганизация планирования, исполнения бюджета Березовского района и формирование отчетности об исполнении бюджета Берез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бюджет Березовского района на очередной финансовый год и плановый период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еративной информации о ходе исполнения бюджета Березовского района на основе аналитической системы ключевых показателей исполнения также послужит инструментом для принятия управленческих решений, обеспечения открытости и прозрачности процессов управления муниципальными финанс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обслуживание исполнения бюджета Березовского района предполагает организацию исполнения бюджета в соответствии с требованиями бюджетного законодательства, обеспечивающего сокращение потребности в краткосрочных заимствованиях, учет бюджетных обязательств и др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формирование отчетности об исполнении бюджета Березовского района позволяет оценить степень выполнения расходных обязательств района, предоставить участникам бюджетного процесса необходимую для анализа, планирования и управления бюджетными средствами информацию, оценить финансовое состояние учреждений бюджетного сектор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системы оценки качества финансового менеджмента, осуществляемого главными распорядителями средств бюджета Берез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заинтересованности органов исполнительной власти Березовского района в повышении качества контроля в сфере управления муниципальными финансами необходимо активизировать работу по осуществлению мониторинга качества финансового менеджмента, осуществляемого главными распорядителями средств бюджета Березовского района, который охватывает все элементы бюджетного процесс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юджетной стратегии Березовского района до 2020 года и её актуализации не реже одного раза в 3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еобходимость долгосрочного планирования диктуется усилением роли бюджета как инструмента муниципальной политики в целях достижения устойчивых темпов экономического роста и повышения уровня жизни граждан района в целом. Бюджетная стратегия Березовского района представляет собой документ, включающий долгосрочный прогноз основных параметров бюджетной системы Березовского района, факторов и условий формирования и реализации основных направлений налоговой, бюджетной и долговой политики района, основных параметров финансового обеспечения муниципальных программ с учетом целей, параметров и условий социально-экономического развития Березовского района  в долгосрочном перио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Бюджетной стратегии Березовского района позволит усилить роль бюджета в развитии экономики, обеспечить устойчивый экономический рост, определить приоритеты в бюджетной политике, выявить проблемы и риски в бюджетной системе и разработать мероприятия по их устранению в долгосрочной перспектив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деятельности Комитета по финан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итет по финансам, осуществляющий функции по решению вопросов местного значения в области бюджета, финансов, организующий составление и организацию исполнения бюджета Березовского района, а также обеспечение проведения единой финансовой и бюджетной политики района, уполномочен управлять финансами Берез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итет по финансам является финансовым органом со всеми полномочиями, установленными Бюджетным и Налоговым кодексами Российской Федерации и принимаемыми в соответствии с ними нормативными правовыми актами, регулирующими  бюджетные и налоговые правоотно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зультатом реализации данного мероприятия является материально-техническое обеспечение деятельности Комитета по финансам в объеме, необходимом для своевременного и качественного выполнения возложенных на него полномочи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Обеспечение открытости доступа для граждан и организаций информации о бюджетном процессе Бере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В целях обеспечения открытости и доступности информации об управлении общественными финансами, организовываются регулярные размещения в сети Интернет "Бюджета для граждан", публичные слушания по проекту решения Думы Березовского района о бюджете на очередной финансовый год и плановый период, по годовому отчету об исполнении бюджета, ежегодно проводится День финансовой грамотности в учебных заведениях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5 «Обеспечение своевременного контроля в финансово-бюджетной сфере» планируется посредством осуществления контрол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перациями с бюджетными средствами получателей средств бюджета Березовск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м получателями бюджетных кредитов, и муниципальных гарантий условий выделения, получения, целевого использо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закупок в рамках полномочий, установленных Федеральным законом от 5 апреля 2013 года №44-ФЗ «О контрактной системе в сфере закупок товаров, работ, услуг для обеспечения муниципальных нужд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 «Управление муниципальным долгом Березовского района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задачи 6 «Эффективное управление муниципальным долгом» осуществляется посредством реализации следующих мероприятий.</w:t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служивание муниципального долга Берез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Ханты-Мансийского автономного округа – Югры от 22.02.2006 №18-оз «О государственной финансовой поддержке досрочного завоза продукции (товаров) в районы и населенные пункты на территории Ханты-Мансийского автономного округа – Югры с ограниченными сроками завоза грузов» Березовский район осуществляет муниципальные заимствования в виде бюджетных кредитов, получаемых их бюджета автономного округа на осуществление досрочного завоза продук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ежегодным ростом цен на нефтепродукты, увеличивается размер бюджетных кредитов, получаемых из бюджета автономного округа на осуществление досрочного завоза, соответственно возрастают расходы на его обслужи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ые обязательства района по обслуживанию муниципального долга Березовского района определяются на основании договоров, оригинальных графиков платежей по кредитору в соответствии с двусторонними соглаш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ассигнований на погашение долговых обязательств Берез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роприятие предполагает планирование бюджетных ассигнований в бюджете Березовского района на исполнение долговых обязательств по муниципальному долгу в объеме, необходимом для полного и своевременного исполнения обязательств Березовского район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муниципального дол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муниципального долга позволяет осуществлять контроль за соблюдением ограничений, установленных бюджетным законодательством, за полнотой и своевременностью исполнения муниципального долга, за сокращением расходов на обслуживание муниципального дол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зервным фондом администрации Березов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резервного фонда администрации Березовского района по состоянию на 1 января каждого года в размере не менее 4 000,00 тыс. руб. в целях исполнения расходных обязательств бюджета Березовского района в соответствии с установленными приоритетами». </w:t>
      </w:r>
    </w:p>
    <w:p>
      <w:pPr>
        <w:pStyle w:val="Normal"/>
        <w:numPr>
          <w:ilvl w:val="1"/>
          <w:numId w:val="5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 изложить в следующей редакции согласно приложению 1 к настоящему постанов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2 к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 изложить в следующей редакции согласно приложению 2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на официальном сайте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  <w:r>
        <w:rPr>
          <w:color w:val="002060"/>
          <w:sz w:val="28"/>
          <w:szCs w:val="28"/>
        </w:rPr>
        <w:t>.</w:t>
      </w:r>
    </w:p>
    <w:p>
      <w:pPr>
        <w:pStyle w:val="Normal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район</w:t>
        <w:tab/>
        <w:tab/>
        <w:tab/>
        <w:t>И.Ю. Челох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pfin.admhmao.ru/wps/portal/fin/home/docs/?1dmy&amp;urile=wcm%3Apath%3A/wps/wcm/connect/web+content/hmao-departments/fin/legislation/zakony_hmao/prikaz_df/d36fc876-8a95-465c-97bc-29def81bf53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12-30T10:03:00Z</cp:lastPrinted>
  <dcterms:modified xsi:type="dcterms:W3CDTF">2015-12-30T05:03:00Z</dcterms:modified>
  <cp:revision>8</cp:revision>
  <dc:subject/>
  <dc:title/>
</cp:coreProperties>
</file>