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7.2016</w:t>
        <w:tab/>
        <w:tab/>
        <w:tab/>
        <w:tab/>
        <w:tab/>
        <w:tab/>
        <w:tab/>
        <w:t xml:space="preserve">                                       № 56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ConsPlusTitle"/>
        <w:widowControl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Березовского района от 11.01.2016 № 1 «Об утверждении перечня строек и объектов на 2016 год» и признании утратившими силу некоторых муниципальных правовых актов администрации Березовского района.</w:t>
      </w:r>
    </w:p>
    <w:p>
      <w:pPr>
        <w:pStyle w:val="ConsPlusTitle"/>
        <w:widowControl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Березовского района от 02.12.2014 № 1746 «О порядке формирования перечня строек и объектов и их финансировании за счет средств бюджета Березовского района»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ерезовского района от 11.01.2016 № 1 «Об утверждении перечня строек и объектов на 2016 год» следующее изменени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«Перечень строек и объектов на текущий 2016 год» изложить в следующей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Березовского района от 14.04.2016 № 274 «О внесении изменения в постановление администрации Березовского района от 11.01.2016 № 1 «Об утверждении перечня строек и объектов на 2016 год» признать утратившим сил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ConsPlusNormal"/>
        <w:widowControl/>
        <w:tabs>
          <w:tab w:val="clear" w:pos="708"/>
          <w:tab w:val="left" w:pos="123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С.В. Кравч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6-07-29T10:27:00Z</cp:lastPrinted>
  <dcterms:modified xsi:type="dcterms:W3CDTF">2016-07-29T05:27:00Z</dcterms:modified>
  <cp:revision>9</cp:revision>
  <dc:subject/>
  <dc:title/>
</cp:coreProperties>
</file>