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16</w:t>
        <w:tab/>
        <w:tab/>
        <w:tab/>
        <w:tab/>
        <w:tab/>
        <w:tab/>
        <w:tab/>
        <w:t xml:space="preserve">                                       № 735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Березовского района от 11.01.2016 № 1 «Об утверждении перечня строек и объектов на 2016 год»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Березовского района от 02.12.2014 № 1746 «О порядке формирования перечня строек и объектов и их финансировании за счет средств бюджета Березовского района»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резовского района от 11.01.2016  № 1  «Об утверждении перечня строек и объектов на 2016 год» 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«Перечень строек и объектов на текущий 2016 год» изложить в следующей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       И.Ю. Челохса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6-09-30T12:06:00Z</cp:lastPrinted>
  <dcterms:modified xsi:type="dcterms:W3CDTF">2016-09-30T07:06:00Z</dcterms:modified>
  <cp:revision>8</cp:revision>
  <dc:subject/>
  <dc:title/>
</cp:coreProperties>
</file>