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16</w:t>
        <w:tab/>
        <w:tab/>
        <w:tab/>
        <w:tab/>
        <w:tab/>
        <w:tab/>
        <w:tab/>
        <w:t xml:space="preserve">                                           № 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040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совета 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в целях содействия развитию предпринимательской деятельности и создания благоприятного предпринимательского климата на территории Березовского района: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овет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 в составе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совете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администрации Березовского района: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;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 11.06.2013 № 807 «О внесении изменений в приложение 1 к постановлению администрации Березовского района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;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т 24.09.2013 № 1366 «О внесении изменений в приложение 1 к постановлению администрации Березовского района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;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т 27.02.2014 № 227 «О внесении изменений в приложение 1 к постановлению администрации Березовского района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т 07.05.2014 № 623 «О внесении изменений в приложение 1 к постановлению администрации Березовского района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;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т 14.05.2015 № 627 «О внесении изменений в приложение 1 к постановлению администрации Березовского района от 26.02.2013 № 243 «О создании координационного совета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»;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Жизнь Югры» и разместить на официальном сайте органов местного самоуправления  Березовский район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Березовского района, председателя Комитета по финансам О. И. Граф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,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И. 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01.2016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развитию малого и среднего предпринимательства на территории Березовского района при заместителе главы администрации Березовского район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е Комитета по финансам (далее – Сов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Ильинич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ерезовского района, председатель Комитета по финансам,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ол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ческой политике администрации Березовского района, заместитель председателя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Григорьевн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редпринимательства и потребительского рынка комитета по экономической политике администрации Березовского района, первый секретар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ьве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отдела предпринимательства и потребительского рынка комитета по экономической политике администрации Березовского района, второй секретарь Совета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земельным ресурсам и управлению муниципальным имуществом администрации Берез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ре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ани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вопросам МНС, природопользования, сельского хозяйства и эк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л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предпринимательства и потребительского рынка комитета по экономической политике администрации Березов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екоммерческого партнерства «Союз предпринимателей Березовского района ХМАО – Югры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ьц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тани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Березовского межрайонного союза потребительских обществ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ьх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Думы Березовского района пятого созыва,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Васи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рестьянского (фермерского) хозяйства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ховецка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енть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ехи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др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(крестьянского) фермерского хозяйства ( 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жа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01.2016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совете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вет по развитию малого и среднего предпринимательства на территории Березовского района при заместителе главы администрации Березовского района, председателе Комитета по финансам является постоянно действующим совещательным органом, созданным с целью повышения эффективности работы по поддержке субъектов малого и среднего предпринимательства, создания благоприятных условий для развития предпринимательской деятельности и координации совместных действий по основным направлениям развития бизнеса на территор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воей деятельности Совет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Российской Федерации, Ханты-Мансийского автономного округа - Югры, муниципальными правовыми актами Березовского района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вет осуществляет свою деятельность на общественных нача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ешения Совета, принимаемые в соответствии с его компетенцией,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Участие в формировании и реализации муниципальной политики в области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ривлечение субъектов малого и среднего предпринимательства к выработке мероприятий, направленных на  развитие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ыработка 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действие формированию благоприятного предпринимательского климата на территории Березовского района: оценка состояния предпринимательского климата на территории района; выявление факторов, негативно влияющих на развитие малого и среднего предпринимательства в муниципальном образовании Берез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Изучение, обобщение и обсуждение имеющихся проблем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Разработка предложений по совершенствованию нормативно - правовой базы по вопросам создания благоприятного предпринимательского климата и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Разработка предложений направленных на развитие конкуренции, определение административных барьеров, экономических ограничений являющихся барьерами входа на рынок (выхода с рынка), и мероприятий по их минимизации (определение, снижение, устранение) барьеров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Разработка предложений по формированию благоприятного общественного мнения о деятельности малого и среднего предпринимательства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Разработка предложений по созданию и совершенствованию инфраструктуры поддержки и развития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 Участие в проведении общественной экспертизы муниципальных нормативных правовых актов затрагивающих вопросы осуществления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мониторинга состояния и развития малого и среднего предпринимательства на территор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взаимодействия объединений субъектов малого и среднего предпринимательства Березовского района и администрации Березовского района, в целях согласования единой позиции по основным направлениям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  <w:tab/>
        <w:t>Привлечение граждан, общественных объединений, представителей средств массовой информации, субъектов малого и среднего предпринимательства к общественному обсуждению вопросов, касающихся реализации прав граждан занятием предпринимательской  деятельностью, и разработке по данным вопросам рекоменд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прос у территориальных отделов федеральных органов исполнительной власти, государственных органов исполнительной власти Ханты-Мансийского автономного округа - Югры  и органов местного самоуправления Березовского района, иных организаций и должностных лиц информации и материалов по вопросам, относящимся к компетенции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лушивание информации структурных подразделений администрации Березовского района, участвующих в реализации мероприятий направленных на создание благоприятных условий развития предпринимательской деятельности, и разработка по данным вопросам рекоменд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инятие участия в разработке проектов нормативных правовых актов (в том числе муниципальных программ (подпрограмм)) органов местного самоуправления, касающихся деятельности субъектов малого и среднего предпринимательства и создания благоприятных условий для развития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нятие участия в разработке проектов нормативных правовых актов  направленных на формирование благоприятного общественного мнения о деятельност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нятие участия в подготовке материалов для проведения семинаров, «круглых столов» по вопросам развития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Формирование постоянных и временных комиссий, рабочих групп для решения задач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дготовка и внесение в установленном порядке предложений по внесению изменений в действующие муниципальные нормативные акты органов местного самоуправления, направленные на устранение административных барье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Направление предложений по определению социально значимых видов деятельности малого и среднего предпринимательства, в целях оказания муниципальной поддержки в рамках реализации  муниципальных программ (подпрограмм), направленных на развитие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Направление предложений по развитию приоритетных отраслей экономик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Участие в составлении и обсуждении планов работы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Осуществление иных действий, не противоречащих действующему законодательству и соответствующих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остав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формируется в составе Председателя Совета, заместителя председателя Совета, двух секретарей Совета, членов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став Совета формируется из представителей администрации Березовского района, представительного органа местного самоуправления муниципального образования Березовский район, общественных организаций, организаций, выражающих интересы субъектов малого и среднего предпринимательства, организаций, образующих инфраструктуру поддержки предпринимательства и лиц, заинтересованных в развитии малого и среднего предпринимательства в Березовском районе, субъектов малого и среднего предпринимательства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озглавляет Совет и осуществляет руководство его работой - заместитель главы администрации Березовского района, председатель Комитета по финансам - председатель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период отсутствия председателя Совета либо по его поручению руководство работой Совета осуществляет и ведет заместитель председателя Совет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ной формой работы Совета являются периодические заседания состава Совета, на которых рассматриваются вопросы, отнесенные к его полномочиям, и принимаются соответствующие решения и рекоменд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бота членов состава Совета осуществляется на безвозмездной основе в соответствии с повесткой заседания, утверждаемой председателем Совета (в его отсутствие - заместителем председателя Совета). Повестка заседания Совета формируется в соответствии с годовым  планом работы Совета и по предложениям поступивших от членов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ача предложений о включении вопросов в повестку осуществляется не позднее 5 рабочих дней до дня проведения заседани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вестка заседания Совета формируется 1-м секретарем Совета (в его отсутствие 2-м секретарем Совета) и утверждается председателем (в его отсутствие - заместителем председателя Совета) за 3 рабочих дня до проведения заседани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я Совета проводятся по мере необходимости, но не реже одного раза в квартал текущего календарного года и считаются правомочными, если на них присутствуют не менее половины членов состава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Решения по обсуждаемым вопросам принимаются открытым голосованием большинством голосов от числа присутствующих на заседании и носят рекомендательный характер. В случае равенства голосов при голосовании голос председателя Совета (в его отсутствие заместителя председателя Совета)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ях невозможности присутствия на заседаниях Совета необходимого для его правомочности числа членов состава Совета, решения по обсуждаемым вопросам могут приниматься посредством заочного голосования, путем письменного опроса мнения членов состава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итогам заседания Совета в течение 3 рабочих дней составляется протокол заседани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ротокол заседания Совета ведет 1-й секретарь Совета (в его отсутствие 2-й секретарь Сов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отокол заседания подписывается председателем Совета (в его  отсутствие заместителем председателя Совета) и одним из секретарей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ротокол заседания Совета хранится в комитете по экономической политики администрац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Итоги исполнения принятых решений (поручений) рассматриваются на последующих заседаниях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Информация о заседаниях Совета и принятых решениях размещается на официальном сайте органов местного самоуправления Берез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Техническое и организационное обеспечение деятельности Совета осуществляет комитет по экономической политике администрац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рекращение деятельности Совета осуществляется на основании постановления администрации Березовского район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641932FDE88C28E42563199C4437CFE5A79CD94C42741585FF77E6y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1-12T09:32:00Z</cp:lastPrinted>
  <dcterms:modified xsi:type="dcterms:W3CDTF">2016-01-12T04:39:00Z</dcterms:modified>
  <cp:revision>9</cp:revision>
  <dc:subject/>
  <dc:title/>
</cp:coreProperties>
</file>