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6</w:t>
        <w:tab/>
        <w:tab/>
        <w:tab/>
        <w:tab/>
        <w:tab/>
        <w:tab/>
        <w:tab/>
        <w:t xml:space="preserve">                                       № 26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Березовского района от 11.01.2016 № 2 «О создании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аботы совета по развитию малого и среднего предпринимательства на территории Березов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11.01.2016 № 2 «О создании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изложить в следующей редакции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1.2016 года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 развитию малого и среднего предпринимательства на территории Березовского района при заместителе главы администрации Березовского район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едателе Комитета по финансам (далее – Сов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17"/>
      </w:tblGrid>
      <w:tr>
        <w:trPr>
          <w:trHeight w:val="375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Ильинич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Березовского района, председатель Комитета по финансам, председатель Сов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колк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силье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экономической политике администрации Березовского района, заместитель председателя Сов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предпринимательства и потребительского рынка комитета по экономической политике администрации Березовского района, первый секретарь Сов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ьв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ст отдела предпринимательства и потребительского рынка комитета по экономической политике администрации Березовского района, второй секретарь Совета</w:t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р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ладимирович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земельным ресурсам и управлению муниципальным имуществом администрации Березовск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ыре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Станиславович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по вопросам МНС, природопользования, сельского хозяйства и эколог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ыл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Василье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едующий отделом предпринимательства и потребительского рынка комитета по экономической политике администрации Березовского район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некоммерческого партнерства «Союз предпринимателей Березовского района ХМАО – Югры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ьц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Станиславович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Березовского межрайонного союза потребительских обществ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льх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етрович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Думы Березовского района пятого созыва, директор общества с ограниченной ответственностью «ЦТО Мастер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 Васильевич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мулли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Леонидо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крестьянского (фермерского) хозяйства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ховецка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Алексее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ле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Петро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ентье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лександро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>
          <w:trHeight w:val="961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лажан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крестьянского (фермерского) хозяйства (по согласованию)</w:t>
            </w:r>
          </w:p>
        </w:tc>
      </w:tr>
      <w:tr>
        <w:trPr>
          <w:trHeight w:val="961" w:hRule="atLeast"/>
        </w:trPr>
        <w:tc>
          <w:tcPr>
            <w:tcW w:w="34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фон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62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енерального директора открытого акционерного общества «Игримторг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0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6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4-13T10:42:00Z</cp:lastPrinted>
  <dcterms:modified xsi:type="dcterms:W3CDTF">2016-04-13T05:42:00Z</dcterms:modified>
  <cp:revision>9</cp:revision>
  <dc:subject/>
  <dc:title/>
</cp:coreProperties>
</file>