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15</w:t>
        <w:tab/>
        <w:tab/>
        <w:tab/>
        <w:tab/>
        <w:tab/>
        <w:tab/>
        <w:tab/>
        <w:t xml:space="preserve">                                       № 57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normal"/>
        <w:shd w:fill="FFFFFF" w:val="clear"/>
        <w:spacing w:before="0" w:after="0"/>
        <w:ind w:right="4882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 (работ), оказываемых (выполняемых) муниципальными бюджетными, казенными и автономными учреждениями подведомственными  администрации Березовского района</w:t>
      </w:r>
    </w:p>
    <w:p>
      <w:pPr>
        <w:pStyle w:val="Consplusnormal"/>
        <w:shd w:fill="FFFFFF" w:val="clear"/>
        <w:spacing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, Федеральным законом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Березовского района от 24 февраля 2011 года № 240 «О порядке формирования муниципального задания в отношении муниципальных учреждений Березовского района и финансового обеспечения выполнения муниципального задания»: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Утвердить перечень муниципальных услуг (работ), оказываемых (выполняемых) муниципальными бюджетными, казенными и автономными учреждениями, подведомственными  администрации Березовского района, согласно приложению к настоящему постановлению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Березовского района  от 26 июня 2013 года № 875 «Об утверждении перечня муниципальных услуг (работ), оказываемых (выполняемых) муниципальными учреждениями бюджетными и казенными учреждениями подведомственными администрации Березовского района – признать утратившим сил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Жизнь Югр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первого заместителя главы администрации Березовского района по социальным вопросам И.В. Чечетк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</w:t>
        <w:tab/>
        <w:t xml:space="preserve">                                 С.В. Кравченко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4-28T13:57:00Z</cp:lastPrinted>
  <dcterms:modified xsi:type="dcterms:W3CDTF">2015-04-28T08:57:00Z</dcterms:modified>
  <cp:revision>7</cp:revision>
  <dc:subject/>
  <dc:title/>
</cp:coreProperties>
</file>