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709295" cy="7219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 БЕРЕЗОВСКОГО РАЙОН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2.05.2015</w:t>
        <w:tab/>
        <w:tab/>
        <w:tab/>
        <w:tab/>
        <w:tab/>
        <w:tab/>
        <w:tab/>
        <w:t xml:space="preserve">                                       № 645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гт. Березово</w:t>
      </w:r>
    </w:p>
    <w:p>
      <w:pPr>
        <w:pStyle w:val="Normal"/>
        <w:tabs>
          <w:tab w:val="clear" w:pos="708"/>
          <w:tab w:val="left" w:pos="851" w:leader="none"/>
        </w:tabs>
        <w:ind w:right="4521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риложение 1 к постановлению администрации Березовского района от 14.01.2015 № 12 «Об утверждении перечня строек и объектов на текущий 2015 год и плановый период 2016 и 2017 годов»</w:t>
      </w:r>
    </w:p>
    <w:p>
      <w:pPr>
        <w:pStyle w:val="Normal"/>
        <w:tabs>
          <w:tab w:val="clear" w:pos="708"/>
          <w:tab w:val="left" w:pos="4500" w:leader="none"/>
          <w:tab w:val="left" w:pos="5040" w:leader="none"/>
        </w:tabs>
        <w:ind w:right="52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постановления администрации Березовского района от 02.12.2014 № 1746 «О порядке формирования перечня строек и объектов и их финансировании за счет средств бюджета Березовского района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приложение 1 к постановлению администрации Березовского района от 14.01.2015 года № 12 «Об утверждении перечня строек и объектов на текущий 2015 год и плановый период 2016 и 2017 годов» следующие изменения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«Перечень строек и объектов на текущий 2015 год» изложить в следующей редакции согласно приложению 1 к настоящему постановлению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Жизнь Югры» и разместить на официальном сайте органов местного самоуправления Березовского райо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после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720"/>
        <w:jc w:val="both"/>
        <w:rPr>
          <w:sz w:val="28"/>
          <w:szCs w:val="28"/>
        </w:rPr>
      </w:pPr>
      <w:r>
        <w:rPr>
          <w:sz w:val="28"/>
          <w:szCs w:val="28"/>
        </w:rPr>
        <w:t>И.о.главы администрации района                                                   И.Ю. Челохс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left="708" w:hanging="0"/>
      <w:jc w:val="both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9:09:00Z</dcterms:created>
  <dc:creator>LomakovaOD</dc:creator>
  <dc:description/>
  <cp:keywords/>
  <dc:language>en-US</dc:language>
  <cp:lastModifiedBy>Ольга Дмитриевна Ломакова</cp:lastModifiedBy>
  <cp:lastPrinted>2015-05-25T10:01:00Z</cp:lastPrinted>
  <dcterms:modified xsi:type="dcterms:W3CDTF">2015-05-25T05:02:00Z</dcterms:modified>
  <cp:revision>7</cp:revision>
  <dc:subject/>
  <dc:title/>
</cp:coreProperties>
</file>