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егистр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04.2011  №464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ая программа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лого и  среднего предпринимательства в Березовском районе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– 2013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Развитие малого и среднего предпринимательства в Берёзовском районе на 2011 – 2013 годы»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ая программа «Развитие малого и среднего предпринимательства в Березовском районе на 2011 – 2013 годы» (далее – Программа)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Российской Федерации от 06 ноября 2010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Российской Федерации от 24 июля 2007 года №209-ФЗ «О развитии малого и среднего предпринимательства в Российской Федерации»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Ханты-Мансийского автономного округа – Югры от 09 октября 2010 года №241-п «О целевой программе Ханты-Мансийского автономного округа – Югры «Развит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л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е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ринимательства в Ханты-Мансийском автономном округе – Югре на 2011 – 2013 годы и на период до 2015 года»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ав муниципального образования Березовский район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Березовского район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экономической политике администрации Березовского район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экономической политике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по молодёжной политике, туризму и спорту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18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изнес – Инкубатор 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благоприятных условий для устойчивого развития малого и среднего предпринимательства на территории муниципального образования Березовский район, как важнейшего фактора социально - политической стабильности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Мониторинг и информационное сопровождение деятельности представителей малого и среднего предпринимательства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Модернизация и создание условий для внедрения энергоэффективных технологий на малых и средних предприятиях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Стимулирование развития молодёжного предпринимательства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Создание условий для развития малого и среднего предпринимательства в сфере экологии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Совершенствование механизмов финансовой и имущественной поддержки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– 2013 годы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м финансирования Программы является бюджет Березовского района и бюджет Ханты-Мансийского автономного округа – Югры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, необходимый для реализации Программы на 2011 – 2013 годы составляет: 16 256,376 тыс. рублей, в том числе: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овых средств из бюджета Берёзовского района, необходимых для реализации мероприятий Программы, составляет 2 700 тыс. рублей, в том числе: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9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900 тыс. рублей;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right="-5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900 тыс. рубле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а бюджета Ханты-Мансийского автономного округа – Югры – 13 556,376 тыс. рублей, в том числе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1 год –  4 518,792 тыс. 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2 год –  4 518,792 тыс. рублей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3 год –  4 518,792 тыс. рублей.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72"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  <w:tab w:val="left" w:pos="9360" w:leader="none"/>
              </w:tabs>
              <w:ind w:left="-1" w:right="-5" w:firstLine="36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благоприятных условий для развития малого и среднего предпринимательства в Березовском районе;</w:t>
            </w:r>
          </w:p>
          <w:p>
            <w:pPr>
              <w:pStyle w:val="ConsPlusTitl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  <w:tab w:val="left" w:pos="9360" w:leader="none"/>
              </w:tabs>
              <w:ind w:left="-1" w:right="-5" w:firstLine="36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новых рабочих мест в сфере малого и среднего предпринимательства;</w:t>
            </w:r>
          </w:p>
          <w:p>
            <w:pPr>
              <w:pStyle w:val="ConsPlusTitl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  <w:tab w:val="left" w:pos="9360" w:leader="none"/>
              </w:tabs>
              <w:ind w:left="-1" w:right="-5" w:firstLine="36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правовых, экономических и управленческих знаний среди предпринимателей;</w:t>
            </w:r>
          </w:p>
          <w:p>
            <w:pPr>
              <w:pStyle w:val="ConsPlusTitl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  <w:tab w:val="left" w:pos="9360" w:leader="none"/>
              </w:tabs>
              <w:ind w:left="-1" w:right="-5" w:firstLine="36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налоговых поступлений от деятельности субъектов малого и среднего предпринимательства в бюджет всех уровней;</w:t>
            </w:r>
          </w:p>
          <w:p>
            <w:pPr>
              <w:pStyle w:val="ConsPlusTitle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  <w:tab w:val="left" w:pos="9360" w:leader="none"/>
              </w:tabs>
              <w:ind w:left="-1" w:right="-5" w:firstLine="36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семейного бизнеса.</w:t>
            </w:r>
          </w:p>
          <w:p>
            <w:pPr>
              <w:pStyle w:val="ConsPlusTitle"/>
              <w:tabs>
                <w:tab w:val="clear" w:pos="708"/>
                <w:tab w:val="left" w:pos="9360" w:leader="none"/>
              </w:tabs>
              <w:ind w:left="-1" w:right="-5" w:firstLine="433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эффективности:</w:t>
            </w:r>
          </w:p>
          <w:p>
            <w:pPr>
              <w:pStyle w:val="ConsPlusTitle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9360" w:leader="none"/>
              </w:tabs>
              <w:ind w:left="40" w:right="-5" w:firstLine="3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числа субъектов малого и среднего предпринимательства на 5%;</w:t>
            </w:r>
          </w:p>
          <w:p>
            <w:pPr>
              <w:pStyle w:val="ConsPlusTitle"/>
              <w:numPr>
                <w:ilvl w:val="0"/>
                <w:numId w:val="6"/>
              </w:numPr>
              <w:tabs>
                <w:tab w:val="clear" w:pos="708"/>
                <w:tab w:val="left" w:pos="554" w:leader="none"/>
                <w:tab w:val="left" w:pos="9360" w:leader="none"/>
              </w:tabs>
              <w:ind w:left="40" w:right="-5" w:firstLine="31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есписоч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не менее чем на 15%;</w:t>
            </w:r>
          </w:p>
          <w:p>
            <w:pPr>
              <w:pStyle w:val="ConsPlusTitle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9360" w:leader="none"/>
              </w:tabs>
              <w:ind w:left="40" w:right="-5" w:firstLine="39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величение оборота товаров (работ, услуг) производимых субъектами малого и среднего предпринимательства не менее чем на 5%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ы,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правлений по реализации стратегии социально – экономического развития Березовского района, является переход к устойчивому развитию экономики Берез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задач, решаемых в целях реализации указанного направления, является развитие субъектов малого и среднего предпринимательства в Берёзов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значительным потенциалом в сфере занятости населения, вовлечения в производство молодежи и незащищенных слоев населения, снижения уровня безработицы, формировании среднего кла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преимущество малого и среднего предпринимательства – это быстрое реагирование на изменение конъектуры рынка, способность быстро изменять структуру производства, создание конкурентной среды. Благодаря небольшому по численности управленческому персоналу и простым формам организации малое и среднее предпринимательство обладает мобильностью и высокой степенью адаптации к изменениям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малый и средний бизнес характеризуется высокой степенью риска, значительной зависимостью от инициативы и способностей руководителя предприятия, финансовой и коммерческой неустойчивостью, низким уровнем финансовых резервов, ограниченностью основных фондов, сравнительно небольшим объёмом хозяйственной деятельности, небольшой численностью работников и ограниченным числом управленческого персон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ериод реализации Программы развития малого и среднего предпринимательства в Березовском районе на 2009 – 2010 годы ситуацию, характеризующую развитие малого предпринимательства, можно оценить по показателям, которые представлены в таблиц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900"/>
        <w:gridCol w:w="1080"/>
        <w:gridCol w:w="1147"/>
        <w:gridCol w:w="1388"/>
      </w:tblGrid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3" w:firstLine="34"/>
              <w:jc w:val="center"/>
              <w:rPr/>
            </w:pPr>
            <w:r>
              <w:rPr>
                <w:sz w:val="28"/>
                <w:szCs w:val="28"/>
              </w:rPr>
              <w:t xml:space="preserve">Соотношение 2009/2010 годов </w:t>
            </w:r>
          </w:p>
        </w:tc>
      </w:tr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19,16%</w:t>
            </w:r>
          </w:p>
        </w:tc>
      </w:tr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5,6%</w:t>
            </w:r>
          </w:p>
        </w:tc>
      </w:tr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работников (без внешних совместителей) малых и средних предпри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10,8%</w:t>
            </w:r>
          </w:p>
        </w:tc>
      </w:tr>
      <w:tr>
        <w:trPr>
          <w:trHeight w:val="30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го годового объёма заказов на поставку товаров, выполненных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размещённых путем проведения торгов, запроса котировок, участниками которых являются субъекты малого предпринимательства, в общем годовом объёме заказов на поставку товаров, выполнение работ, оказание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12,8%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ая структура малых предприятий (доля в %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object w:dxaOrig="10080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35pt;height:313.1pt" filled="f" o:ole="">
            <v:imagedata r:id="rId3" o:title=""/>
          </v:shape>
          <o:OLEObject Type="Embed" ProgID="" ShapeID="ole_rId2" DrawAspect="Content" ObjectID="_7631512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, характеризующие развитие малого предпринимательства в Березовском районе, свидетельствуют о позитивных тенденциях в его разви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меется ряд проблем, сдерживающих развитие малого и среднего предпринимательства на территории Березов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труднодоступность территор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тсутствие дорог круглогодичного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ост цен на энергоносители и сырьё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достаток собственных финансов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тсутствие квалифицированных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едостаток знаний в области современного законодательства, маркетинга, налогового законод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, используемые в Программ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й Программе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Поддержка субъектов малого и среднего предпринимательства – </w:t>
      </w:r>
      <w:r>
        <w:rPr>
          <w:sz w:val="28"/>
          <w:szCs w:val="28"/>
        </w:rPr>
        <w:t xml:space="preserve">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и муниципальными программами развития субъектов малого и среднего предпринима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Субъекты малого и среднего предпринимательства – </w:t>
      </w:r>
      <w:r>
        <w:rPr>
          <w:sz w:val="28"/>
          <w:szCs w:val="28"/>
        </w:rPr>
        <w:t>хозяйствующие субъекты (юридические лица и индивидуальные предприниматели), отнесённые в соответствии с условиями, установленными Законом Российской Федерации от 24 июля 2007 года № 209 – ФЗ «О развитии малого и среднего предпринимательства в Российской Федерации» к малым предприятиям, в том числе к микропредприятиям и средним предприятиям (далее – Субъект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Реестр субъектов малого и среднего предпринимательства – получателей поддержки – </w:t>
      </w:r>
      <w:r>
        <w:rPr>
          <w:sz w:val="28"/>
          <w:szCs w:val="28"/>
        </w:rPr>
        <w:t>база данных систематизированной информации о субъектах малого и среднего предпринимательства на территории Березовского района, включающая информацию об оказанной им органами местного самоуправления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Семейный бизнес – </w:t>
      </w:r>
      <w:r>
        <w:rPr>
          <w:sz w:val="28"/>
          <w:szCs w:val="28"/>
        </w:rPr>
        <w:t>осуществление субъектом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, либо членов своей семьи и иных лиц или в качестве юридического лица, участниками которого являются исключительно члены семьи субъекта, возглавляемого одним из её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 xml:space="preserve">Молодёжное предпринимательство – </w:t>
      </w:r>
      <w:r>
        <w:rPr>
          <w:sz w:val="28"/>
          <w:szCs w:val="28"/>
        </w:rPr>
        <w:t xml:space="preserve">осуществление хозяйственной деятельности в качестве индивидуального предпринимателя лицом, не достигшим возраста 31 года, либо в качестве юридического лица, не менее 75 процентов долей уставного капитала, которого принадлежит физическим лицам, не достигших возраста 31 года, средний возраст штатных сотрудников и возраст руководителя не превышает 30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 xml:space="preserve">Образовательные мероприятия – </w:t>
      </w:r>
      <w:r>
        <w:rPr>
          <w:sz w:val="28"/>
          <w:szCs w:val="28"/>
        </w:rPr>
        <w:t>семинары, тренинги, курсы повышения квалификации и иные занятия обучающего характера для субъектов малого и среднего предпринимательства и организаций, образующих инфраструктуру поддержки предприниматель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цели и задачи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создание благоприятных условий для устойчивого развития малого и среднего предпринимательства на территории муниципального образования Березовский район, как важнейшего фактора социально - политической стаби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дачи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ониторинг и информационное сопровождение деятельности представителей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модернизация и создание условий для внедрения энергоэффективных технологий на малых и средних предприят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имулирование развития молодёжн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механизмов финансовой и имущественной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продвижения товаров и услуг местных товаропроизв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Социально значимые виды предпринимательской деятельности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целями развития Берёзовского района определены социально значимые виды предпринимательской деятельност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производство, переработка и реализация сельскохозяйственной продукции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товое обслуживание населения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  <w:szCs w:val="28"/>
        </w:rPr>
        <w:t>общественное питание с предоставлением услуг по организации досуга для молодежи и детей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ассажирского транспорта (организация регулярных внутрирайонных, межпоселенческих перевозок, согласно установленным маршрутам); 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  <w:szCs w:val="28"/>
        </w:rPr>
        <w:t>производство хлеб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переработка дикоросов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бодобыча, рыбопереработк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о – фермерское хозяйство; 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и аптечных подразделений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услуги (создание групп по присмотру и уходу за детьми дошкольного возраста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виды предпринимательской деятельности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целями и приоритетами развития Берёзовского района определены приоритетные  виды предприниматель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производство, переработка и реализация сельскохозяйствен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внутреннего тур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троительных материа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бор и переработка дикор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ыбодобыча, рыбоперерабо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л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уги аптечных подраздел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 приведены в приложении 1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администрацией Березовского района в соответствии с Порядком предоставления субсидий субъектам малого и среднего предпринимательств, утверждённым постановлением администрации Берез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Мониторинг и информационное сопровождение деятельности представителей малого и среднего предприниматель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1. Мониторинг состояния малого и среднего предпринимательства на территории муниципального образования Березо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тем организации мониторинга деятельност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2. Оказание информационной поддержки субъектам малого и среднего предпринимательства, осуществляется путем размещения на официальном сайте администрации Березовского района </w:t>
      </w:r>
      <w:hyperlink r:id="rId4">
        <w:r>
          <w:rPr>
            <w:rStyle w:val="InternetLink"/>
            <w:sz w:val="28"/>
            <w:szCs w:val="28"/>
          </w:rPr>
          <w:t>www.mrberezovo.ru</w:t>
        </w:r>
      </w:hyperlink>
      <w:r>
        <w:rPr>
          <w:sz w:val="28"/>
          <w:szCs w:val="28"/>
        </w:rPr>
        <w:t xml:space="preserve"> следующей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ализации федеральных, региональных и муниципальных  программ развития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 доле (количестве) муниципального заказа, размещенного для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ого характера (экономической, правовой, статистической, производственно-технологической информации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3. Информационная поддержка субъектов малого и среднего предпринимательства, осуществляется также путем создания и ведения реестра субъектов малого и среднего предпринимательства – получателей поддержки и размещения его на официальном сайте администрации Березовского района </w:t>
      </w:r>
      <w:hyperlink r:id="rId5">
        <w:r>
          <w:rPr>
            <w:rStyle w:val="InternetLink"/>
            <w:sz w:val="28"/>
            <w:szCs w:val="28"/>
          </w:rPr>
          <w:t>www.mrberezovo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2. Модернизация и создание условий для внед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эффективных технологий на малых и средних предприят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. Предоставление субсидий субъектам малого и среднего предпринимательства производится путем  компенсации затрат направленных на реализацию проектов по энергоэффективности, включая затраты на приобретение и внедрение инновационных технологий, оборудования и материал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Стимулирование развития молодёжн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1. Стимулирование молодёжного предпринимательства осуществляется путе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для молодёжи и студентов тренингов, «круглых столов», бизнес - лагерей  с участием субъектов малого и среднего предприниматель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обучающих семинаров по основам предпринимательско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едоставление грантов субъектам малого и среднего предпринимательства из числа молодёжи до 31 г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. Создание условий для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в сфере экологи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1.  Оказание поддержки субъектам малого и среднего предпринимательства по реализации проектов в сфере экологии осуществляется путем компенсации банковской процентной ставки, лизинговых платеж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2.  Оказание поддержки начинающим субъектам малого и среднего предпринимательства в сфере экологии производится путем предоставления гра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5. Совершенствование механиз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и имущественной поддерж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1. Оказание финансовой поддержки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существляющих производство, реализацию товаров и услуг в социально значимых видах деятельности, определённых настоящей Программ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части, компенсации арендных платежей за нежилые помещения  по договорам аренды нежилых помещений, используемых в целях осуществления предпринимательск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о предоставленным консалтинговым услуга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чинающим субъектам малого и среднего предпринимательства, осуществляющих производство, реализацию товаров и услуг в приоритетных видах деятельности, определённых настоящей Программой, по приобретению оборудования (основных средств) и лицензионных программных продук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мках, формирования благоприятного общественного мнения о малом и среднем предпринимательст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путем организации и проведения целевых телепередач (программ), направленных на освещение информации о предпринимательской деятельности и реализации мероприятий, направленных на поддержку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тем организации и проведения семинаров, конференций, деловых встреч, «круглых столов», с участием субъектов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тем организации и проведения конкурсов профессионального масте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утем организации и проведения выставок, ярмарок на территории Берёзовского района, а также привлечение субъектов малого и среднего предпринимательства к участию в подобных мероприятиях, проводимых региональном, межрегиональном и межмуниципальном уровн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ля развития семейного бизне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фере бытового обслуживанию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мпенсацией затрат за коммунальные услуги на основное произ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фере  сельское хозяйство, производство, переработка и реализация сельскохозяйственной продукц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мпенсацией затрат по приобретению кормов для сельскохозяйственных животны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мпенсацией транспортных расходов по доставке кормов для сельскохозяйственных живот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озмещением затрат, связанных с капитальным ремонтом нежилых помещений для ведения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создания условий для развития субъектов малого и среднего предпринимательства, осуществляющих деятельность в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стьянско – фермерские хозяйст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омпенсацией затрат по приобретению кормов для сельскохозяйственных животны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омпенсацией транспортных расходов по доставке кормов для сельскохозяйственных живот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возмещением затрат, связанных с капитальным ремонтом нежилых помещений для ведения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б) переработка леса, сбор и переработка дикоросов, переработка отходов, рыбодобыча, рыбопереработк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мпенсацией затрат за коммунальные услуги на основное производ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социальных услуг (создание групп по уходу и присмотру за детьми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      </w:t>
      </w:r>
      <w:r>
        <w:rPr>
          <w:sz w:val="28"/>
          <w:szCs w:val="28"/>
        </w:rPr>
        <w:t>субсидирование затрат на получение лиценз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─  </w:t>
      </w:r>
      <w:r>
        <w:rPr>
          <w:sz w:val="28"/>
          <w:szCs w:val="28"/>
        </w:rPr>
        <w:t>компенсации затрат за коммунальные услуги на основное производ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униципального конкурса «Предприниматель года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5.2. Оказание имущественной поддержки субъектам малого и среднего предпринимательства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виде предоставления в аренду нежилых помещений, зданий, земельных участков, оборудования, машин и мех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тем формирования реестра муниципального имущества, предназначенного для сдачи в аренду субъектам малого и среднего предпринимательств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Объём и источники финансирования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Финансирование Программы осуществляется за счёт средств бюджета Березовского района и привлечённых средств (далее – окружной бюдже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2. Объём финансирования настоящей Программы за счёт средств местного бюджета определяется ежегодно при составлении бюджета района на очередно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3. Общий объём финансирования, необходимый для реализации Программы на 2011 – 2013 годы составляет: 16 256,376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редства бюджета Берёзовского района – 2700,0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1 год – 90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2 год – 90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3 год – 9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редства бюджета Ханты – Мансийского автономного округа – Югры – 13 556,376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1 год – 4518,792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2 год – 4518,79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3 год – 4518,79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Программ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Координатором Программы является комитет по экономической политике администрации Берёз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Текущее управление реализацией Программы и привлечение организаций к участию в программе, осуществляется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3. Механизм реализации Программы включает разработку и принятие нормативных правовых актов Администрации Березовского района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Координатор Программы комитет по  экономической политике  Администрации Березовского района осуществляет текущее управление реализацией Программы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5. 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9.Ожидаемая оценка эффективност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Оценка эффективности реализации Программы осуществляется по средством сопоставления плановых показателей непосредственных результатов и фактически достигнуты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Ожидаемые результаты реализации мероприятий Программы:</w:t>
      </w:r>
    </w:p>
    <w:p>
      <w:pPr>
        <w:pStyle w:val="ConsPlusTitle"/>
        <w:tabs>
          <w:tab w:val="clear" w:pos="708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благоприятных условий для развития малого и среднего предпринимательства в Берёзовском районе;</w:t>
      </w:r>
    </w:p>
    <w:p>
      <w:pPr>
        <w:pStyle w:val="ConsPlusTitle"/>
        <w:tabs>
          <w:tab w:val="clear" w:pos="708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новых рабочих мест в сфере малого и среднего предпринимательства;</w:t>
      </w:r>
    </w:p>
    <w:p>
      <w:pPr>
        <w:pStyle w:val="ConsPlusTitle"/>
        <w:tabs>
          <w:tab w:val="clear" w:pos="708"/>
          <w:tab w:val="left" w:pos="9360" w:leader="none"/>
        </w:tabs>
        <w:ind w:left="-1" w:right="-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ие уровня правовых, экономических и управленческих знаний среди предпринимателей;</w:t>
      </w:r>
    </w:p>
    <w:p>
      <w:pPr>
        <w:pStyle w:val="ConsPlusTitle"/>
        <w:tabs>
          <w:tab w:val="clear" w:pos="708"/>
          <w:tab w:val="left" w:pos="9360" w:leader="none"/>
        </w:tabs>
        <w:ind w:left="-1" w:right="-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бюджет всех уровней;</w:t>
      </w:r>
    </w:p>
    <w:p>
      <w:pPr>
        <w:pStyle w:val="ConsPlusTitle"/>
        <w:tabs>
          <w:tab w:val="clear" w:pos="708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емейного бизнеса.</w:t>
      </w:r>
    </w:p>
    <w:p>
      <w:pPr>
        <w:pStyle w:val="ConsPlusTitle"/>
        <w:tabs>
          <w:tab w:val="clear" w:pos="708"/>
          <w:tab w:val="left" w:pos="9360" w:leader="none"/>
        </w:tabs>
        <w:ind w:left="-1" w:right="-5" w:firstLine="43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эффективности:</w:t>
      </w:r>
    </w:p>
    <w:p>
      <w:pPr>
        <w:pStyle w:val="ConsPlusTitle"/>
        <w:tabs>
          <w:tab w:val="clear" w:pos="708"/>
          <w:tab w:val="left" w:pos="9360" w:leader="none"/>
        </w:tabs>
        <w:ind w:left="40" w:right="-5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 числа субъектов малого и среднего предпринимательства на 5%;</w:t>
      </w:r>
    </w:p>
    <w:p>
      <w:pPr>
        <w:pStyle w:val="ConsPlusTitle"/>
        <w:tabs>
          <w:tab w:val="clear" w:pos="708"/>
          <w:tab w:val="left" w:pos="9360" w:leader="none"/>
        </w:tabs>
        <w:ind w:left="40" w:right="-5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 доли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не менее чем на 15%;</w:t>
      </w:r>
    </w:p>
    <w:p>
      <w:pPr>
        <w:pStyle w:val="ConsPlusTitle"/>
        <w:tabs>
          <w:tab w:val="clear" w:pos="708"/>
          <w:tab w:val="left" w:pos="9360" w:leader="none"/>
        </w:tabs>
        <w:ind w:left="40" w:right="-5"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−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 оборота товаров (работ, услуг) производимых субъектами малого и среднего предпринимательства не менее чем на 5%.</w:t>
      </w:r>
    </w:p>
    <w:p>
      <w:pPr>
        <w:sectPr>
          <w:type w:val="nextPage"/>
          <w:pgSz w:w="11906" w:h="16838"/>
          <w:pgMar w:left="1418" w:right="851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целевой программе </w:t>
      </w:r>
    </w:p>
    <w:p>
      <w:pPr>
        <w:pStyle w:val="Normal"/>
        <w:jc w:val="right"/>
        <w:rPr/>
      </w:pPr>
      <w:r>
        <w:rPr/>
        <w:t xml:space="preserve">«Развитие малого и среднего предпринимательства </w:t>
      </w:r>
    </w:p>
    <w:p>
      <w:pPr>
        <w:pStyle w:val="Normal"/>
        <w:jc w:val="right"/>
        <w:rPr>
          <w:sz w:val="28"/>
          <w:szCs w:val="28"/>
        </w:rPr>
      </w:pPr>
      <w:r>
        <w:rPr/>
        <w:t>в Берёзовском районе на 2011 – 2013 годы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мероприятия целевой Программы на 2011 – 2013 годы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71"/>
        <w:gridCol w:w="1933"/>
        <w:gridCol w:w="1753"/>
        <w:gridCol w:w="1141"/>
        <w:gridCol w:w="1106"/>
        <w:gridCol w:w="13"/>
        <w:gridCol w:w="1149"/>
        <w:gridCol w:w="40"/>
        <w:gridCol w:w="14"/>
        <w:gridCol w:w="14"/>
        <w:gridCol w:w="30"/>
        <w:gridCol w:w="1134"/>
        <w:gridCol w:w="28"/>
        <w:gridCol w:w="12"/>
        <w:gridCol w:w="28"/>
        <w:gridCol w:w="14"/>
        <w:gridCol w:w="44"/>
        <w:gridCol w:w="2606"/>
      </w:tblGrid>
      <w:tr>
        <w:trPr>
          <w:trHeight w:val="22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, тыс. рублей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7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Создание благоприятных условий для устойчивого развития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территории муниципального образования Берёзовский район, как важнейшего фак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 политической стабильности</w:t>
            </w:r>
          </w:p>
        </w:tc>
      </w:tr>
      <w:tr>
        <w:trPr>
          <w:trHeight w:val="808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Мониторинг и информационное сопровождение деятельности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го и среднего предпринимательства</w:t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малого и среднего предпринимательства в отраслях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й муниципальной поддержки и развития сектора малого и среднего предпринимательства. Получение данных, для изменения, совершенствования мер поддержки и развития малого и среднего предприниматель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иоритетных направлений развития малого и среднего предпринимательства. </w:t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й поддержки субъектам малого и среднего предпринимате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обеспечение 35 человек информацией об оказываемых видах поддержки органами местного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, субъектов малого и среднего предпринимательства, в том числе получателей поддержки</w:t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Модернизация и создание условий для внедрения энергоэффективных технолог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малых и средних предприятиях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для реализации проектов по энергоэффективности, включая затраты на приобретение и внедрение инновационных технологий, оборудования и материал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Стимулирование развития молодёжного предпринимательства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е для молодёжи и студентов тренингов, «круглых столов», бизнес - лагерей  с участием субъектов малого и среднего предприниматель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ёжной политике, туризму и 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- инкубато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0,2% молодёжи район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2 Субъектов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олодёжи и студентов основам предпринимательской деятельнос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ёжной политике, туризму и 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знес - инкубатор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0,2% молодёжи район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3 Субъектов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грантов субъектам малого и среднего предпринимательства из числа молодёжи до 31 года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ёжной политике, туризму и 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знес - инкубатор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2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0,2% молодёжи район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3 Субъектов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Создание условий для развития малого и среднего предпринимательства в сфере экологии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по реализации проектов в сфере экологии путем компенсации банковской процентной ставки, лизинговых платеже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3 рабочих мест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ачинающих предпринимателей в сфере экологии путем предоставления грант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1 Субъекта, осуществляющего деятельность в сфере экологии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0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 Совершенствование механизмов финансовой и имущественной поддержки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й поддержки Субъектов, осуществляющих производство, реализацию товаров и услуг в социально значимых видах деятельности, в части компенсации арендных платежей за нежилые помещения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7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поддержки Субъектов, осуществляющих производство, реализацию товаров и услуг в социально значимых видах деятельности, по предоставленным консалтинговым услугам Организациям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5 рабочих мест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поддержки начинающих Субъектов, осуществляющих производство, реализацию товаров и услуг в приоритетных видах деятельности, по приобретению оборудования (основных средств) и лицензионных программных продукт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изводительности труда на 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благоприятного общественного мнения о малом и среднем предпринимательстве, в том числе путем: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92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информирование 50% населения района о положительном опыте ведения предпринимательской деятельности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92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целевых телепередач (программ), издания статей, направленных на освещение информации о предпринимательской  деятельности и реализации мероприятий, направленных на поддержку малого и среднего предпринимате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семинаров, конференций, деловых встреч, «круглых столов» с участием субъектов малого и среднего предприниматель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природопользованию, сельскому хозяйству и экологи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изнес – Инкубато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92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92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конкурсов профессионального мастер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проведения выставок, ярмарок на территории Берёзовского района, привлечение субъектов малого и среднего предпринимательства к участию в подобных мероприятиях, проводимых региональном, межрегиональном и межмуниципальном уровнях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семейного бизнес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я условий для развития Субъектов осуществляющих деятельность в следующих направления: быстровозводимое домостроение, крестьянско – фермерские хозяйства, переработка леса, сбор и переработка дикоросов, переработка отходов, рыбодобыча, рыбопереработка, оказание социальных услуг (создание групп по уходу и присмотру за детьми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5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8 рабочих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униципального конкурса «Предприниматель года»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экономической поли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7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. Участие 3% Субъектов в мероприятиях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7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ая поддержка, 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естра муниципального имущества, предназначенного для сдачи в аренду субъектам малого и среднего предпринимате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муниципального имущества</w:t>
            </w:r>
          </w:p>
        </w:tc>
      </w:tr>
      <w:tr>
        <w:trPr>
          <w:trHeight w:val="1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нежилых помещений, земельных участков, оборудования, машин и механизм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ительности труда на 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варооборота предприятий на 5%</w:t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5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6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8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8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8,792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,0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0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6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6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6,792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ям Программ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792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6,3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,79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,792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,792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39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2621"/>
        </w:tabs>
        <w:ind w:left="2621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rberezovo.ru/" TargetMode="External"/><Relationship Id="rId5" Type="http://schemas.openxmlformats.org/officeDocument/2006/relationships/hyperlink" Target="http://www.mrberezov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42:00Z</dcterms:created>
  <dc:creator>Бабий Н. В.</dc:creator>
  <dc:description/>
  <cp:keywords/>
  <dc:language>en-US</dc:language>
  <cp:lastModifiedBy>Черней Н.А.</cp:lastModifiedBy>
  <cp:lastPrinted>2011-04-01T18:03:00Z</cp:lastPrinted>
  <dcterms:modified xsi:type="dcterms:W3CDTF">2011-04-11T06:30:00Z</dcterms:modified>
  <cp:revision>3</cp:revision>
  <dc:subject/>
  <dc:title>Проект</dc:title>
</cp:coreProperties>
</file>