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3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60325</wp:posOffset>
            </wp:positionV>
            <wp:extent cx="73596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>
          <w:szCs w:val="28"/>
        </w:rPr>
        <w:t xml:space="preserve">от 28.12.2012                                                                            </w:t>
        <w:tab/>
        <w:tab/>
        <w:t xml:space="preserve">          №1819   </w:t>
      </w:r>
      <w:r>
        <w:rPr/>
        <w:t xml:space="preserve">пгт.Берез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44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риложение 1 к постановлению администрации Березовского района от 14.02.2012 №174 «Об утверждении перечня строек и объектов на текущий 2012 год и плановый период 2013 и 2014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ab/>
        <w:t>Во исполнение постановления администрации Березовского района от 15.11.2011 №1630 «Об утверждении порядка принятия решений о подготовке и реализации бюджетных инвестиций в объекты капитального строительства муниципальной собственности Березовского район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изменения в приложение 1 к постановлению администрации Березовского района от 14.02.2012 №174 «Об утверждении перечня строек и объектов на текущий 2012 год и плановый период 2013 и 2014 годов», изложив его в следующей редакции согласно приложению к настоящему постановл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Утвердить перечень строек и объектов на текущий 2012 год в соответствии с внесенными изменениями, согласно приложению 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/>
        <w:t xml:space="preserve">Контроль за выполнением настоящего постановления возложить на первого заместителя главы администрации района Челохсаева И.Ю.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района</w:t>
        <w:tab/>
        <w:tab/>
        <w:tab/>
        <w:tab/>
        <w:tab/>
        <w:t xml:space="preserve">                   Л.К. Короту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16:00Z</dcterms:created>
  <dc:creator>Наталья</dc:creator>
  <dc:description/>
  <cp:keywords/>
  <dc:language>en-US</dc:language>
  <cp:lastModifiedBy>Ханенкова</cp:lastModifiedBy>
  <cp:lastPrinted>2012-12-28T15:16:00Z</cp:lastPrinted>
  <dcterms:modified xsi:type="dcterms:W3CDTF">2012-12-28T10:16:00Z</dcterms:modified>
  <cp:revision>2</cp:revision>
  <dc:subject/>
  <dc:title>ПРОЕКТ</dc:title>
</cp:coreProperties>
</file>