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992"/>
        <w:gridCol w:w="850"/>
        <w:gridCol w:w="993"/>
        <w:gridCol w:w="616"/>
        <w:gridCol w:w="606"/>
        <w:gridCol w:w="909"/>
        <w:gridCol w:w="557"/>
        <w:gridCol w:w="555"/>
        <w:gridCol w:w="1009"/>
        <w:gridCol w:w="993"/>
        <w:gridCol w:w="1134"/>
        <w:gridCol w:w="993"/>
      </w:tblGrid>
      <w:tr>
        <w:trPr>
          <w:trHeight w:val="310" w:hRule="atLeast"/>
        </w:trPr>
        <w:tc>
          <w:tcPr>
            <w:tcW w:w="4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2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ложение 1</w:t>
            </w:r>
          </w:p>
        </w:tc>
      </w:tr>
      <w:tr>
        <w:trPr>
          <w:trHeight w:val="28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2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 постановлению администрации</w:t>
            </w:r>
          </w:p>
        </w:tc>
      </w:tr>
      <w:tr>
        <w:trPr>
          <w:trHeight w:val="28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2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резовского района</w:t>
            </w:r>
          </w:p>
        </w:tc>
      </w:tr>
      <w:tr>
        <w:trPr>
          <w:trHeight w:val="28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2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  28.12.2012  №1819</w:t>
            </w:r>
          </w:p>
        </w:tc>
      </w:tr>
      <w:tr>
        <w:trPr>
          <w:trHeight w:val="313" w:hRule="atLeast"/>
        </w:trPr>
        <w:tc>
          <w:tcPr>
            <w:tcW w:w="16161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</w:t>
            </w:r>
          </w:p>
        </w:tc>
      </w:tr>
      <w:tr>
        <w:trPr>
          <w:trHeight w:val="313" w:hRule="atLeast"/>
        </w:trPr>
        <w:tc>
          <w:tcPr>
            <w:tcW w:w="16161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роек и объектов на 2012 год</w:t>
            </w:r>
          </w:p>
        </w:tc>
      </w:tr>
      <w:tr>
        <w:trPr>
          <w:trHeight w:val="313" w:hRule="atLeast"/>
        </w:trPr>
        <w:tc>
          <w:tcPr>
            <w:tcW w:w="16161" w:type="dxa"/>
            <w:gridSpan w:val="1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Региональные, муниципальные целевые программы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граммы, подпрограммы, наименование строек и объект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и строитель-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ицы измере-ния мощно-ст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щность объ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метная стоимо-сть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по КБК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8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К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Р</w:t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т.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ое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грамма "Новая школа Югры" на 2010-2013 годы и на периоды до 2015 года Подпрограмма "Развитие МТБ сферы образования"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онструкция здания средней общеобразовательной школы в п. Светлый Берез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/кв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/26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Д не утвержде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5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5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3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,0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Образовательно-культурный комплекс в д. Хулимсунт Березовского района (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1-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./ мест/ кв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40/ 75/ 7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5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99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общеобразовательная школа в п. Приполярный Березовского района (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1-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5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7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1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7,0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общеобразовательная школа в п. Сосьва (пристрой к зданию интерната) Березовского района (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5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80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2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0,0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тернат и детский сад в п. Сосьва Березов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7-20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/ мес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/4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2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259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259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4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263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26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5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637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37,84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1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тский сад в с. Саранпауль Берез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/кв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/1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5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5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22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22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онструкция здания средней общеобразовательной школы в п. Ванзетур для размещения детского сада "Капель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Д не утвержде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5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6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6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онструкция здания средней общеобразовательной школы в с. Няксимволь для размещения детского сада "Северяноч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Д не утвержде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5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тельно-культурный комплекс п.Те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6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щ./ 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/ 23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5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90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9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ский сад в п. Приполярный Берез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6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6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6,86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ский сад в п. Игрим (ПС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-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48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48,1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1 425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 91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7 81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 700,9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а "Новая школа Югры" на 2010-2013 годы и на периоды до 2015 года Подпрограмма "Обеспечение комплексной безопасности и комфортных условий образовательного комплекса"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здания средней общеобразовательной школы № 2 в п.Игри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5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43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25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00,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1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43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25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9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9,0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Игримской СОШ № 2 (ПС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43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25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8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8,83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Шайтанской ШДС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5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43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25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43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25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5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59,5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здания МБОУ "Хулимсунтская средняя общеобразовательная школа" п. Хулимсу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1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43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25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95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95,0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здания СОШ в пгт. Березово (ремонт цокольной части здания и отмост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7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13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43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25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4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4,4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 026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 826,83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по програм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3 452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 91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2 01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 527,8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грамма "Развитие транспортной системы ХМАО-Югры" на 2011-2013 годы и на период до 2015 года Подпрограмма "Автомобильные дороги"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дороги ул.Кооперативная п.Игри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61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51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9,00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38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дороги ул.Артеева,Геологическая п.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61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43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86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2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дороги ул.Разведчиков,Гамбурцева п.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61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34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9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дороги пер.Совхозный п.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61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1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дороги в д.Шайта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61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22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9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,10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СД Строительство автодороги по ул. Семяшкина, ул. Андриянова в с.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84,9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4,9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СД Строительство автодороги по ул. Молодежная, ул. Королева, ул. Топчева в пгт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47,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7,2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СД Строительство автодороги по ул. Брусничная в пгт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67,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7,8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СД Строительство автодороги по ул. Ятринская в с.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54,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4,6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СД Строительство автодороги по ул. Быстрицкого, ул. Кибардина, ул. Сенькина, ул. Собянина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54,3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4,38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СД Строительство автодороги по ул. Дуркина, ул. Механическая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9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9,70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дороги по ул. Чкалова, ул. Берсеньева в п. Березово, ХМАО-Юг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8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8,2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дороги по ул.Шнейдер, пер. Спортивный, ул. Производственная, ул. Кедровая в пгт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907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907,68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автодорог гп. Игрим в щебеночном исполнении (ул. Кооперативная; ул. Транспортная;ул. Промышленная;ул. Полевая;ул. Полевая, 23;ул. Полевая, 28;ул. Полевая, 34;ул. Полевая, 40;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7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дороги по ул.Советской в п. Саранпауль, Берез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1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4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42,9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8 208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6 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 928,48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грамма "Централизованное электроснабжение населенных пунктов ХМАО-Югры" на 2011-2013 годы и на перспективу до 2015 года Субсидии  на софинансирование объектов капитального строительства муниципальной собственности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онстр.сетей эл/сн.Игрим 1-ый эта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, ед/ к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9-3/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4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49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49,00 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249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249,00 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грамма "Модернизация и реформирование жилищно-коммунального комплекса ХМОА-Югры" на 2011-2013 годы и на период до 2015 года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Модернизация систем коммунальной инфраструктуры на основе использования энергоэффективных и экологически чистых технологий (мероприятия 1.1., 1.2., 1.3., 1.4.)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троительство блочно-модульных водоочистных сооружений (доочистка) производительностью 10 м3/сут. в национальной части д. Хулимсунт Березовского района (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/ су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6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45,10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Блочно-модульная котельная на 9 МВт в пгт. Березово Березовского района (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В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40,0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оительство водоочистных сооружений п. Светлый Березовского района (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/ су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ановка ВОС в с. Теги Березовского района  (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б.м/ су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,00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становка ВОС в с. Няксимволь Березов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б.м/ су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Д не утвержде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,20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ня в п.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0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9 423,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9 423,40 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участка ВЛИ-0,4 КВ по ул. Брусничная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00,00 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ширение существующих сетей газоснабжения нац. части д. Хулимсу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9,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9,80 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 89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50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 597,5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роектирование и строительство инженерных сетей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 тепловодоснабжения    к  жилым  домам  по  ул.Мира,4 ,  пер.Сосьвинский,5  в  с.Саранпаул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13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80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,61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 тепловодоснабжения    к  жилым  домам  по  ул. Юбилейная 10,12,14,16 в п. Саранпаул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8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9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3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электроснабжения к  жилому  дому по  ул. Лесная,4 в п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8,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0,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4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водоснабжения  к индивидуальным жилым домам  в  границах  улиц  Молодёжная,  Югорская, Авиаторов,  пер.Солнечный, пер.Совхозный       в  п.Берёзов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68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6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8,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6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5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 тепловодоснабжения  к  жилым  домам  по  ул.Мира  в  с.Саранпаул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9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,00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10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ти  газоснабжения  к  жилым  домам  по  ул.Молодёжная  в  п.Берё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6,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30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канализации к жилому дому по ул. Шнейдер, 27 в пгт. Берё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,80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газоснабжения к жилому дому по ул. Авиаторов, 20 в пгт. Берё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1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,00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9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тепловодоснабжения к жилому дому по ул. Лесная, 4 в пгт. Игри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3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66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5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6,30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,60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тепловодоснабжения к жилым домам по ул. Мира, 2,  пер. Сосьвинский, 3 в с.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1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,3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 газоснабжения  к  жилому  дому  по  ул.Лесная,4  в  п.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,60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 электроснабжения  к  жилому  дому  по  ул.Лесная,4  в  п.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6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,60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 электроснабжения  к  жилому  дому  по  ул.Разведчиков в п.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74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 электроснабжения  к  жилому  дому  по  ул.Транспортная  в  п.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1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 электроснабжения  к  жилому  дому  по  ул. Мира в п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38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 электроснабжения  к  жилому  дому  по  ул.Шнейдер в п.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 газоснабжения  к  жилому  дому  по  ул. Разведчиков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5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 газоснабжения  к  жилому  дому ул.Мира,29 п.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5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1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 газоснабжения  к  жилому  дому ул.Транспортная,33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9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газоснабжения к  жилому  дому  ул.Шнейдер,27  п.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5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тепловодоснабжения к  жилому  домуул.Вокуева п.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тепловодоснабжения к  жилому  дому ул.Советская п.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1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тепловодоснабжения к  жилому  дому ул.Мира,29 п.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9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тепловодоснабжения  к  жилому  дому ул.Шнейдер,27  п.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51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тепловодоснабжения к жилому  дому ул.Разведчиков,12а  п.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51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канализации к к  жилому  дому ул.Мира,29 п.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69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канализации к к  жилому  дому ул.Лесная,4 п.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стральные сети ТВС (закольцовка) котельная 1,2,5 п.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10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2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 инженерные сети к ИЖС дома № 14,18 по ул. Лесной и № 50,63 по ул. Н.Ф. Собянина в с.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39,20 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3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 инженерные сети к многоквартирным жилым домам по ул. Молодежная ,15,17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203,04 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3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 инженерные сети к многоквартирным жилым домам по ул. Промышленная,44 в п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1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1,2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 279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 97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 3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936,7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по програм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 173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 7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 863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 534,2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грамма "Современное здравоохранение Югры" на 2011-2013 годы и на период до 2015 года Подпрограмма "Развитие материально-технической базы учреждений здравоохранения"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олнительные работы по ремонту родильного отделения МБУЗ "Березовская центральная районная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9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596,7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596,72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 596,7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 596,72 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ограмма "Культура Югры" на 2011-2013 годы и на период до 2015 года 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дпрограмма "Обеспечение комплексной безопасности и комфортных условий в учреждениях культуры"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м культуры, библиотека, физкультурно-спортивный комплекс с универсальным игровым залом в с. Саранпауль Берез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7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/ чел./см./ 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/118/ 64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5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8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 822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3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791,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тельно-культурный комплекс п.Те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6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щ./ 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/ 23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8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853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85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тельно-культурный комплекс п.Те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6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щ./ 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/ 23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нтр культурно-нравственного и патриотического воспитания детей и молодежи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00,00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онструкция кровли краеведческого музея и архивного отдела в пгт.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85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85,6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 661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 85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 03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776,7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.2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"Сохранение историко-культурного наследия"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2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но-реставрационные работы на памятниках архитектуры и градостроительства, находящихся в муниципальной собственности (Дом купца Добровольского И.К., 1876 г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-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8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702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917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85,14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 70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 9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85,1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грамма "Развитие физической культуры и спорта ХМАО-Югры" на 2011-2013 г.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ниверсальная спортивная площадка 9м*18м с резино-наливным ЕРДМ покрытием  в пгт.Игри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3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61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6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0,3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33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ниверсальная спортивная площадка 9м*18м с резино-наливным ЕРДМ покрытием  в с. Те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3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54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5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3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ниверсальная спортивная площадка 9м*18м с резино-наливным ЕРДМ покрытием  в с. Няксимвол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3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9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20,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0,40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СК с ледовой ареной в п. Березово (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 161,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 161,10 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культурно-спортивный комплекс с бассейном в п. Игрим (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 316,6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 316,62 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ректировка ПСД Хоккейный корт в п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 051,6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 051,62 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Р Лыжероллерная трасса ДЮШ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433,9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433,93 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ытый Хоккейный корт в п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Д не утвержде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3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1 579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579,00 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47 711,5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4 708,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3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3 003,00 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становление Правительства ХМАО-Югры от 23.12.2011 г. № 490-п "О порядке производства ремонта жилых помещений, единственными собственниками которых либо собственниками выделенных в натуре долей в которых являются дети-сироты и дети, оставшиеся без попечения родителей" 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жилых помещений , единственными собственниками которых либо собственниками выделенных в натуре долей в которых являются дети-сироты и дети, оставшие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4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5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5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5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5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монт жилого фонда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ж.д. по ул. Кухаря в п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3 908,4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3 908,44 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3 908,4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3 908,44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левая программа "Укрепление пожарной безопасности на объектах муниципальной собственности Березовского района на 2012-2015 годы"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здания гаража администрации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080,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080,80 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здания земской управы-2-ой эт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00,00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2 680,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2 680,80 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грамма "Обеспечение экологической безопасности в Березовском районе в 2011-2013 г.г."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игон ТБО в п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6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2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6,2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6,29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56,2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56,29 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грамма «Развитие системы обращения с отходами производства и потребления в Березовском районе на 2012 - 2015 годы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игон ТБО в п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6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3,7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3,72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3,7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3,72 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15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грамма "Подготовка предприятий жилищно-коммунального комплекса Березовского района к осенне-зимним периодам на 2011-2012,2012-2013,2013-2014 годы"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сетей тепло-,водоснабжения по ул. Советской в п.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20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20,92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участка ВЛ-0,4 кВ, ул. Дуркина ТП № 2, №4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м.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8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3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3,01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участка ВЛ-0,4 кВ, ул. Дуркина ТП № 20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2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2,15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участка ВЛ-0,4 кВ ул. Таежная, в п.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,8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участка ВЛ-0,4 кВ ул. Полевая в п.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5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58,3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воздушных линий электропередач (ВЛ-0,4) в д. Шайта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0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0,86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сетей электроснабжения ВЛ-0,4 кВт по ул. Н.Вокуева в с.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,69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8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 центральной отопительной котельной по пер. Школьный, д.4 в с. Няксимвол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-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3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44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44,0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 82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 821,05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9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546 211,4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95 252,2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310 077,8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40 881,36 </w:t>
            </w:r>
          </w:p>
        </w:tc>
      </w:tr>
      <w:tr>
        <w:trPr>
          <w:trHeight w:val="28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 CYR" w:hAnsi="Times New Roman CYR" w:eastAsia="Times New Roman" w:cs="Times New Roman CYR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19:00Z</dcterms:created>
  <dc:creator>Ирина</dc:creator>
  <dc:description/>
  <cp:keywords/>
  <dc:language>en-US</dc:language>
  <cp:lastModifiedBy>Ханенкова</cp:lastModifiedBy>
  <cp:lastPrinted>2012-12-28T15:18:00Z</cp:lastPrinted>
  <dcterms:modified xsi:type="dcterms:W3CDTF">2012-12-28T10:19:00Z</dcterms:modified>
  <cp:revision>2</cp:revision>
  <dc:subject/>
  <dc:title> </dc:title>
</cp:coreProperties>
</file>