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5621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3</w:t>
        <w:tab/>
        <w:tab/>
        <w:tab/>
        <w:tab/>
        <w:tab/>
        <w:tab/>
        <w:tab/>
        <w:t xml:space="preserve">                </w:t>
        <w:tab/>
        <w:tab/>
        <w:t xml:space="preserve">          № 36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гт. Березов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й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ой программы «Развити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ых образовательных учреждений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овского района на 2013 – 2015  годы»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06.10.2003 № 131-ФЗ   «Об общих принципах организации местного самоуправления в Российской Федерации»,  Федерального закона «Об образовании» от 10.07. 1992  № 3266-1, постановления администрации Березовского района от 19.10.2012  № 1429 «Об утверждении порядков разработки, утверждения, реализации и оценки эффективности целевых и ведомственных целевых программ Березовского района» 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тия условий для функционирования дошкольных образовательных учреждений Березовского района, 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едомственную целевую программу «Развитие  дошкольных образовательных учреждений  Березовского района на 2013 – 2015  годы»  согласно прилож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администрации Березовского района от 21.11.2011 № 1649 «О ведомственной целевой программе «Оздоровление детей в дошкольных образовательных учреждениях Березовского района на 2012-2013 годы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Комитет образования администрации Березовского района заказчиком целевой ведомственной программы   «Развитие  дошкольных образовательных учреждений  Березовского района на 2013 – 2015  годы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публиковать в газете "Жизнь Югры"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постановления возложить на заместителя главы администрации  района, начальника управления  по социальной политике и </w:t>
      </w:r>
    </w:p>
    <w:p>
      <w:pPr>
        <w:pStyle w:val="NoSpacing"/>
        <w:spacing w:lineRule="auto" w: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е с поселениями  И.В. Чечеткину.</w:t>
      </w:r>
    </w:p>
    <w:p>
      <w:pPr>
        <w:pStyle w:val="NoSpacing"/>
        <w:spacing w:lineRule="auto" w: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ab/>
        <w:tab/>
        <w:t>Л.К.Коротун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38:00Z</dcterms:created>
  <dc:creator>LomakovaOD</dc:creator>
  <dc:description/>
  <cp:keywords/>
  <dc:language>en-US</dc:language>
  <cp:lastModifiedBy>LomakovaOD</cp:lastModifiedBy>
  <cp:lastPrinted>2013-01-18T09:33:00Z</cp:lastPrinted>
  <dcterms:modified xsi:type="dcterms:W3CDTF">2013-01-18T04:33:00Z</dcterms:modified>
  <cp:revision>5</cp:revision>
  <dc:subject/>
  <dc:title/>
</cp:coreProperties>
</file>