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Березовского района</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от 17.01.2013     №36</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Ведомственная целевая програм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азвитие дошкольных образовательных учреждений Березовского района на 2013-2015 годы»</w:t>
      </w:r>
    </w:p>
    <w:p>
      <w:pPr>
        <w:pStyle w:val="Normal"/>
        <w:jc w:val="center"/>
        <w:rPr/>
      </w:pPr>
      <w:r>
        <w:rPr/>
        <w:t>Паспорт программы</w:t>
      </w:r>
    </w:p>
    <w:tbl>
      <w:tblPr>
        <w:tblW w:w="9923" w:type="dxa"/>
        <w:jc w:val="left"/>
        <w:tblInd w:w="-219" w:type="dxa"/>
        <w:tblLayout w:type="fixed"/>
        <w:tblCellMar>
          <w:top w:w="0" w:type="dxa"/>
          <w:left w:w="108" w:type="dxa"/>
          <w:bottom w:w="0" w:type="dxa"/>
          <w:right w:w="108" w:type="dxa"/>
        </w:tblCellMar>
      </w:tblPr>
      <w:tblGrid>
        <w:gridCol w:w="2507"/>
        <w:gridCol w:w="7416"/>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заказчик (субъект бюджетного планирования)</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митет образования администрац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резовского района</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дошкольных образовательных учреждений Березовского района на 2013-2015 годы» (далее - 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акт, утвердивший программу, дата утверждения</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Березовского района от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ь и задачи</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формирование условий для функционирования и развития дошкольных образовательных учреждений Березовского района на 2013-201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тактические задачи:</w:t>
            </w:r>
          </w:p>
          <w:p>
            <w:pPr>
              <w:pStyle w:val="ListParagraph"/>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ть реализацию основных общеобразовательных программ дошкольного образования в соответствии с Федеральными государственными требованиями.</w:t>
            </w:r>
          </w:p>
          <w:p>
            <w:pPr>
              <w:pStyle w:val="ListParagraph"/>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ть условия для развития профессиональной компетентности работников дошкольных образовательных учреждений.</w:t>
            </w:r>
          </w:p>
          <w:p>
            <w:pPr>
              <w:pStyle w:val="ListParagraph"/>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ть условия для безопасного пребывания воспитанников и сотрудников  в дошкольных образовательных учреждениях.</w:t>
            </w:r>
          </w:p>
          <w:p>
            <w:pPr>
              <w:pStyle w:val="ListParagraph"/>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ить условия для сохранения, укрепления и развития здоровья воспитанников дошкольных образовательных учреждений.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программных мероприятий</w:t>
            </w:r>
          </w:p>
        </w:tc>
        <w:tc>
          <w:tcPr>
            <w:tcW w:w="74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инансовое обеспечение получения детьми дошкольного образования в размере, необходимом для реализации основной общеобразовательной программы дошкольного образования в части расходов на содержание работников дошкольных образовательных учреждений.</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учение высшего образования педагогами ДО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ащение ДОУ и педагогов ДОУ методической и периодической литературой.</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дготовка и повышение квалификации работников ДОУ.</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конкурсов, мастер-классов и других мероприятий для педагогов ДОУ.</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лата услуг связи, в том числе доступа к сети  Интернет,  почтовых расходов, содержания сайта ДОУ,  приобретение и обслуживание программ.</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инансовое обеспечение получения детьми дошкольного образования в размере, необходимом для реализации основной общеобразовательной программы дошкольного образования в части расходов на формирование условий обучения.</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инансовое обеспечение получения детьми дошкольного образования в размере, необходимом для реализации основной общеобразовательной программы дошкольного образования в части расходов на формирование антитеррористической безопасности ДОУ.</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асходов на содержание зданий.</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асходов на благоустройство территории ДОУ.</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производственного контроля ДОУ.</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обретение штампов печатей, бланк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обретение мебели, канцтоваров, бумаги и картриджей, оргтехники.</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обретение мягкого инвентаря.</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обретение игрового оборудования.</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ганизация подвоза детей.</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ганизация питания воспитанников ДОУ.</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обретение медикамент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оздоровительных мероприятий в ДОУ.</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обретение спортивного инвентаря.</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и реализации</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3-2015 годы</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ёмы и источники финансирования</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а финансируется за счёт средств местного бюджета, общий объём финансирования  1 050 368,2 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3 год – 339 532,8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од – 343 697,5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од  - 367 137,9 тыс. рублей.</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 и показатели социально-экономической эффективности</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воспитанников детских садов, имеющих высокий и средний уровень подготовленности к обучению в школе – 96%.</w:t>
            </w:r>
          </w:p>
          <w:p>
            <w:pPr>
              <w:pStyle w:val="Normal"/>
              <w:spacing w:lineRule="auto" w:line="240" w:before="0" w:after="0"/>
              <w:jc w:val="both"/>
              <w:rPr/>
            </w:pPr>
            <w:r>
              <w:rPr>
                <w:rFonts w:cs="Times New Roman" w:ascii="Times New Roman" w:hAnsi="Times New Roman"/>
                <w:sz w:val="28"/>
                <w:szCs w:val="28"/>
              </w:rPr>
              <w:t>Доля педагогов ДОУ, имеющих высшее образование – 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педагогов ДОУ, прошедших курсовую подготовку – 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педагогов ДОУ, представляющих свой опыт педагогическому сообществу и родительской общественности – 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дошкольных образовательных учреждений, отвечающих современным условиям по организации образовательного процесса – 6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ДОУ, оснащенных оборудованием для организации образовательного процесса в соответствии с современными требованиями – 6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дошкольных образовательных учреждений, организующих питание в соответствии с нормами и требованиями СанПин – 9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вень заболеваемости в ДОУ – 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дошкольных образовательных учреждений, оснащенных оборудованием для организации физкультурно-оздоровительной и спортивно-массовой работы – 82%.</w:t>
            </w:r>
          </w:p>
        </w:tc>
      </w:tr>
    </w:tbl>
    <w:p>
      <w:pPr>
        <w:pStyle w:val="ListParagraph"/>
        <w:ind w:left="1080" w:hanging="0"/>
        <w:rPr/>
      </w:pPr>
      <w:r>
        <w:rPr/>
      </w:r>
    </w:p>
    <w:p>
      <w:pPr>
        <w:pStyle w:val="Normal"/>
        <w:ind w:left="720" w:hanging="0"/>
        <w:jc w:val="center"/>
        <w:rPr/>
      </w:pPr>
      <w:r>
        <w:rPr>
          <w:rFonts w:cs="Times New Roman" w:ascii="Times New Roman" w:hAnsi="Times New Roman"/>
          <w:b/>
          <w:bCs/>
          <w:sz w:val="28"/>
          <w:szCs w:val="28"/>
        </w:rPr>
        <w:t>Раздел 1. Характеристика задач, решение которых осуществляется путём реализации ведомственной целевой программы «Развитие дошкольных образовательных учреждений Березовского района на 2013-2015 годы</w:t>
      </w:r>
    </w:p>
    <w:p>
      <w:pPr>
        <w:pStyle w:val="ListParagraph"/>
        <w:ind w:left="142" w:right="118" w:firstLine="425"/>
        <w:jc w:val="both"/>
        <w:rPr>
          <w:rFonts w:ascii="Times New Roman" w:hAnsi="Times New Roman" w:cs="Times New Roman"/>
          <w:sz w:val="28"/>
          <w:szCs w:val="28"/>
        </w:rPr>
      </w:pPr>
      <w:r>
        <w:rPr>
          <w:rFonts w:cs="Times New Roman" w:ascii="Times New Roman" w:hAnsi="Times New Roman"/>
          <w:sz w:val="28"/>
          <w:szCs w:val="28"/>
        </w:rPr>
        <w:t>В сети образовательных учреждений района функционируют 20 дошкольных образовательных учреждений. Основной задачей деятельности данных учреждений является обеспечение условий для повышения качества образования дошкольников. В целях решения задачи необходимо постоянное обновление и пополнение учебно-методическими комплексами в соответствии с реализуемыми программами: «Детство», «Радуга», программой под редакцией М.А. Васильевой. Для успешной реализации программ в дошкольных образовательных учреждениях формируется предметно-развивающая среда, обеспечивающая разные виды деятельности детей. В целях формирования условий для развития личности и социальной успешности в ряде детских садов оборудованы специальные помещения: музыкальные и спортивные залы, мини-музеи по национально-региональному компоненту, кабинеты дополнительного образования. Приобретение учебно-игрового, спортивного оборудования обеспечит развитие предметно-развивающей среды детских садов.</w:t>
      </w:r>
    </w:p>
    <w:p>
      <w:pPr>
        <w:pStyle w:val="ListParagraph"/>
        <w:ind w:left="142" w:right="118" w:firstLine="425"/>
        <w:jc w:val="both"/>
        <w:rPr>
          <w:rFonts w:ascii="Times New Roman" w:hAnsi="Times New Roman" w:cs="Times New Roman"/>
          <w:sz w:val="28"/>
          <w:szCs w:val="28"/>
        </w:rPr>
      </w:pPr>
      <w:r>
        <w:rPr>
          <w:rFonts w:cs="Times New Roman" w:ascii="Times New Roman" w:hAnsi="Times New Roman"/>
          <w:sz w:val="28"/>
          <w:szCs w:val="28"/>
        </w:rPr>
        <w:t>Сегодня жизнь выдвигает новые требования к системе дошкольного образования, а значит и к работникам ДОУ мир дошкольного детства целиком зависит от взрослых, их профессиональных качеств и человеческих чувств. В дошкольных образовательных учреждениях района работают 256 педагогов, 253 (98,8%) имеют соответствующее образование, в том числе 82 (32%) - высшее. В целях повышения образовательного ценза и повышения профессионализма педагогов особое внимание необходимо уделить обеспечению условий для получения высшего образования, для прохождения курсовой подготовки. Для повышения престижа профессии педагога ДОУ необходимо организовать представление опыта работы педагогов дошкольных учреждений перед образовательным сообществом (педагогами, родителями, общественностью). Стимулом повышения результативности каждого учреждения и отдельно взятых педагогов будет являться участие в конкурсах различного уровня.</w:t>
      </w:r>
    </w:p>
    <w:p>
      <w:pPr>
        <w:pStyle w:val="ListParagraph"/>
        <w:ind w:left="142" w:right="118" w:firstLine="425"/>
        <w:jc w:val="both"/>
        <w:rPr>
          <w:rFonts w:ascii="Times New Roman" w:hAnsi="Times New Roman" w:cs="Times New Roman"/>
          <w:sz w:val="28"/>
          <w:szCs w:val="28"/>
        </w:rPr>
      </w:pPr>
      <w:r>
        <w:rPr>
          <w:rFonts w:cs="Times New Roman" w:ascii="Times New Roman" w:hAnsi="Times New Roman"/>
          <w:sz w:val="28"/>
          <w:szCs w:val="28"/>
        </w:rPr>
        <w:t>Особого внимания требует материально-техническая база дошкольных образовательных учреждений. 4 (20%) из 20 дошкольных образовательных учреждений размещаются в приспособленных помещениях. Более 30% зданий детских садов имеют степень износа более 50%.  Всеми видами благоустройства оснащены 75% детских садов. Недостаточно средств выделяется на  благоустройство территории детских садов и оборудование уличных игровых площадок.</w:t>
      </w:r>
    </w:p>
    <w:p>
      <w:pPr>
        <w:pStyle w:val="ListParagraph"/>
        <w:ind w:left="142" w:right="118" w:firstLine="425"/>
        <w:jc w:val="both"/>
        <w:rPr>
          <w:rFonts w:ascii="Times New Roman" w:hAnsi="Times New Roman" w:cs="Times New Roman"/>
          <w:sz w:val="28"/>
          <w:szCs w:val="28"/>
        </w:rPr>
      </w:pPr>
      <w:r>
        <w:rPr>
          <w:rFonts w:cs="Times New Roman" w:ascii="Times New Roman" w:hAnsi="Times New Roman"/>
          <w:sz w:val="28"/>
          <w:szCs w:val="28"/>
        </w:rPr>
        <w:t xml:space="preserve">Учитывая материально-техническое состояние необходимо финансово обеспечить проведение капитальных ремонтов, содержание зданий, замену устаревшего технологического оборудования пищеблоков, замену мебели. </w:t>
      </w:r>
    </w:p>
    <w:p>
      <w:pPr>
        <w:pStyle w:val="ListParagraph"/>
        <w:ind w:left="142" w:right="118" w:firstLine="425"/>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законодательства дошкольные образовательные учреждения должны быть подключены к сети Интернет и иметь свой собственный сайт, что в свою очередь определяет их потребность в компьютерном оборудовании и обеспечение программными ресурсами.</w:t>
      </w:r>
    </w:p>
    <w:p>
      <w:pPr>
        <w:pStyle w:val="ListParagraph"/>
        <w:ind w:left="142" w:right="118" w:firstLine="425"/>
        <w:jc w:val="both"/>
        <w:rPr>
          <w:rFonts w:ascii="Times New Roman" w:hAnsi="Times New Roman" w:cs="Times New Roman"/>
          <w:sz w:val="28"/>
          <w:szCs w:val="28"/>
        </w:rPr>
      </w:pPr>
      <w:r>
        <w:rPr>
          <w:rFonts w:cs="Times New Roman" w:ascii="Times New Roman" w:hAnsi="Times New Roman"/>
          <w:sz w:val="28"/>
          <w:szCs w:val="28"/>
        </w:rPr>
        <w:t>Для исполнения требований к комплексному сопровождению системы здорового и безопасного образа жизни воспитанников необходима  организация качественного горячего питания, соответствующего энергозатратам, с учётом энергетической ценности продуктов и сбалансированного рациона. Стоимость детодня в дошкольных образовательных учреждениях района составляет 100 рублей.  Фактически по анализу исполнения натуральных норм стоимость детодня колеблется от 100 до 130 рублей. В ходе реализации данной программы планируется повышение стоимости детодня до 130 рублей. Велика роль витаминов в детском возрасте, что связано с интенсивностью процессов роста и формирования организма ребенка. Дефицит витаминов в детском возрасте сказывается на здоровье, физическом развитии. Наиболее эффективным и экономически доступным способом улучшения обеспеченности детей витаминами является включение в рацион пищевых продуктов, обогащенных витаминами – витаминные напитки и кисели серии «Золотой шар», витаминизация блюд.</w:t>
      </w:r>
    </w:p>
    <w:p>
      <w:pPr>
        <w:pStyle w:val="ListParagraph"/>
        <w:ind w:left="142" w:right="118" w:firstLine="425"/>
        <w:jc w:val="both"/>
        <w:rPr>
          <w:rFonts w:ascii="Times New Roman" w:hAnsi="Times New Roman" w:cs="Times New Roman"/>
          <w:sz w:val="28"/>
          <w:szCs w:val="28"/>
        </w:rPr>
      </w:pPr>
      <w:r>
        <w:rPr>
          <w:rFonts w:cs="Times New Roman" w:ascii="Times New Roman" w:hAnsi="Times New Roman"/>
          <w:sz w:val="28"/>
          <w:szCs w:val="28"/>
        </w:rPr>
        <w:t xml:space="preserve">Важнейшим требованием  безопасного функционирования детского сада является наличие медицинского кабинета и обеспеченность необходимым набором медикаментов. </w:t>
      </w:r>
    </w:p>
    <w:p>
      <w:pPr>
        <w:pStyle w:val="ListParagraph"/>
        <w:ind w:left="142" w:right="118" w:firstLine="425"/>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запланированных  Программой на 2013-2015 годы,  позволит повысить качество   предоставления услуги дошкольного образования на территории Березовского района. </w:t>
      </w:r>
    </w:p>
    <w:p>
      <w:pPr>
        <w:pStyle w:val="ListParagraph"/>
        <w:ind w:left="142" w:right="118"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pPr>
      <w:r>
        <w:rPr>
          <w:rFonts w:cs="Times New Roman" w:ascii="Times New Roman" w:hAnsi="Times New Roman"/>
          <w:b/>
          <w:bCs/>
          <w:sz w:val="28"/>
          <w:szCs w:val="28"/>
        </w:rPr>
        <w:t>Раздел 2. Основная цель и задачи ведомственной целевой программы, сроки её реализ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формирование условий для функционирования и развития дошкольных образовательных учреждений Березовского района на 2013-2015 год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тактические задачи:</w:t>
      </w:r>
    </w:p>
    <w:p>
      <w:pPr>
        <w:pStyle w:val="ListParagraph"/>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ть реализацию основных общеобразовательных программ дошкольного образования в соответствии с Федеральными государственными требованиями.</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Обеспечить условия для развития профессиональной компетентности работников дошкольных образовательных учреждений.</w:t>
      </w:r>
    </w:p>
    <w:p>
      <w:pPr>
        <w:pStyle w:val="ListParagraph"/>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ть условия для безопасного пребывания воспитанников и сотрудников  в дошкольных образовательных учреждениях.</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Обеспечить условия для сохранения, укрепления и развития здоровья воспитанников дошкольных образовательных учрежд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грамма будет реализована в период с 2013 по 2015 годы.</w:t>
      </w:r>
    </w:p>
    <w:p>
      <w:pPr>
        <w:pStyle w:val="ListParagraph"/>
        <w:spacing w:lineRule="auto" w:line="360"/>
        <w:ind w:left="142" w:firstLine="938"/>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1080" w:hanging="0"/>
        <w:rPr/>
      </w:pPr>
      <w:r>
        <w:rPr>
          <w:rFonts w:cs="Times New Roman" w:ascii="Times New Roman" w:hAnsi="Times New Roman"/>
          <w:b/>
          <w:bCs/>
          <w:sz w:val="28"/>
          <w:szCs w:val="28"/>
        </w:rPr>
        <w:t>Раздел 3</w:t>
      </w:r>
      <w:r>
        <w:rPr>
          <w:rFonts w:cs="Times New Roman" w:ascii="Times New Roman" w:hAnsi="Times New Roman"/>
          <w:sz w:val="28"/>
          <w:szCs w:val="28"/>
        </w:rPr>
        <w:t>.</w:t>
      </w:r>
      <w:r>
        <w:rPr>
          <w:rFonts w:cs="Times New Roman" w:ascii="Times New Roman" w:hAnsi="Times New Roman"/>
          <w:b/>
          <w:bCs/>
          <w:sz w:val="28"/>
          <w:szCs w:val="28"/>
        </w:rPr>
        <w:t xml:space="preserve"> Перечень и описание программных мероприятий</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направленные на достижение цели Программы и решение тактических задач, указаны в приложении 1.</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Раздел 4. Ожидаемые конечные результаты реализации 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жидаемыми конечными результатами реализации Программы будут являться:</w:t>
      </w:r>
    </w:p>
    <w:p>
      <w:pPr>
        <w:pStyle w:val="Normal"/>
        <w:spacing w:lineRule="auto" w:line="240" w:before="0" w:after="0"/>
        <w:jc w:val="both"/>
        <w:rPr/>
      </w:pPr>
      <w:r>
        <w:rPr>
          <w:rFonts w:cs="Times New Roman" w:ascii="Times New Roman" w:hAnsi="Times New Roman"/>
          <w:sz w:val="28"/>
          <w:szCs w:val="28"/>
        </w:rPr>
        <w:t>- обеспечение каждому воспитаннику до поступления в первый класс возможности освоить программы дошкольного образования и полноценно общаться на языке обучения до 9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вышение доли педагогов ДОУ, имеющих высшее образование до 40%;</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развития профессиональной компетентности педагогов ДО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увеличение доли педагогов ДОУ, прошедших курсовую подготовку до 15%;</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рост числа педагогов, представляющих опыт работы педагогическому сообществу до 50%;</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 увеличение доли дошкольных образовательных учреждений, отвечающих современным условиям по осуществлению образовательного процесса до 90%;</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 увеличение доли дошкольных образовательных учреждений, обеспеченных  оборудованием для организации образовательного процесса в соответствии с современными требованиями до 90%;</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 увеличение доли дошкольных образовательных учреждений, организующих питание воспитанников дошкольных образовательных учреждений в соответствии нормами требованиями СанПин до 100%;</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 увеличение доли дошкольных образовательных учреждений, обеспечивающих витаминами питание воспитанников и медикаментами в соответствии с нормами и требованиями СанПин до 100%;</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 увеличение доли дошкольных образовательных учреждений, оснащенных оборудованием для организации и проведения физкультурно-оздоровительной и спортивно-массовой работы до 80%.</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center"/>
        <w:rPr/>
      </w:pPr>
      <w:r>
        <w:rPr>
          <w:rFonts w:cs="Times New Roman" w:ascii="Times New Roman" w:hAnsi="Times New Roman"/>
          <w:b/>
          <w:bCs/>
          <w:sz w:val="28"/>
          <w:szCs w:val="28"/>
        </w:rPr>
        <w:t>Раздел 5. Оценка эффективности реализации Программы</w:t>
      </w:r>
    </w:p>
    <w:p>
      <w:pPr>
        <w:pStyle w:val="Normal"/>
        <w:spacing w:before="0" w:after="0"/>
        <w:ind w:left="142" w:firstLine="425"/>
        <w:jc w:val="both"/>
        <w:rPr/>
      </w:pPr>
      <w:r>
        <w:rPr>
          <w:rFonts w:cs="Times New Roman" w:ascii="Times New Roman" w:hAnsi="Times New Roman"/>
          <w:sz w:val="28"/>
          <w:szCs w:val="28"/>
        </w:rPr>
        <w:t>Оценка эффективности реализации Программы будет оцениваться ежегодно по результатам выполнения программных мероприятий, эффективного и адресного использования образовательными учреждениями денежных средств на функционирование и развитие дошкольных образовательных учреждений. Для оценки эффективности реализации Программы разработана система целевых показателей (приложение 2).</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Для расчёта показателей, указанных в приложении 2 использованы следующие формулы:</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1 показатель «Доля воспитанников детских садов, имеющих высокий и средний уровень подготовленности к обучению в школе» - отношение числа воспитанников в ДОУ, имеющих высокий и средний уровень подготовленности к обучению в школе, к общему числу детей, посещающих ДОУ в процентном выражении;</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2 показатель «Доля педагогов, имеющих высшее образование» - отношение числа педагогов, имеющих высшее образование, к общему числу педагогов, работающих в ДОУ, в процентном выражении;</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3 показатель «Доля педагогов, прошедших курсовую подготовку» - отношение числа педагогов, прошедших курсовую подготовку в текущем году к общему числу педагогов ДОУ в процентном выражении;</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4 показатель « Доля педагогов ДОУ, представляющих свой опыт педагогическому сообществу и родительской общественности» - отношение числа педагогов ДОУ, представивших опыт своей работы перед педагогами учреждения, района, родителями, к числу педагогов ДОУ выраженное в процентном выражении;</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5 показатель «Доля образовательных учреждений, отвечающих современным условиям организации образовательного процесса» - отношение числа ДОУ, устранивших предписания надзорных органов режимного  характера, к общему числу ДОУ в процентном выражении;</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6 показатель «Доля ДОУ, оснащенных оборудованием для организации образовательного процесса в соответствии с современными требованиями» - отношение числа ДОУ, которые приобрели в текущем году учебное, игровое, технологическое оборудование, мебель, оборудование для уличных площадок, к общему числу ДОУ в процентном  выражении;</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7 показатель «Доля ДОУ, организующих питание  в соответствии с нормами и требованиями СанПин» - отношение числа ДОУ, в которых отклонения суточных норм продуктов не превышают «плюс», «минус» 10%, к общему числу ДОУ в процентном выражении;</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8 показатель «Уровень заболеваемости» - отношение числа пропущенных по болезни дней воспитанниками ДОУ к общему числу дней, проведенных детьми в группах ДОУ в течение года в процентном выражении;</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9 показатель «Доля ДОУ, оснащенных оборудованием для организации физкультурно-оздоровительной и спортивно-массовой работы», - отношение числа ДОУ, которые в текущем году приобрели оборудование для спортивно-массовой и физкультурной  работы, к общему числу ДОУ в процентном выражении.</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b/>
          <w:b/>
          <w:bCs/>
          <w:sz w:val="28"/>
          <w:szCs w:val="28"/>
        </w:rPr>
      </w:pPr>
      <w:r>
        <w:rPr>
          <w:rFonts w:cs="Times New Roman" w:ascii="Times New Roman" w:hAnsi="Times New Roman"/>
          <w:b/>
          <w:bCs/>
          <w:sz w:val="28"/>
          <w:szCs w:val="28"/>
        </w:rPr>
        <w:t>Раздел 6. Обоснование потребностей в необходимых ресурса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ы осуществляется за счёт бюджета муниципального образования. Ежегодный объём финансирования мероприятий Программы определяется в соответствии с утвержденным бюджетом отрасли образования на соответствующий год.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ём финансирования Программы на 2013-2015 годы составляет 1 050 368,2 тыс. рублей, в том числ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013 год – 339 532,8 тыс.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014 год – 343 697,5 тыс. рублей;</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367 137,9 тыс. рублей.</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pPr>
      <w:r>
        <w:rPr>
          <w:rFonts w:cs="Times New Roman" w:ascii="Times New Roman" w:hAnsi="Times New Roman"/>
          <w:b/>
          <w:bCs/>
          <w:sz w:val="28"/>
          <w:szCs w:val="28"/>
        </w:rPr>
        <w:t>Раздел 7. Механизм реализации целевой Программы</w:t>
      </w:r>
    </w:p>
    <w:p>
      <w:pPr>
        <w:pStyle w:val="ListParagraph"/>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Комитет образования администрации Березовского района, которым обеспечивается нормативно-правовое, методическое и информационное сопровождение программных мероприятий. Непосредственными исполнителями программных мероприятий являются дошкольные образовательные учреждения района.</w:t>
      </w:r>
    </w:p>
    <w:p>
      <w:pPr>
        <w:pStyle w:val="ListParagraph"/>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программных мероприятий осуществляется Комитетом образования администрации Березовского района. Исполнителями Программы один раз в квартал в срок не позднее 5 числа месяца следующего за отчетным периодом предоставляется информация о выполнении программных мероприятий. Комитетом образования на основе предоставленной информации составляется ежеквартальный сводный отчет о ходе реализации Программы. Сводный  отчет предоставляется в Комитет по финансам в соответствии с порядком разработки, утверждения и реализации ведомственных целевых программ Березовского райо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включает ежегодное формирование перечня программных мероприятий на очередной финансовый год и плановый период  с уточнением затрат на программные мероприятия в соответствии с мониторингом фактически достигнутых целевых показателей реализации Программы, информирование общественности о ходе реализации Программы, финансирование программных мероприят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процессе реализации Программы могут появиться внешние и внутренние рис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окращение бюджетного финансирования может повлечь снижение ожидаемых результатов и целевых показателей по годам и на момент окончания действия Программ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нижение эффективности результатов Программы, связанное с недостаточностью системы мониторинга её реализ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есвоевременность внесения корректировок в Программу может повлиять на достижение конечных результат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минимизации рисков Программы запланированы следующие мероприят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ежегодная  корректировка по результатам исполнения Программы в части планирования программных мероприятий и объёмов финансирова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воевременное информирование общественности о ходе реализации Программы через освещение в средствах массовой информ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ривлечение дополнительных финансовых средств, обеспечивающих  реализацию программных мероприятий.</w:t>
      </w:r>
    </w:p>
    <w:p>
      <w:pPr>
        <w:pStyle w:val="ListParagraph"/>
        <w:ind w:left="993" w:hanging="0"/>
        <w:jc w:val="both"/>
        <w:rPr/>
      </w:pPr>
      <w:r>
        <w:rPr/>
      </w:r>
      <w:r>
        <w:br w:type="page"/>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numPr>
          <w:ilvl w:val="0"/>
          <w:numId w:val="0"/>
        </w:numPr>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pPr>
      <w:r>
        <w:rPr>
          <w:rFonts w:cs="Times New Roman" w:ascii="Times New Roman" w:hAnsi="Times New Roman"/>
          <w:sz w:val="24"/>
          <w:szCs w:val="24"/>
        </w:rPr>
        <w:t xml:space="preserve">Приложение 1 к ведомственной целевой программе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дошкольных образовательных учрежд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резовского района на 2013-2015 годы</w:t>
      </w:r>
    </w:p>
    <w:p>
      <w:pPr>
        <w:pStyle w:val="Normal"/>
        <w:tabs>
          <w:tab w:val="clear" w:pos="708"/>
          <w:tab w:val="left" w:pos="4620" w:leader="none"/>
        </w:tabs>
        <w:rPr>
          <w:rFonts w:ascii="Times New Roman" w:hAnsi="Times New Roman" w:cs="Times New Roman"/>
          <w:b/>
          <w:b/>
          <w:bCs/>
          <w:sz w:val="28"/>
          <w:szCs w:val="28"/>
        </w:rPr>
      </w:pPr>
      <w:r>
        <w:rPr>
          <w:rFonts w:cs="Times New Roman" w:ascii="Times New Roman" w:hAnsi="Times New Roman"/>
          <w:b/>
          <w:bCs/>
          <w:sz w:val="28"/>
          <w:szCs w:val="28"/>
        </w:rPr>
        <w:tab/>
        <w:t xml:space="preserve">Перечень мероприятий ведомственной целевой программы </w:t>
      </w:r>
    </w:p>
    <w:tbl>
      <w:tblPr>
        <w:tblW w:w="15417" w:type="dxa"/>
        <w:jc w:val="left"/>
        <w:tblInd w:w="-5" w:type="dxa"/>
        <w:tblLayout w:type="fixed"/>
        <w:tblCellMar>
          <w:top w:w="0" w:type="dxa"/>
          <w:left w:w="108" w:type="dxa"/>
          <w:bottom w:w="0" w:type="dxa"/>
          <w:right w:w="108" w:type="dxa"/>
        </w:tblCellMar>
      </w:tblPr>
      <w:tblGrid>
        <w:gridCol w:w="592"/>
        <w:gridCol w:w="3588"/>
        <w:gridCol w:w="1224"/>
        <w:gridCol w:w="104"/>
        <w:gridCol w:w="1296"/>
        <w:gridCol w:w="1276"/>
        <w:gridCol w:w="1134"/>
        <w:gridCol w:w="142"/>
        <w:gridCol w:w="1417"/>
        <w:gridCol w:w="2268"/>
        <w:gridCol w:w="2376"/>
      </w:tblGrid>
      <w:tr>
        <w:trPr>
          <w:trHeight w:val="1021"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оприятия программы</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53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овые затраты на реализацию в тыс. рублях</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выполнения</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жидаемые результаты</w:t>
            </w:r>
          </w:p>
        </w:tc>
      </w:tr>
      <w:tr>
        <w:trPr>
          <w:trHeight w:val="33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т.ч.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49"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3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rHeight w:val="335" w:hRule="atLeast"/>
        </w:trPr>
        <w:tc>
          <w:tcPr>
            <w:tcW w:w="15417" w:type="dxa"/>
            <w:gridSpan w:val="11"/>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дача 1. Обеспечить реализацию основных общеобразовательных  программ  дошкольного образования в соответствии с Федеральными государственными требованиями</w:t>
            </w:r>
          </w:p>
        </w:tc>
      </w:tr>
      <w:tr>
        <w:trPr>
          <w:trHeight w:val="35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е обеспечение получения детьми дошкольного образования в размере, необходимом для реализации основной общеобразовательной программы дошкольного образования в части расходов на содержание работников дошкольных образовательных учреждений.</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9478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73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31565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143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2015 годы</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каждому воспитаннику  до поступления в первый класс возможности освоить программы дошкольного образования и полноценно общаться на языке обучения. </w:t>
            </w:r>
          </w:p>
        </w:tc>
      </w:tr>
      <w:tr>
        <w:trPr>
          <w:trHeight w:val="35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Итого по мероприятиям:</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4"/>
                <w:szCs w:val="24"/>
              </w:rPr>
            </w:pPr>
            <w:r>
              <w:rPr>
                <w:rFonts w:cs="Times New Roman" w:ascii="Times New Roman" w:hAnsi="Times New Roman"/>
                <w:b/>
                <w:bCs/>
                <w:sz w:val="24"/>
                <w:szCs w:val="24"/>
              </w:rPr>
              <w:t>9478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73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b/>
                <w:b/>
                <w:bCs/>
                <w:sz w:val="24"/>
                <w:szCs w:val="24"/>
              </w:rPr>
            </w:pPr>
            <w:r>
              <w:rPr>
                <w:rFonts w:cs="Times New Roman" w:ascii="Times New Roman" w:hAnsi="Times New Roman"/>
                <w:b/>
                <w:bCs/>
                <w:sz w:val="24"/>
                <w:szCs w:val="24"/>
              </w:rPr>
              <w:t>31565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31437,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15417" w:type="dxa"/>
            <w:gridSpan w:val="11"/>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дача 2. Обеспечить условия для развития профессиональной компетентности педагогов ДОУ</w:t>
            </w:r>
          </w:p>
        </w:tc>
      </w:tr>
      <w:tr>
        <w:trPr>
          <w:trHeight w:val="35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учение высшего образования педагогами ДОУ</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ышение доли педагогов ДОУ, имеющих высшее образование.</w:t>
            </w:r>
          </w:p>
        </w:tc>
      </w:tr>
      <w:tr>
        <w:trPr>
          <w:trHeight w:val="236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ащение ДОУ и педагогов ДОУ методической и периодической литературой.</w:t>
            </w:r>
          </w:p>
          <w:p>
            <w:pPr>
              <w:pStyle w:val="Normal"/>
              <w:spacing w:lineRule="auto" w:line="240" w:before="0" w:after="0"/>
              <w:rPr>
                <w:rFonts w:ascii="Times New Roman" w:hAnsi="Times New Roman" w:cs="Times New Roman"/>
              </w:rPr>
            </w:pPr>
            <w:r>
              <w:rPr>
                <w:rFonts w:cs="Times New Roman" w:ascii="Times New Roman" w:hAnsi="Times New Roman"/>
              </w:rPr>
              <w:t>(Подписка для ДОУ и компенсация за методическую литературу педагогам ДОУ).</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 условий для развития профессиональной компетентности педагогов ДОУ.</w:t>
            </w:r>
          </w:p>
        </w:tc>
      </w:tr>
      <w:tr>
        <w:trPr>
          <w:trHeight w:val="35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и повышение квалификации работников ДОУ.</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личение доли педагогов ДОУ, прошедших курсовую подготовку.</w:t>
            </w:r>
          </w:p>
        </w:tc>
      </w:tr>
      <w:tr>
        <w:trPr>
          <w:trHeight w:val="35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и проведение конкурсов, мастер-классов и других мероприятий для педагогов ДОУ</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ост числа педагогов, представляющих опыт работы педагогическому сообществу. </w:t>
            </w:r>
          </w:p>
        </w:tc>
      </w:tr>
      <w:tr>
        <w:trPr>
          <w:trHeight w:val="35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Итого по мероприятиям:</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154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t>Задача 3. Обеспечить условия для безопасного пребывания детей в ДОУ</w:t>
            </w:r>
          </w:p>
        </w:tc>
      </w:tr>
      <w:tr>
        <w:trPr>
          <w:trHeight w:val="552"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лата услуг связи, в том числе доступа к сети  Интернет,  почтовых расходов, содержания сайта ДОУ,  приобретение и обслуживание программ.</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8,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Наличие условий обучения и воспитания в соответствии с требованиями нормами надзорных органов (Роспотребнадзор, Госпожнадзор)  в полном объе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Увеличение доли дошкольных образовательных учреждений, отвечающих современным условиям по осуществлению образовательного процесса.</w:t>
            </w:r>
          </w:p>
        </w:tc>
      </w:tr>
      <w:tr>
        <w:trPr>
          <w:trHeight w:val="94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28"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9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117"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е обеспечение получения детьми дошкольного образования в размере, необходимом для реализации основной общеобразовательной программы дошкольного образования в части расходов на формирование условий обучения (коммунальные услуги).</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79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59,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18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е обеспечение получения детьми дошкольного образования в размере, необходимом для реализации основной общеобразовательной программы дошкольного образования в части расходов на формирование антитеррористической безопасности ДОУ (охрана ОПС, вневедомственная охрана).</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095"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е обеспечение расходов на содержание зданий (проведение текущих и капитальных ремонтов, вывоз мусора, дезинфекция, дератизация, огнезащитная обработка,  обслуживание узлов учёта, чистой воды, приобретение хоз. товаров и строительных материалов )</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11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28"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9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оги и сборы всех видов</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е обеспечение расходов на благоустройство территории ДОУ (игровые площадки, уборка снега)</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и проведение производственного контроля ДОУ (услуги Роспотребнадзора, поверка весов, прохождение гигиенического обучения сотрудников ДОУ)</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е обеспечение расходов на лицензирование образовательной деятельности ДОУ, выплату госпошлины, услуг нотариуса</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и проведение медосмотров работников ДОУ</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ретение штампов печатей, бланков</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ретение мебели, канцтоваров, бумаги и картриджей, оргтехники.</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ащение дошкольных образовательных учреждений оборудованием для организации образовательного процесса в соответствии с современными требованиями.</w:t>
            </w:r>
          </w:p>
        </w:tc>
      </w:tr>
      <w:tr>
        <w:trPr>
          <w:trHeight w:val="132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ретение мягкого инвентаря (спецодежда, постельное бельё, матрацы, одеяла, подушки)</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27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ретение игрового оборуд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подвоза детей</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 условий , обеспечивающих социальную успешность воспитанников, сохранение и укрепление здоровья детей дошкольного возраста.</w:t>
            </w:r>
          </w:p>
        </w:tc>
      </w:tr>
      <w:tr>
        <w:trPr>
          <w:trHeight w:val="35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Итого по мероприятиям:</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75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49,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659,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15417" w:type="dxa"/>
            <w:gridSpan w:val="11"/>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дача 4. Обеспечить условия для сохранения, развития и укрепления здоровья воспитанников ДОУ</w:t>
            </w:r>
          </w:p>
        </w:tc>
      </w:tr>
      <w:tr>
        <w:trPr>
          <w:trHeight w:val="35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ганизация питания воспитанников ДОУ. </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6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19,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3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3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я питания воспитанников дошкольных образовательных учреждений в соответствии нормами требованиями СанПин.</w:t>
            </w:r>
          </w:p>
        </w:tc>
      </w:tr>
      <w:tr>
        <w:trPr>
          <w:trHeight w:val="35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ретение медикаментов.</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9,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ь питания воспитанников витаминами. Обеспеченность воспитанников медикаментами в соответствии с нормами и требованиями СанПин.</w:t>
            </w:r>
          </w:p>
        </w:tc>
      </w:tr>
      <w:tr>
        <w:trPr>
          <w:trHeight w:val="35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и проведение оздоровительных мероприятий в ДОУ.</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ь участия воспитанников ДОУ в физкультурных и спортивных мероприятиях различного уровня.</w:t>
            </w:r>
          </w:p>
        </w:tc>
      </w:tr>
      <w:tr>
        <w:trPr>
          <w:trHeight w:val="35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ретение спортивного инвентаря.</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ащение дошкольных образовательных учреждений оборудованием для организации и проведения физкультурно-оздоровительной и спортивно-массовой работы.</w:t>
            </w:r>
          </w:p>
        </w:tc>
      </w:tr>
      <w:tr>
        <w:trPr>
          <w:trHeight w:val="35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Итого по мероприятиям:</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8473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65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804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8040,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Итого по программе:</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5036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53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43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67137,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pPr>
      <w:r>
        <w:rPr>
          <w:rFonts w:cs="Times New Roman" w:ascii="Times New Roman" w:hAnsi="Times New Roman"/>
          <w:sz w:val="24"/>
          <w:szCs w:val="24"/>
        </w:rPr>
        <w:t xml:space="preserve">Приложение 2 к ведомственной целевой программе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дошкольных образовательных учреждений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Березовского района на 2013-2015 годы»</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Целевые показатели ведомственной Программы</w:t>
      </w:r>
    </w:p>
    <w:tbl>
      <w:tblPr>
        <w:tblW w:w="15337" w:type="dxa"/>
        <w:jc w:val="left"/>
        <w:tblInd w:w="-111" w:type="dxa"/>
        <w:tblLayout w:type="fixed"/>
        <w:tblCellMar>
          <w:top w:w="0" w:type="dxa"/>
          <w:left w:w="108" w:type="dxa"/>
          <w:bottom w:w="0" w:type="dxa"/>
          <w:right w:w="108" w:type="dxa"/>
        </w:tblCellMar>
      </w:tblPr>
      <w:tblGrid>
        <w:gridCol w:w="594"/>
        <w:gridCol w:w="4678"/>
        <w:gridCol w:w="1984"/>
        <w:gridCol w:w="2127"/>
        <w:gridCol w:w="1984"/>
        <w:gridCol w:w="1985"/>
        <w:gridCol w:w="1985"/>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овый показатель на начало реализации Программы</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ей по года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ое значение показателя на момент окончания действия Программы</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воспитанников детских садов, имеющих высокий и средний уровень подготовленности к обучению в школ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педагогов ДОУ, имеющих высшее образ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педагогов ДОУ, прошедших курсовую подготов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педагогов ДОУ, представляющих свой опыт педагогическому сообществу и родительской обще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дошкольных образовательных учреждений, отвечающих современным условиям по организации образовательного процесс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дошкольных образовательных учреждений, оснащенных оборудованием для организации образовательного процесса в соответствии с современными требова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дошкольных образовательных учреждений, организующих питание в соответствии с нормами и требованиями СанП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заболеваемости в ДО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дошкольных образовательных учреждений, оснащенных оборудованием для организации физкультурно-оздоровительной и спортивно-массов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720" w:right="720" w:gutter="0" w:header="0" w:top="284" w:footer="0" w:bottom="720"/>
          <w:pgNumType w:fmt="decimal"/>
          <w:formProt w:val="false"/>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Заявка </w:t>
      </w:r>
    </w:p>
    <w:p>
      <w:pPr>
        <w:pStyle w:val="Normal"/>
        <w:jc w:val="center"/>
        <w:rPr/>
      </w:pPr>
      <w:r>
        <w:rPr/>
        <w:t>на ассигнования из бюджета Березовского района для финансирования бюджетной ведомственной целевой программы Березовского района на 2013-2015 годы.</w:t>
      </w:r>
    </w:p>
    <w:tbl>
      <w:tblPr>
        <w:tblW w:w="10773" w:type="dxa"/>
        <w:jc w:val="left"/>
        <w:tblInd w:w="-111" w:type="dxa"/>
        <w:tblLayout w:type="fixed"/>
        <w:tblCellMar>
          <w:top w:w="0" w:type="dxa"/>
          <w:left w:w="108" w:type="dxa"/>
          <w:bottom w:w="0" w:type="dxa"/>
          <w:right w:w="108" w:type="dxa"/>
        </w:tblCellMar>
      </w:tblPr>
      <w:tblGrid>
        <w:gridCol w:w="709"/>
        <w:gridCol w:w="3969"/>
        <w:gridCol w:w="2119"/>
        <w:gridCol w:w="8"/>
        <w:gridCol w:w="1417"/>
        <w:gridCol w:w="40"/>
        <w:gridCol w:w="1235"/>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й</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й объём финансирования по программе</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е обеспечение получения детьми дошкольного образования в размере, необходимом для реализации основной общеобразовательной программы дошкольного образования в части расходов на содержание работников дошкольных образовательных учреждений.</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947827,5</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733,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31565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143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учение высшего образования педагогами ДО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ащение ДОУ и педагогов ДОУ методической и периодической литературой.</w:t>
            </w:r>
          </w:p>
          <w:p>
            <w:pPr>
              <w:pStyle w:val="Normal"/>
              <w:spacing w:lineRule="auto" w:line="240" w:before="0" w:after="0"/>
              <w:rPr>
                <w:rFonts w:ascii="Times New Roman" w:hAnsi="Times New Roman" w:cs="Times New Roman"/>
              </w:rPr>
            </w:pPr>
            <w:r>
              <w:rPr>
                <w:rFonts w:cs="Times New Roman" w:ascii="Times New Roman" w:hAnsi="Times New Roman"/>
              </w:rPr>
              <w:t>(Подписка для ДОУ и компенсация за методическую литературу педагогам ДО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и повышение квалификации работников ДО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и проведение конкурсов, мастер-классов и других мероприятий для педагогов ДО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лата услуг связи, в том числе доступа к сети  Интернет,  почтовых расходов, содержания сайта ДОУ,  приобретение и обслуживание програм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8,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е обеспечение получения детьми дошкольного образования в размере, необходимом для реализации основной общеобразовательной программы дошкольного образования в части расходов на формирование условий обучения (коммунальные услуг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79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4,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5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е обеспечение получения детьми дошкольного образования в размере, необходимом для реализации основной общеобразовательной программы дошкольного образования в части расходов на формирование атитеррористической безопасности ДОУ (охрана ОПС, вневедомственная охран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9,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е обеспечение расходов на содержание зданий (проведение текущих и капитальных ремонтов, вывоз мусора, дезинфекция, дератизация, огнезащитная обработка,  обслуживание узлов учёта, чистой воды, приобретение хоз. товаров и строительных материалов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оги и сборы всех вид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е обеспечение расходов на благоустройство территории ДОУ (игровые площадки, уборка снег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и проведение производственного контроля ДОУ (услуги Роспотребнадзора, поверка весов, прохождение гигиенического обучения сотрудников ДО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е обеспечение расходов на лицензирование образовательной деятельности ДОУ, выплату госпошлины, услуг нотариус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и проведение медосмотров сотрудников ДО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ретение штампов печатей, бланк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ретение мебели, канцтоваров, бумаги и картриджей, оргтехник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ретение мягкого инвентаря (спецодежда, постельное бельё, матрацы, одеяла, подушк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rHeight w:val="9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ретение игрового оборудова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подвоза дете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ганизация питания воспитанников ДОУ.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68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19,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3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ретение медикамент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5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и проведение оздоровительных мероприятий в ДО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rHeight w:val="8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ретение спортивного инвентар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Итого по программ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5036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53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436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67137,9</w:t>
            </w:r>
          </w:p>
        </w:tc>
      </w:tr>
    </w:tbl>
    <w:p>
      <w:pPr>
        <w:pStyle w:val="Normal"/>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67"/>
        <w:jc w:val="both"/>
        <w:rPr/>
      </w:pPr>
      <w:r>
        <w:rPr>
          <w:rFonts w:cs="Times New Roman" w:ascii="Times New Roman" w:hAnsi="Times New Roman"/>
          <w:sz w:val="28"/>
          <w:szCs w:val="28"/>
          <w:u w:val="single"/>
        </w:rPr>
        <w:t>Руководитель программы</w:t>
      </w:r>
      <w:r>
        <w:rPr>
          <w:rFonts w:cs="Times New Roman" w:ascii="Times New Roman" w:hAnsi="Times New Roman"/>
          <w:sz w:val="28"/>
          <w:szCs w:val="28"/>
        </w:rPr>
        <w:t xml:space="preserve">          _________________      </w:t>
      </w:r>
      <w:r>
        <w:rPr>
          <w:rFonts w:cs="Times New Roman" w:ascii="Times New Roman" w:hAnsi="Times New Roman"/>
          <w:sz w:val="28"/>
          <w:szCs w:val="28"/>
          <w:u w:val="single"/>
        </w:rPr>
        <w:t>А.Ю. Асланова</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Должностное лицо,</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ответственное за составление формы</w:t>
      </w:r>
      <w:r>
        <w:rPr>
          <w:rFonts w:cs="Times New Roman" w:ascii="Times New Roman" w:hAnsi="Times New Roman"/>
          <w:sz w:val="28"/>
          <w:szCs w:val="28"/>
        </w:rPr>
        <w:t xml:space="preserve">    </w:t>
      </w:r>
      <w:r>
        <w:rPr>
          <w:rFonts w:cs="Times New Roman" w:ascii="Times New Roman" w:hAnsi="Times New Roman"/>
          <w:sz w:val="28"/>
          <w:szCs w:val="28"/>
          <w:u w:val="single"/>
        </w:rPr>
        <w:t>зам. председателя</w:t>
      </w:r>
      <w:r>
        <w:rPr>
          <w:rFonts w:cs="Times New Roman" w:ascii="Times New Roman" w:hAnsi="Times New Roman"/>
          <w:sz w:val="28"/>
          <w:szCs w:val="28"/>
        </w:rPr>
        <w:t xml:space="preserve">  ____________ </w:t>
      </w:r>
      <w:r>
        <w:rPr>
          <w:rFonts w:cs="Times New Roman" w:ascii="Times New Roman" w:hAnsi="Times New Roman"/>
          <w:sz w:val="28"/>
          <w:szCs w:val="28"/>
          <w:u w:val="single"/>
        </w:rPr>
        <w:t>И.Ф. Лебеде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28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015"/>
      <w:numFmt w:val="decimal"/>
      <w:lvlText w:val="%1"/>
      <w:lvlJc w:val="left"/>
      <w:pPr>
        <w:tabs>
          <w:tab w:val="num" w:pos="0"/>
        </w:tabs>
        <w:ind w:left="1167" w:hanging="60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4:38:00Z</dcterms:created>
  <dc:creator>LomakovaOD</dc:creator>
  <dc:description/>
  <cp:keywords/>
  <dc:language>en-US</dc:language>
  <cp:lastModifiedBy>Пользователь</cp:lastModifiedBy>
  <dcterms:modified xsi:type="dcterms:W3CDTF">2013-01-18T10:44:00Z</dcterms:modified>
  <cp:revision>4</cp:revision>
  <dc:subject/>
  <dc:title/>
</cp:coreProperties>
</file>