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56210</wp:posOffset>
            </wp:positionV>
            <wp:extent cx="720090" cy="73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13</w:t>
        <w:tab/>
        <w:tab/>
        <w:tab/>
        <w:tab/>
        <w:tab/>
        <w:tab/>
        <w:tab/>
        <w:t xml:space="preserve">                  </w:t>
        <w:tab/>
        <w:tab/>
        <w:t xml:space="preserve">       № 64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гт. Берез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становлению </w:t>
      </w:r>
      <w:r>
        <w:rPr>
          <w:spacing w:val="-1"/>
          <w:sz w:val="28"/>
          <w:szCs w:val="28"/>
        </w:rPr>
        <w:t xml:space="preserve">администрации Березо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района от 7 февраля 2012 год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«Об утверждении целевой програм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«Укрепление пожарн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зопасности на объектах муниципальной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бственности Березовского района на 2012-2015 годы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вязи с изменением объемов финансирования целевой программы «Укрепление пожарной безопасности на объектах муниципальной собственности Березовского района на 2012 - 2015 годы», утвержденной постановлением администрации Березовского района от 7 февраля 2012 года №124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Березовского района от 7 февраля 2012 года №124 «Об утверждении целевой программы Березовского района «Укрепление пожарной безопасности на объектах муниципальной собственности Березовского района на 2012-2015 годы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1.1. В паспорте Программы строку «Объём и источники финансирования </w:t>
      </w:r>
      <w:r>
        <w:rPr>
          <w:sz w:val="28"/>
          <w:szCs w:val="28"/>
        </w:rPr>
        <w:t>Программ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«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504"/>
      </w:tblGrid>
      <w:tr>
        <w:trPr>
          <w:trHeight w:val="38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точники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 ассигнований для финансирования Программы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cs="Courier New"/>
                <w:sz w:val="22"/>
                <w:szCs w:val="22"/>
              </w:rPr>
              <w:t xml:space="preserve">13194,0 </w:t>
            </w:r>
            <w:r>
              <w:rPr>
                <w:sz w:val="22"/>
                <w:szCs w:val="22"/>
              </w:rPr>
              <w:t>тысячи рублей, в том числе: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Березовского района: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7794,0 тыс. рублей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2 год – 7 794,0 тыс. рублей,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 год – 0 тыс. рублей,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 год – 0 тыс. рублей,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 год – 0 тыс. рублей.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округа: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5400,0 тыс. рублей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2 год - 0 тыс. рублей,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 год - 0 тыс. рублей,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 год – 2700,0 тыс. рублей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 год – 2700,0  тыс. рублей</w:t>
            </w:r>
          </w:p>
        </w:tc>
      </w:tr>
    </w:tbl>
    <w:p>
      <w:pPr>
        <w:pStyle w:val="Normal"/>
        <w:shd w:fill="FFFFFF" w:val="clear"/>
        <w:ind w:firstLine="709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.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 xml:space="preserve"> Пункт 4.1 раздела 4 Обоснование ресурсного обеспечения Программы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Финансирование Программы за счет средств бюджета Березовского района предусмотрено в следующих объем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012 год – 7 794,0 тыс. рублей,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2013 год – 0 тыс. рублей,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2014 год – 0 тыс. рублей,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5 год – 0 тыс. рублей.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4"/>
          <w:sz w:val="28"/>
          <w:szCs w:val="28"/>
        </w:rPr>
        <w:t>1.3.</w:t>
      </w:r>
      <w:r>
        <w:rPr>
          <w:sz w:val="28"/>
          <w:szCs w:val="28"/>
        </w:rPr>
        <w:t xml:space="preserve"> Пункт 4.3 раздела 4 Обоснование ресурсного обеспечения Программы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 Финансирование Программы за счет средств программы «Укрепление пожарной безопасности в Ханты-Мансийском автономном округе – Югре в 2011-2013 годах и до 2015 года» предусмотрено в следующих объем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012 год –  0 тыс. рублей,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2013 год – 0 тыс. рублей,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2014 год – 2700 тыс. рублей,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5 год – 2700 тыс. рублей.»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/>
      </w:pPr>
      <w:r>
        <w:rPr>
          <w:sz w:val="28"/>
          <w:szCs w:val="28"/>
        </w:rPr>
        <w:t>1.4. Приложение 2 к целевой программе Березовского района «Укрепление пожарной безопасности на объектах муниципальной собственности Березовского района на 2012-2015 годы» изложить в следующе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Жизнь Югры» </w:t>
      </w:r>
      <w:r>
        <w:rPr>
          <w:spacing w:val="-2"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разместить на официальном сайте Березовского района в сети Интерне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заместителя главы администрации Березовского района Максимова В.В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Глава администрации района                                          </w:t>
        <w:tab/>
        <w:tab/>
        <w:tab/>
        <w:t xml:space="preserve">    Л.К.Коротун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dcterms:modified xsi:type="dcterms:W3CDTF">2013-01-24T04:13:00Z</dcterms:modified>
  <cp:revision>5</cp:revision>
  <dc:subject/>
  <dc:title/>
</cp:coreProperties>
</file>