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главы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Березовского района  № 64 </w:t>
      </w:r>
    </w:p>
    <w:p>
      <w:pPr>
        <w:pStyle w:val="Normal"/>
        <w:autoSpaceDE w:val="false"/>
        <w:jc w:val="right"/>
        <w:rPr/>
      </w:pPr>
      <w:r>
        <w:rPr/>
        <w:t>от 23.01.2013 г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ГРАМНЫХ МЕРОПРИЯТ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УКРЕПЛЕНИЕ ПОЖАРНОЙ БЕЗОПАСНОСТИ НА ОБЪЕКТА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ОЙ СОБСТВЕННОСТ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</w:rPr>
        <w:t>НА 2012 - 2015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24"/>
        <w:gridCol w:w="1556"/>
        <w:gridCol w:w="1615"/>
        <w:gridCol w:w="1265"/>
        <w:gridCol w:w="1260"/>
        <w:gridCol w:w="1136"/>
        <w:gridCol w:w="1136"/>
        <w:gridCol w:w="1136"/>
        <w:gridCol w:w="912"/>
        <w:gridCol w:w="143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граммы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</w:t>
            </w:r>
          </w:p>
          <w:p>
            <w:pPr>
              <w:pStyle w:val="Normal"/>
              <w:rPr/>
            </w:pPr>
            <w:r>
              <w:rPr/>
              <w:t>ования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 на реализацию (тыс.рублей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риведение объектов муниципальной собственности Березовского района в соответствие с нормами и правилами </w:t>
              <w:br/>
              <w:t xml:space="preserve">пожарной безопасности                                        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противопожарной защиты объектов культуры, находящихся в собственности Березовского</w:t>
              <w:br/>
              <w:t xml:space="preserve">района                         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Муниципальное казенное учреждение «Березовская межпоселенческая  центральная районная библиоте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0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0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 Муниципальное казенное учреждение «Березовская межпоселенческая 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рой к котельной здания библиотеки для дежурства операторов (выполнение непосредственного выхода из котельной наружу) Муниципальное казенное учреждение «Березовская межпоселенческая 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кровли Муниципальное казенное учреждение «Березовская межпоселенческая 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 электросетей Муниципальное казенное учреждение «Березовская межпоселенческая 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огнетушителей Муниципальное казенное учреждение «Березовская межпоселенческая 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казенное учреждение «Березовская межпоселенческая  центральная районная библиоте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бюджетное учреждение культуры «Районный досуговый центр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насосов для пож. гидрантов (4шт) Муниципальное бюджетное учреждение культуры «Районный досуговый центр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незащитная обработка деревянных панелей в фойе, сцены и одежды сцены Муниципальное бюджетное учреждение культуры «Районный досуговый центр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электросети Муниципальное бюджетное учреждение культуры «Районный досуговый центр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огнетушителей (12шт.) Муниципальное бюджетное учреждение культуры «Районный досуговый центр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кровли Муниципальное казенное учреждение «Березовский районный краеведческий муз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и Муниципальное казенное учреждение «Березовский районный краеведческий музей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 (25шт.) Муниципальное казенное учреждение «Березовский районный краеведческий музей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казенное учреждение «Березовский районный краеведческий музей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кровли в двух корпусах Муниципальное казенное образовательное учреждение дополнительного образования детей «Саранпаульская национальн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и Муниципальное казенное образовательное учреждение дополнительного образования детей «Саранпаульская национальн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 (6шт.) Муниципальное казенное образовательное учреждение дополнительного образования детей «Саранпаульская национальная детская школа искус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казенное образовательное учреждение дополнительного образования детей «Саранпаульская национальн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жарно-охранной сигнализации в 2-х корпусах Муниципальное казенное образовательное учреждение дополнительного образования детей «Саранпаульская национальн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кровли Муниципальное бюджетное образовательное учреждение дополнительного образования детей «Березов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и Муниципальное бюджетное образовательное учреждение дополнительного образования детей «Березов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 (12шт.) Муниципальное бюджетное образовательное учреждение дополнительного образования детей «Березов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бюджетное образовательное учреждение дополнительного образования детей «Березовская детская школа искус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кровли Муниципальное бюджетное образовательное учреждение дополнительного образования детей «Игрим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сети Муниципальное бюджетное образовательное учреждение дополнительного образования детей «Игрим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гнетушителей (6шт.) Муниципальное бюджетное образовательное учреждение дополнительного образования детей «Игрим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автоматической пожарной сигнализации Муниципальное бюджетное образовательное учреждение дополнительного образования детей «Игримская детская школа искусств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пожарной безопасности  теплоузла (объект газовая котельная) Муниципальное казенное учреждения «Березовская межпоселенческая центральная районная библиотек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,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,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,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,9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противопожарной защиты зданий, находящихся в собственности Березовского</w:t>
              <w:br/>
              <w:t xml:space="preserve">района                         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и наладка пожарной сигнализации в зданиях: Администрации Березовского района, земской управы,  гаража администрации Березовского района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здания гаража администрации Березовского райо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7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7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пожарной безопасности здания электростанции п.Тег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Берез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ов во взрывозащитном исполнении в здании «гаража» администрации райо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конструкций выполненных из дерева и материалов на ее основе здания «Земской управы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защитная обработка конструкций выполненных из дерева и материалов на ее основе здания «гаража» администрации Березовского  райо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защитная обработка конструкций выполненных из дерева и материалов на ее основе здания «Администрации района»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электроустановки в здании «Земской управы» администрации Березовского райо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ание электроустановки в здании «Администрации района»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огнезащитного покрытия в здании «администрации Березовского района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нормам пожарной безопасности здания «Земской управы» администрации Березовского район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пожарного оборудования и инвентаря для зданий находящихся в собственности МО «Березовский район»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ХЭС  АБР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гнезащиты зда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,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,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,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8,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противопожарным водоснабжением населенных пунктов  Березовского района                                                    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жарного водоема в с. Саранпауль на 54 м.куб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аранпау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ожарного водоема в с. Сосьва на 54 м.куб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аранпау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ожарного водоема в с. Сартынья на 54 м.куб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аранпау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жарного водоема в с. Теги на 54 м.куб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Берез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пожарного водоема в с.Тег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Березо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пожарных водоемов в с.Саранпауль, с.Сосьва, с. Сартынь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аранпау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жарной безопасности населенных пунк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офинансиро</w:t>
            </w:r>
          </w:p>
          <w:p>
            <w:pPr>
              <w:pStyle w:val="Normal"/>
              <w:rPr/>
            </w:pPr>
            <w:r>
              <w:rPr/>
              <w:t>вание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1-24T04:21:00Z</dcterms:modified>
  <cp:revision>3</cp:revision>
  <dc:subject/>
  <dc:title/>
</cp:coreProperties>
</file>