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1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Берез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0.2006 № 12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земельным ресурс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 Максим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УЧАСТИЕ В АУКЦИОНЕ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АСТНЫХ ПРЕДПРИНИМАТЕЛЕЙ</w:t>
      </w:r>
    </w:p>
    <w:p>
      <w:pPr>
        <w:pStyle w:val="TextBody"/>
        <w:jc w:val="both"/>
        <w:rPr/>
      </w:pPr>
      <w:r>
        <w:rPr>
          <w:sz w:val="28"/>
          <w:szCs w:val="28"/>
        </w:rPr>
        <w:t>1. Изучив данные информационного сообщения об объекте продажи, опубликованные в газете «Жизнь Югры» от «___»_________2011 №___,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ю участвовать в аукционе по продаже права на заключение договора аренды земельного участка, предназначенного под  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расположенного по адресу: 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месторасположение земельного участка, кадастровый номер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участка составляет ___________ кв.м.    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победы на аукционе, принимаю на себя обязательства в пятидневный срок заключить договор аренды земельного участка и в течении месяца со дня заключения договора внести всю сумму арендной платы за весь период действия выигранн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язуюсь зарегистрировать за свой счет договор аренды земельного участка в Березовском отделе управления Федеральной государственной регистрационной службы по Тюменской области, Ханты-Мансийскому и Ямало-Ненецкому автономным окру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момента заключения договора до момента начала строительства обязуюсь произвести все необходимые согласования с контролирующими службами, связанные с получением разрешения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изнания меня победителем до подписания договора аренды земельного участка настоящая заявка вместе с протоколом о результатах аукциона будут считаться документами, имеющими силу договора, заключенного между заявителем и администрацией Берез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готовка земельного участка к строительству  производится за м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тказа от заключения договора аренды, обязуюсь в десятидневный срок оплатить штраф в размере 10 % от суммы арендной платы за весь период действия выигранного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>8. В случае не признания меня победителем, задаток, внесенный для участия в аукционе, возвращается в мой адрес в течение 3 банковских дней после утверждения протокола о результатах аукциона на платежные реквизиты, указанные в п. 12 данной заявки. Банковские услуги за мо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 правилами и порядком проведения аукциона ознакомлен и согл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аспортные данные, адрес проживания, номера контактных телефонов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ФИО представителя заявителя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доверенности 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латежные реквизиты гражданина в банке: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_»_________________2008 г.                                                              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2"/>
          <w:szCs w:val="22"/>
        </w:rPr>
        <w:t>(подпис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опия документа, удостоверяющего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внесение задатка. 3.___________________________________________________________________4.___________________________________________________________________5.___________________________________________________________________6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составлена в 2 экземплярах, один из которых с отметкой о принятии остается у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: 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лицом, принявшим заявку с указанием даты и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4:27:00Z</dcterms:created>
  <dc:creator>Пользователь</dc:creator>
  <dc:description/>
  <cp:keywords/>
  <dc:language>en-US</dc:language>
  <cp:lastModifiedBy>komzem</cp:lastModifiedBy>
  <cp:lastPrinted>2007-03-29T09:56:00Z</cp:lastPrinted>
  <dcterms:modified xsi:type="dcterms:W3CDTF">2011-05-26T10:24:00Z</dcterms:modified>
  <cp:revision>8</cp:revision>
  <dc:subject/>
  <dc:title>Председателю комитета по управлению</dc:title>
</cp:coreProperties>
</file>