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риложение к извещени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аукциона</w:t>
      </w:r>
    </w:p>
    <w:p>
      <w:pPr>
        <w:pStyle w:val="Heading1"/>
        <w:jc w:val="right"/>
        <w:rPr/>
      </w:pPr>
      <w:r>
        <w:rPr/>
        <w:t xml:space="preserve"> </w:t>
      </w:r>
    </w:p>
    <w:tbl>
      <w:tblPr>
        <w:tblW w:w="15593" w:type="dxa"/>
        <w:jc w:val="left"/>
        <w:tblInd w:w="-14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985"/>
        <w:gridCol w:w="2410"/>
        <w:gridCol w:w="5811"/>
        <w:gridCol w:w="1276"/>
        <w:gridCol w:w="1276"/>
        <w:gridCol w:w="1134"/>
        <w:gridCol w:w="99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а п/п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положение, адрес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дастровый номер земельного участка, сведения о границах 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ы разрешённого строительства объекта, технические условия подключения объекта к сетям инженерно-технического обеспечения, плата за подключени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земельного участка в квадратных метр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ый размер арендной платы в год,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Сумма задатка, руб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пгт. Игри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Астраханцева, 31 «а»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:05:00324020:8 в границах, указанных в кадастровом паспорте земельного участка от 14.12.2009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5/201/09-248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строительства: индивидуальное жилищное строительство, предельное количество этажей – 3.  Подключение к сетям газоснабжения – согласно технических условий ОАО "Березовогаз" от 12.10.2010 г. № 350, стоимость подключения (врезки) 6834 руб.; к сетям электроснабжения – согласно технических условий ОАО "ЮТЭК-Березово" от 10.11.2010 г. № 1147/6, стоимость присоединения 550 руб.; подключение к сетям водоснабжения и канализации отсутствуе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пгт. Игри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Полевая, 16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:05:00324049: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гран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казанных в кадастровом паспорте земельного участка от 14.12.2009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05/201/09-249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метры строительства: индивидуальное жилищное строительство, предельное количество этажей – 3.  Подключение к сетям газоснабжения – согласно технических условий ОАО "Березовогаз" от 12.10.2010 г. № 350, стоимость подключения (врезки) 6834 руб.; к сетям электроснабжения – согласно технических условий ОАО "ЮТЭК-Березово" от 10.11.2010 г. № 1147/3, стоимость присоединения 550 руб.; подключение к сетям водоснабжения – согласно технических условий Игримского МУП "Тепловодоканал" от 20.04.2010 г. № 10/1020, стоимость врезки в сети водоснабжения – 6653 руб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подключения к сетям канализации отсутствуе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пгт. Игри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Полевая, 18/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:05:00324050:4 в границах, указанных в кадастровом паспорте земельного участка от 09.04.2010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5/201/10-74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строительства: индивидуальное жилищное строительство, предельное количество этажей – 3.  Подключение к сетям газоснабжения – согласно технических условий ОАО "Березовогаз" от 12.10.2010 г. № 350, стоимость подключения (врезки) 6834 руб.; к сетям электроснабжения – согласно технических условий ОАО "ЮТЭК-Березово" от 10.11.2010 г. № 1147/5, стоимость присоединения 550 руб.; подключение к сетям водоснабжения – согласно технических условий Игримского МУП "Тепловодоканал" от 20.04.2010 г. № 10/1021, стоимость врезки в сети водоснабжения – 6653 руб., возможность подключения к сетям канализации отсутствуе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пгт. Игри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олевая, 5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:05:00324096: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гран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казанных в кадастровом паспорте земельного участка от 09.04.2010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05/201/10-74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метры строительства: индивидуальное жилищное строительство, предельное количество этажей – 3.  Подключение к сетям газоснабжения – согласно технических условий ОАО "Березовогаз" от 12.10.2010 г. № 350, стоимость подключения (врезки) 6834 руб.; к сетям электроснабжения – согласно технических условий ОАО "ЮТЭК-Березово" от 10.11.2010 г. № 1147/4, стоимость присоединения 550 руб.; подключение к сетям водоснабжения – согласно технических условий Игримского МУП "Тепловодоканал" от 20.04.2010 г. № 10/1022, стоимость врезки в сети водоснабжения – 6653 руб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подключения к сетям канализации отсутствуе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юменская область, Ханты-Мансийский автономный округ – Югра, пгт. Игри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Сосьвинская, 26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:05:00324041:22 в границах, указанных в кадастровом паспорте земельного участка от 28.05.2010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5/201/10-97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строительства: индивидуальное жилищное строительство, предельное количество этажей – 3.  Подключение к сетям газоснабжения – согласно технических условий ОАО "Березовогаз" от 12.10.2010 г. № 350, стоимость подключения (врезки) 6834 руб.; к сетям электроснабжения – согласно технических условий ОАО "ЮТЭК-Березово" от 10.11.2010 г. № 1147/7, стоимость присоединения 550 руб.; подключение к сетям водоснабжения – согласно технических условий Игримского МУП "Тепловодоканал" от 18.10.2010 г. № 10/2869, стоимость врезки в сети водоснабжения – 14412 руб., возможность подключения к сетям канализации отсутствуе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 комитета по земельным ресурсам</w:t>
        <w:tab/>
        <w:tab/>
        <w:tab/>
        <w:tab/>
        <w:tab/>
        <w:t>Т.С. Грязина</w:t>
      </w:r>
    </w:p>
    <w:sectPr>
      <w:type w:val="nextPage"/>
      <w:pgSz w:orient="landscape" w:w="16838" w:h="11906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color w:val="000000"/>
      <w:sz w:val="2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1:00Z</dcterms:created>
  <dc:creator>Иванова А.А.</dc:creator>
  <dc:description/>
  <cp:keywords/>
  <dc:language>en-US</dc:language>
  <cp:lastModifiedBy>user</cp:lastModifiedBy>
  <cp:lastPrinted>2011-07-07T14:31:00Z</cp:lastPrinted>
  <dcterms:modified xsi:type="dcterms:W3CDTF">2011-07-07T10:49:00Z</dcterms:modified>
  <cp:revision>12</cp:revision>
  <dc:subject/>
  <dc:title>Приложение 1</dc:title>
</cp:coreProperties>
</file>