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Берез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10.2006 № 12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земельным ресурса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В. Максим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А УЧАСТИЕ В АУКЦИОНЕ ЮРИД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Изучив данные информационного сообщения об объекте продажи, опубликованные в газете «Жизнь Югры» от «___»_________2008 №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ф.и.о. представителя, данные довер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ет участвовать в аукционе по продаже права на заключение договора аренды земельного участка, предназначенного под  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 расположенного по адресу: 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месторасположение земельного участка, кадастровый номер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ь участка составляет ___________ кв.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беды на аукционе, принимаем на себя обязательства в пятидневный срок заключить договор аренды земельного участка и в течении месяца со дня заключения договора внести всю сумму арендной платы за весь период действия выигранно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язуемся зарегистрировать за свой счет договор аренды земельного участка в Березовском отделе управления Федеральной государственной регистрационной службы по Тюменской области, Ханты-Мансийскому и Ямало-Ненецкому автономным окру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 момента заключения договора до момента начала строительства обязуемся произвести все необходимые согласования с контролирующими службами, связанные с получением разрешения на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случае признания нас победителем, до подписания договора аренды земельного участка настоящая заявка вместе с протоколом о результатах аукциона будут считаться документами, имеющими силу договора, заключенного между заявителем и администрацией Березовского района.</w:t>
      </w:r>
    </w:p>
    <w:p>
      <w:pPr>
        <w:pStyle w:val="Normal"/>
        <w:rPr/>
      </w:pPr>
      <w:r>
        <w:rPr>
          <w:sz w:val="28"/>
          <w:szCs w:val="28"/>
        </w:rPr>
        <w:t>6. Подготовка земельного участка к строительству  производится за наш 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случае отказа от заключения договора аренды, обязуюсь в десятидневный срок оплатить штраф в размере 20 % от суммы арендной платы за весь период действия выигранно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случае не признания нас победителем, задаток, внесенный для участия в аукционе, возвращается в наш адрес в течение 3 банковских дней после утверждения протокола о результатах аукциона на платежные реквизиты, указанные в п. 10 данной заявки. Банковские услуги за наш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 правилами и порядком проведения аукциона ознакомлены и согла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латежные реквизиты в банке: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_____»_________________200_ г.                                                               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2"/>
          <w:szCs w:val="22"/>
        </w:rPr>
        <w:t>(подпись, печать)</w:t>
      </w:r>
    </w:p>
    <w:p>
      <w:pPr>
        <w:pStyle w:val="Style14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 xml:space="preserve">Опись представленных документов: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pacing w:val="0"/>
          <w:sz w:val="28"/>
          <w:u w:val="single"/>
        </w:rPr>
      </w:pPr>
      <w:r>
        <w:rPr>
          <w:rFonts w:cs="Times New Roman" w:ascii="Times New Roman" w:hAnsi="Times New Roman"/>
          <w:spacing w:val="0"/>
          <w:sz w:val="28"/>
          <w:u w:val="single"/>
        </w:rPr>
        <w:t>Выписка из единого государственного реестра юридических лиц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pacing w:val="0"/>
          <w:sz w:val="28"/>
          <w:u w:val="single"/>
        </w:rPr>
      </w:pPr>
      <w:r>
        <w:rPr>
          <w:rFonts w:cs="Times New Roman" w:ascii="Times New Roman" w:hAnsi="Times New Roman"/>
          <w:spacing w:val="0"/>
          <w:sz w:val="28"/>
          <w:u w:val="single"/>
        </w:rPr>
        <w:t>Документ, подтверждающий внесение зад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4.___________________________________________________________________5.___________________________________________________________________6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составлена в 2 экземплярах, один из которых с отметкой о принятии остается у заяв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: 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лицом, принявшим заявку с указанием даты и врем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5"/>
        </w:tabs>
        <w:ind w:left="110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7:00Z</dcterms:created>
  <dc:creator>Пользователь</dc:creator>
  <dc:description/>
  <cp:keywords/>
  <dc:language>en-US</dc:language>
  <cp:lastModifiedBy>Максимов</cp:lastModifiedBy>
  <cp:lastPrinted>2007-08-22T10:13:00Z</cp:lastPrinted>
  <dcterms:modified xsi:type="dcterms:W3CDTF">2008-04-11T06:39:00Z</dcterms:modified>
  <cp:revision>18</cp:revision>
  <dc:subject/>
  <dc:title>Председателю комитета по управлению</dc:title>
</cp:coreProperties>
</file>