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</w:t>
      </w:r>
    </w:p>
    <w:p>
      <w:pPr>
        <w:pStyle w:val="Normal"/>
        <w:ind w:left="9900" w:hanging="0"/>
        <w:rPr>
          <w:b/>
          <w:b/>
          <w:sz w:val="26"/>
          <w:szCs w:val="26"/>
        </w:rPr>
      </w:pPr>
      <w:r>
        <w:rPr>
          <w:sz w:val="28"/>
          <w:szCs w:val="28"/>
        </w:rPr>
        <w:t>от 09.07.2013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№961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сновные мероприятия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рофилактика правонарушений в Березовском районе на 2011-2015 годы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"/>
        <w:gridCol w:w="2134"/>
        <w:gridCol w:w="1623"/>
        <w:gridCol w:w="1798"/>
        <w:gridCol w:w="1069"/>
        <w:gridCol w:w="1069"/>
        <w:gridCol w:w="931"/>
        <w:gridCol w:w="931"/>
        <w:gridCol w:w="931"/>
        <w:gridCol w:w="1072"/>
        <w:gridCol w:w="2842"/>
      </w:tblGrid>
      <w:tr>
        <w:trPr>
          <w:trHeight w:val="72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е затраты на реализацию (тыс. рублей)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. Совершенствование системы социальной профилактики правонарушений, снижение уровня преступности в Березовском районе</w:t>
            </w:r>
          </w:p>
        </w:tc>
      </w:tr>
      <w:tr>
        <w:trPr>
          <w:trHeight w:val="34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Задача 1.</w:t>
            </w:r>
            <w:r>
              <w:rPr>
                <w:b/>
                <w:sz w:val="20"/>
                <w:szCs w:val="20"/>
              </w:rPr>
              <w:t xml:space="preserve"> Профилактика правонарушений среди несовершеннолетних и молодежи. Повышение эффективности системы профилактики антиобщественного поведения несовершеннолетних.</w:t>
            </w:r>
          </w:p>
        </w:tc>
      </w:tr>
      <w:tr>
        <w:trPr>
          <w:trHeight w:val="2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анка детей группы «риска», находящихся в социально опасном положении, трудной жизненной ситуации для эффективного осуществления профилактической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молодежной политике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количества потерпевших несовершеннолетних. Увеличение доли детей и подростков, находящихся в трудной жизненной ситуации, занятых в системе дополнительного образования.</w:t>
            </w:r>
          </w:p>
        </w:tc>
      </w:tr>
      <w:tr>
        <w:trPr>
          <w:trHeight w:val="8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комплекса межведомственных профилактических мероприятий, направленных на профилактику правонарушений, пресечение безнадзорности и беспризорности несовершеннолетних, выявление и документирование противоправных действий родителей или лиц, их заменяющих, по отношению к несовершеннолетн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 УСЗ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молодежной политике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изму и спорт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ДН З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числа преступлений совершенных несовершеннолетними</w:t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в общеобразовательных учреждениях района круглых столов, конференций по вопросам профилактики правонарушений и преступлений среди подростков, повышения правовых знаний педагогов, родителей и д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разова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, оздоровления и занятости детей и подростков с целью профилактики безнадзорности и правонарушений несовершеннолетних (в рамках реализации программы «Каникулы»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З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олодежной политике,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уризму и спорту, 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по программе «Каникулы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рудовых отрядов в городских и сельских поселениях райо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работная плат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мягкого инвентаря (перчатки, панамки, комбинезо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ные материалы и предметы снабжения (вода питьевая, трудовые книжки, канц. товары и почтовые расходы)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итет по молодежной политике,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гри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числа трудоустроенной молодежи и несовершеннолетних в летний период на 15,8 % (с 302  до 350 в 2015 году).</w:t>
            </w:r>
          </w:p>
        </w:tc>
      </w:tr>
      <w:tr>
        <w:trPr>
          <w:trHeight w:val="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рез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МЦ «Звездный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тлы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иполярны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Хулимсун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яксимво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ранпа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ось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аботы лагеря дневного пребывания детей «Корсар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ческие беседы с учащимися инспекторами по делам несовершеннолетни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итет по молодежной политике,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 обучающих семинаров для специалистов, тренеров-преподавателей, работающих с детьми, попавшими в трудную жизненную ситуац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молодежной политике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курсов для специалистов психолого-педагогического сопровождения «Жестокое обращение с детьми», «Работа с экспресс-диагностикой «Сигнал», работа на Телефоне довери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тодической помощи тренерам-преподавателям в работе с подростками девиантного повед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молодежной политике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еминаров по вопросам занятости подростков с участием сотрудников ОФ по району, комитета образования, службы занятости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ЗН, ОМВД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остоянно  действующей «горячей линии» детской общественной приемной по вопросам защиты прав несовершеннолетних, предупреждения детской безнадзорности и правонарушений несовершеннолетни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жведомственной профилактической операции «Подросток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молодежных обществен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молодежной политике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в лечении родителей в неблагополучных семьях от алкогольной зависим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Р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конкурса программ и проектов в номинации: «Профилактика правонарушений несовершеннолетних и молодежи, защите их прав»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молодежной политике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онкурса программ и проектов, направленных на социализацию молодых людей, оказавшихся в трудной жизненной ситу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молодежной политике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онкурса программ и проектов по поддержке общественно-полезных инициати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молодежной политике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портивных  тренировочных занятий, а также мероприятий военно-патриотической направленности с учащимися, оказавшихся в трудной жизненной ситу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молодежной политике 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мероприятий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«Я гражданин Росси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«Спорт вместо наркотиков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Турниры (волейбол, мини-футбол)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Соревнование по плаванью и т.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З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олодеж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итике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работы с родителями детей группы риска проведение родительских конференций, собраний на тем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«Причина правонарушений в подростковом возрасте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«Роль и ответственность семьи в воспитании ребенк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Формирование здорового образа жизни у ребенк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З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олодеж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итике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, 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родителей, группы риска для участия в спортивных, культурных мероприят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олодеж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итике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, 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родителей с детьми к занятиям в спортивных секциях. Участие родителей в праздниках окончания учебного года, на которых объявляются достижения учащих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олодеж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итике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клубов, секций технической и патриотической направленности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олодеж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итике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общественных организаций, в том числе религиозных, занимающихся социальным обслуживанием и вопросами профилактики бродяжничества лиц, без постоянного места жительства, лиц, освободившихся из мест лишения своб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З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омощи лицам, без определенного места жительства, а также лицам, освободившихся из мест лишения свободы, По возвращению их к месту предыдущего про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З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и утверждение положения о взаимодействии структур и ведомств по своевременному информированию образовательных учреждений о постановке на учет в ПДН ОВД обучающихся д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МВД (ПДН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влечение детей «группы риска» в детские организации и ученические самоуправления в образовательных учрежд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деятельности дворовых площадок в городских поселениях Березово и Игрим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работная плата вожатым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ортивный инвентарь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олодеж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итике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числа несовершеннолетних охваченных занятием спорта в летний период и развитие дворовых видов спорта в Березовском районе. Увеличение занимающихся на дворовых площадках с 1449 человек до 1500 человек. Снижение правонарушений совершенных несовершеннолетними на 2,3%.</w:t>
            </w:r>
          </w:p>
        </w:tc>
      </w:tr>
      <w:tr>
        <w:trPr>
          <w:trHeight w:val="51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дворовые площад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 Игрим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дворовых площад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Березо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материально-технической базы кадетского класса </w:t>
            </w:r>
            <w:r>
              <w:rPr>
                <w:color w:val="111111"/>
                <w:sz w:val="20"/>
                <w:szCs w:val="20"/>
              </w:rPr>
              <w:t>Игримской средней общеобразовательной школы №2.</w:t>
            </w:r>
          </w:p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u w:val="single"/>
              </w:rPr>
              <w:t>Приобретени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Атрибутика для кадетов (знаки, нашивки, фурнитура, фуражки, шторы)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10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Оборудование/мебель для кабинета кадетского класса (столы, стулья, шкафы, банкетки, диванчики, офисные стол, стул)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25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Оборудование для мягкой полосы препятствий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10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Оборудование для комнаты психологической разгрузки (кресло для релаксации, сенсорная тропа, панель для лазания, безопасный </w:t>
            </w:r>
          </w:p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оптико-волокнистый пучок, генератор мыльных пузырей, змейка-шагайка, аквалампа, стенды)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20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калодром (спортивный инвентарь)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250 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Лазерный пистолет Макарова и автомат Калашникова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100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Настольные игры, канцтовары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128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Мультимедийное оборудование (компьютер, интерактивная доска, МФУ, проектор)</w:t>
            </w:r>
          </w:p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20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адача 2.</w:t>
            </w:r>
            <w:r>
              <w:rPr>
                <w:b/>
                <w:sz w:val="20"/>
                <w:szCs w:val="20"/>
              </w:rPr>
              <w:t xml:space="preserve"> Социальная реабилитация и адаптация лиц, освободившихся из мест лишения свободы и лиц без определенного места жительства и занятий</w:t>
            </w:r>
          </w:p>
        </w:tc>
      </w:tr>
      <w:tr>
        <w:trPr>
          <w:trHeight w:val="15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езервирования рабочих мест для лиц, освободившихся из мест лишения свободы, условно-досрочно освобожденных и испытывающих трудности в поисках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З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количества преступлений, совершенных лицами, ранее судимыми, уменьшение доли преступлений, совершенных лицами, ранее совершавшими преступления, в числе раскрытых общеуголовных преступлений.</w:t>
            </w:r>
          </w:p>
        </w:tc>
      </w:tr>
      <w:tr>
        <w:trPr>
          <w:trHeight w:val="10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мероприятий по трудоустройству граждан, освободившихся из учреждений, исполняющих наказание в виде лишения свободы, условно – досрочно освобожденных, а также осужденных к мерам наказания не связанных с лишением свободы, на вакансии в соответствии с имеющейся специальностью и квалификацией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З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 буклетов и брошюр, ориентированных на проводимые мероприятия по занятости населения с последующим распространением среди жителей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З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2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адача 3.</w:t>
            </w:r>
            <w:r>
              <w:rPr>
                <w:b/>
                <w:sz w:val="20"/>
                <w:szCs w:val="20"/>
              </w:rPr>
              <w:t xml:space="preserve"> 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</w:t>
            </w:r>
          </w:p>
        </w:tc>
      </w:tr>
      <w:tr>
        <w:trPr>
          <w:trHeight w:val="15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уск брошюр, буклетов для подростков и родителей информационно-правового, профилактического характе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З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доли оценивающих удовлетворительно деятельность полиции в числе опрошенных.</w:t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через средства массовой информации цикл постоянных организационно-тематических программ, публикаций, по защите прав и законных интересов несовершеннолетних; изготовление социальных ролик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культуре и ки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ДН и З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офилактической работы на базе лагерей труда и отдыха (беседы с учащимися инспекторами по делам несовершеннолетних и т.д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 (ПДН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З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социологического опроса учащихся на тем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«Роль спорта в моей жизн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«Уровень тревожност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«Уровень агресси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 молодежной политике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изму и спорт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рокая реклама спортивных секций, клубов, секций различной направл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сс-секретарь главы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ка методических материалов правов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авленности: буклеты-памятки «Знаешь ли ты  закон?» «Твои права и обязанност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КДН и З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район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ность населения о действиях при угрозе возникновения террористических актов в местах массового пребывания,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, распространению среди населения памяток (листовок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кций для детей и подростков летних оздоровительных лагер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профилактик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борьбе с незаконным оборотом и употреблением наркотиков, пьянством и алкоголизмом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ознакомительными экскурсия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ОМВД по район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ДН ЗП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ежегодного конкурса профессионального мастерства на звание «Лучший инспектор ДПС ГИБДД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место – 25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место – 15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место – 1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0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ежегодного конкурса профессионального мастерства на звание «Лучший участковый уполномоченный милици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место – 25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место – 15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место – 1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1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ежегодного конкурса профессионального мастерства на звание «Лучший инспектор ОДН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место – 25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место – 15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место – 1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2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обеспечение проведения встреч сотрудников ОВ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трудовыми коллективами, с родителями учащихся школ города на общешкольных родительских собра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приборов фото – видео фиксации и установление информационных баз данны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адача 4.</w:t>
            </w:r>
            <w:r>
              <w:rPr>
                <w:b/>
                <w:sz w:val="20"/>
                <w:szCs w:val="20"/>
              </w:rPr>
              <w:t xml:space="preserve"> Совершенствование материально-технического обеспечения деятельности полиции</w:t>
            </w:r>
          </w:p>
        </w:tc>
      </w:tr>
      <w:tr>
        <w:trPr>
          <w:trHeight w:val="70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ектирова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строитель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сельских населенных пунктах одноэтажных строени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размещения участковых пунктов полиции, предусматривающих служебные жилые помещения для участковых уполномоченных полиции, в том числе Березовский район (6 строений), в том числе: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строительства, энергети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жилищно-коммунального комплекса Ханты-Мансийского автоном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руга - Югр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лее - Департамент строительств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айона (УКСиР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уровня общеуголовной преступности, снижение количества зарегистрированных преступлений.</w:t>
            </w:r>
          </w:p>
        </w:tc>
      </w:tr>
      <w:tr>
        <w:trPr>
          <w:trHeight w:val="171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. Сосьва (1 строение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артамент строи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 Березо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 строение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артамент строительст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Си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Светл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1 строение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артамент строительст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Си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 Хулимсунт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 строение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артамент строительст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Си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 Приполярны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 строение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артамент строительства, УКСи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Саранпаул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 строение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артамент строительств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СиР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 квартир в качестве служебного жилья участковым уполномоченным милиции ОВД по Березовскому району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п.Березово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квартиры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1 год – 1 кварти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 год – 1 кварти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3 год – 1 кварти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пгт. Березо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п.Игрим – 3 квартиры, 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1 год – 1 квартир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2 год – 2 кварти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пгт. Игри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крепление материально-технической базы подразделений милиции общественной безопасности органов внутренних дел по Березовскому району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нокль – 2 единицы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орная лодка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дочный мотор «Ямаха-50»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егоход «Ямаха»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бор ночного видения – 2 единицы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автомобиля для ППСП на базе «УАЗ»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.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риобретение автомобиля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AYOT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</w:rPr>
              <w:t>» для нужд ОМВД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автотранспорта для ДПС ГИБДД, в том числе: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АЗ-2114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bCs/>
                <w:sz w:val="20"/>
                <w:szCs w:val="20"/>
              </w:rPr>
              <w:t>3 единицы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АЗ Патриот – 2 единицы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2 жестких дисков объемом 512 Г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осущест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си с камер видео наблюдения, за лицами, содержащимис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ИВС ОМВ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: газоанализатор-детектор взрывчатых веществ «Пилот-М» - 1 единиц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иобретение: ручных досмотровых метало-детекторов «Т</w:t>
            </w:r>
            <w:r>
              <w:rPr>
                <w:rFonts w:cs="Times New Roman" w:ascii="Times New Roman" w:hAnsi="Times New Roman"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 xml:space="preserve"> 90А» - 5 шту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: арочных метало-детекторов «Поиск 3М2» в количестве – 7 единиц (стоимость с установко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иобретение: видео наблюдения (цифровой регистратор, монитор и 2 камеры «М</w:t>
            </w:r>
            <w:r>
              <w:rPr>
                <w:rFonts w:cs="Times New Roman" w:ascii="Times New Roman" w:hAnsi="Times New Roman"/>
                <w:bCs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</w:rPr>
              <w:t>100/М132») в количестве – 5 комплек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и монтаж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идео налюд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4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5.</w:t>
            </w:r>
            <w:r>
              <w:rPr>
                <w:rFonts w:cs="Times New Roman" w:ascii="Times New Roman" w:hAnsi="Times New Roman"/>
                <w:b/>
              </w:rPr>
              <w:t xml:space="preserve">  Профилактика правонарушений в общественных местах и на улицах, вовлечение общественности  в мероприятия по предупреждению правонарушений</w:t>
            </w:r>
          </w:p>
        </w:tc>
      </w:tr>
      <w:tr>
        <w:trPr>
          <w:trHeight w:val="15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разработ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подготовку планов по охране и обеспечению общественного порядка перед проведением городских праздничных и культурно-массовых мероприятий на территории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уровня уличной преступности, снижение доли уличных преступ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числе зарегистрированных преступ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 уголовных преступлений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доли мобильных нарядов полиции общественной безопасности, имеющих мобильные программно-технические комплексы и средства связи для обеспечения оперативного взаимодействия с дежурной части, а также для доступ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ведомственным информационным ресурса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2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), материальное стимулирование граждан, участвующих в охране общественного порядка, пресечение преступлений и иных правонарушений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ном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круга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7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3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ещение в наиболее криминогенных общественных местах пгт. Березово систем видеообзора, с установкой мониторов в дежурной части ОМВД РФ (АПК «Безопасный город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КУ СТО ДОМ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6.</w:t>
            </w:r>
            <w:r>
              <w:rPr>
                <w:rFonts w:cs="Times New Roman" w:ascii="Times New Roman" w:hAnsi="Times New Roman"/>
                <w:b/>
              </w:rPr>
              <w:t xml:space="preserve"> Предупреждение  организованной преступности, проявлений терроризма и экстремизма, профилактика правонарушений связанных с незаконным оборотом наркот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ка и проведение оперативно-профилактических мероприятий, 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ижение тем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та рецидив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групповой преступно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Березовском районе</w:t>
            </w:r>
          </w:p>
        </w:tc>
      </w:tr>
      <w:tr>
        <w:trPr>
          <w:trHeight w:val="23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противодействию проникновения на территорию района иностранных граждан и лиц без гражданства, причастных к совершению террористических акций и участи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бандформирова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УФМС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титеррористиче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отношении лиц, прибывающих из региона проведения контртеррористичес-кой операции на Северном Кавказ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УФМ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ротиводействию возникновению на территории района радикальных экстремистских организаций, исповедующих идеологию национального и политического экстремиз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,</w:t>
            </w:r>
          </w:p>
          <w:p>
            <w:pPr>
              <w:pStyle w:val="ConsPlusNormal"/>
              <w:widowControl/>
              <w:ind w:left="-108" w:right="-3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титеррористиче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при администрации райо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недопущению фактов проникновения криминалитета в органы власти при проведении выборов в федеральные, окружные органы власти и органы местного самоуправ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6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ресечению незаконного оборота наркотических средств и психотропных веще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истематического проведения классных часов в образовательных учреждениях по разъяснению общественной опасности любых форм экстремизма, особенно проповедующих межнациональную и межрелигиозную вражд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образования, 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адача 7.</w:t>
            </w:r>
            <w:r>
              <w:rPr>
                <w:b/>
                <w:sz w:val="20"/>
                <w:szCs w:val="20"/>
              </w:rPr>
              <w:t xml:space="preserve"> 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>
          <w:trHeight w:val="163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актилоскопирования и учет иностранных граждан и лиц без гражданства, прибывших на территорию для осуществления трудовой 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УФМС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уровня миграционного контрол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иностранными гражданами и лицами без гражданства на территории района</w:t>
            </w:r>
          </w:p>
        </w:tc>
      </w:tr>
      <w:tr>
        <w:trPr>
          <w:trHeight w:val="52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 комплекса мероприятий по проверке и регистрации иностранных граждан, лиц без гражданства, а также жителей Северо-Кавказского региона и Средней Азии, прибывающих в рай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ОУФМ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адача 8.</w:t>
            </w:r>
            <w:r>
              <w:rPr>
                <w:b/>
                <w:sz w:val="20"/>
                <w:szCs w:val="20"/>
              </w:rPr>
              <w:t xml:space="preserve"> Профилактика  правонарушений, связанных с потреблением алкогольной и спиртосодержащей продукции, пива и напитков, изготовляемых на его основе</w:t>
            </w:r>
          </w:p>
        </w:tc>
      </w:tr>
      <w:tr>
        <w:trPr>
          <w:trHeight w:val="8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профилактическ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информационно-просветительской работы среди на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редупреждению алкоголиз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РБ, КДН ЗП, Комитет 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Комитет по культуре и кин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жение темпа роста преступности в Березовском районе</w:t>
            </w:r>
          </w:p>
        </w:tc>
      </w:tr>
      <w:tr>
        <w:trPr>
          <w:trHeight w:val="21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8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Задача 9.</w:t>
            </w:r>
            <w:r>
              <w:rPr>
                <w:b/>
                <w:sz w:val="20"/>
                <w:szCs w:val="20"/>
              </w:rPr>
              <w:t xml:space="preserve"> Воссоздания института социальной профилактики и вовлечение общественности в предупреждение правонарушений</w:t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стимулирования граждан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редставление достоверной информ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 подготавливаем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совершенных правонарушения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преступл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иление роли общественных организаций правоохранительной направлен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профилактике правонаруш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территории Березовск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а</w:t>
            </w:r>
          </w:p>
        </w:tc>
      </w:tr>
      <w:tr>
        <w:trPr>
          <w:trHeight w:val="163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стимулирования добровольной сдачи оружия и боеприпасов, незаконно хранящихся у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ол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вершенствования деятельности межведомственной комисс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рофилактике правонаруш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жведомственная комисс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рофилактике правонаруш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в трудовых коллективах советы профилакт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район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оводит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предприят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«Безопасность дорожного движения»</w:t>
            </w:r>
          </w:p>
        </w:tc>
      </w:tr>
      <w:tr>
        <w:trPr>
          <w:trHeight w:val="34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Задача 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кращение детского дорожно-транспортного травматизма.</w:t>
            </w:r>
          </w:p>
        </w:tc>
      </w:tr>
      <w:tr>
        <w:trPr>
          <w:trHeight w:val="125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«Безопасное колесо» среди детей школьного возрас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частие не менее 60 человек для формирования у детей навыков безопасного поведения на улице</w:t>
            </w:r>
          </w:p>
        </w:tc>
      </w:tr>
      <w:tr>
        <w:trPr>
          <w:trHeight w:val="8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ружных соревнованиях «Безопасное колесо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В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частие в соревнованиях не менее 5 человек</w:t>
            </w:r>
          </w:p>
        </w:tc>
      </w:tr>
      <w:tr>
        <w:trPr>
          <w:trHeight w:val="9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Дорожный калейдоскоп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частие не менее 9 человек для формирования у детей навыков безопасного поведения на улице</w:t>
            </w:r>
          </w:p>
        </w:tc>
      </w:tr>
      <w:tr>
        <w:trPr>
          <w:trHeight w:val="10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ружном конкурсе «Зеленый огонек» среди дошкольных учрежден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частие в конкурсе не менее 20 человек</w:t>
            </w:r>
          </w:p>
        </w:tc>
      </w:tr>
      <w:tr>
        <w:trPr>
          <w:trHeight w:val="73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лучший плакат «Дорога глазами детей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частие не менее 5 человек для формирования у детей навыков безопасного поведения на улице</w:t>
            </w:r>
          </w:p>
        </w:tc>
      </w:tr>
      <w:tr>
        <w:trPr>
          <w:trHeight w:val="51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конкурс «Письмо водител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участие не менее 9 человек для формирования у детей навыков безопасного поведения на улице</w:t>
            </w:r>
          </w:p>
        </w:tc>
      </w:tr>
      <w:tr>
        <w:trPr>
          <w:trHeight w:val="31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Знание жизнь» по тематике связанной с обеспечением безопасности дорожного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опросов по безопасности дорожного движения через средства массовой информ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детей для участия в викторине, от общего количества школьников до 80%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вопросов по безопасности дорожного движения через средства массовой информ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тет 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детей навыков безопасного поведения на улице</w:t>
            </w:r>
          </w:p>
        </w:tc>
      </w:tr>
      <w:tr>
        <w:trPr>
          <w:trHeight w:val="19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подпрограмме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330, 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3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29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автономного округ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2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2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07-10T12:09:00Z</cp:lastPrinted>
  <dcterms:modified xsi:type="dcterms:W3CDTF">2013-07-10T06:10:00Z</dcterms:modified>
  <cp:revision>3</cp:revision>
  <dc:subject/>
  <dc:title/>
</cp:coreProperties>
</file>