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709295" cy="721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БЕРЕЗОВ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.07.2013</w:t>
        <w:tab/>
        <w:tab/>
        <w:tab/>
        <w:tab/>
        <w:tab/>
        <w:tab/>
        <w:tab/>
        <w:t xml:space="preserve">                                       № 961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гт. Березово</w:t>
      </w:r>
    </w:p>
    <w:p>
      <w:pPr>
        <w:pStyle w:val="2"/>
        <w:tabs>
          <w:tab w:val="clear" w:pos="708"/>
          <w:tab w:val="left" w:pos="720" w:leader="none"/>
        </w:tabs>
        <w:ind w:right="4341" w:hanging="0"/>
        <w:rPr/>
      </w:pPr>
      <w:r>
        <w:rPr/>
        <w:t xml:space="preserve">О внесении изменений в приложение к постановлению администрации Березовского района от 14 декабря 2010 года № 1376 «Об утверждении целевой программы «Профилактика правонарушений в Березовском районе на 2011-2015 годы» </w:t>
      </w:r>
    </w:p>
    <w:p>
      <w:pPr>
        <w:pStyle w:val="2"/>
        <w:tabs>
          <w:tab w:val="clear" w:pos="708"/>
          <w:tab w:val="left" w:pos="720" w:leader="none"/>
        </w:tabs>
        <w:spacing w:lineRule="auto" w:line="480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>В целях корректировки объемов финансирования целевой программы «Профилактика правонарушений в Березовском районе на 2011-2015 годы», с учетом доведенного объема финансирования на 2013 год и в целях приведения в соответствие с законодательством Ханты-Мансийского автономного округа-Югры: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  </w:t>
      </w:r>
      <w:r>
        <w:rPr/>
        <w:t>1.Внести в приложение к постановлению администрации Березовского района от 14 декабря 2010 года № 1376 «Об утверждении целевой программы «Профилактика правонарушений в Березовском районе на 2011-2015 годы» (далее – Программа) следующие изменения: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>1.1. В паспорте Программы строку «Объемы финансирования программы на 2011 – 2015 годы» изложить в следующей редакции: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  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  </w:t>
      </w:r>
      <w:r>
        <w:rPr/>
        <w:t>«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80"/>
      </w:tblGrid>
      <w:tr>
        <w:trPr>
          <w:trHeight w:val="1135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ъемы и источники финансирования Программы</w:t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Объем финансирования программы на 2011-2015 годы составляет всего 36 330, 9 тыс. рублей, в том числе:</w:t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На 2011 год:</w:t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из бюджета Ханты - Мансийского автономного округа – 90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з бюджета Березовского района – 6 142,5 тыс. рублей. </w:t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На 2012 год:</w:t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из бюджета Ханты – Мансийского автономного округа – 1 418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из бюджета Березовского района – 3 295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На 2013 год:</w:t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из бюджета Ханты – Мансийского автономного округа (далее – бюджет автономного округа) – 23 640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из бюджета Березовского района (далее – бюджет района) – 1 655,4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На 2014 год:</w:t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из бюджета Ханты – Мансийского автономного округа – 45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из бюджета Березовского района – не предусмотрено;</w:t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На 2015 год:</w:t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из бюджета Ханты – Мансийского автономного округа – 45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из бюджета Березовского района – не предусмотрено.</w:t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точником финансирования Программы является бюджет района. Объемы финансирования программы на 2011-2015 годы могут подлежать корректировке в течение финансового года, исходя из возможностей бюджета, путем уточнения по суммам и мероприятиям. 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</w:rPr>
        <w:t>»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Таблицу 2 изложить в следующей редакции,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</w:rPr>
        <w:t>3.</w:t>
      </w:r>
      <w:r>
        <w:rPr>
          <w:sz w:val="28"/>
          <w:szCs w:val="28"/>
        </w:rPr>
        <w:t>Опубликовать настоящее постановление в газете «Жизнь Югры» и разместить на официальном сайте органов местного самоуправления муниципального образования Березовский район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berezovo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4.Настоящее постановление вступает в силу после его официального опубликования.  </w:t>
      </w:r>
    </w:p>
    <w:p>
      <w:pPr>
        <w:pStyle w:val="Normal"/>
        <w:tabs>
          <w:tab w:val="clear" w:pos="708"/>
          <w:tab w:val="left" w:pos="720" w:leader="none"/>
          <w:tab w:val="left" w:pos="1036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Контроль за выполнением настоящего постановлением возложить на заместителя главы администрации района по юридической работе, начальника юридического правового управления О.В. Колчину </w:t>
      </w:r>
    </w:p>
    <w:p>
      <w:pPr>
        <w:pStyle w:val="Normal"/>
        <w:tabs>
          <w:tab w:val="clear" w:pos="708"/>
          <w:tab w:val="left" w:pos="720" w:leader="none"/>
          <w:tab w:val="left" w:pos="1036" w:leader="none"/>
          <w:tab w:val="left" w:pos="1080" w:leader="none"/>
        </w:tabs>
        <w:spacing w:lineRule="auto" w: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36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                 Л.К. Короту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8:09:00Z</dcterms:created>
  <dc:creator>LomakovaOD</dc:creator>
  <dc:description/>
  <cp:keywords/>
  <dc:language>en-US</dc:language>
  <cp:lastModifiedBy>LomakovaOD</cp:lastModifiedBy>
  <cp:lastPrinted>2013-07-10T12:05:00Z</cp:lastPrinted>
  <dcterms:modified xsi:type="dcterms:W3CDTF">2013-07-10T06:05:00Z</dcterms:modified>
  <cp:revision>3</cp:revision>
  <dc:subject/>
  <dc:title/>
</cp:coreProperties>
</file>