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7.2013</w:t>
        <w:tab/>
        <w:tab/>
        <w:tab/>
        <w:tab/>
        <w:tab/>
        <w:tab/>
        <w:tab/>
        <w:t xml:space="preserve">                                       № 948</w:t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>
          <w:trHeight w:val="647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ложение</w:t>
            </w:r>
          </w:p>
          <w:p>
            <w:pPr>
              <w:pStyle w:val="Normal"/>
              <w:tabs>
                <w:tab w:val="clear" w:pos="708"/>
                <w:tab w:val="left" w:pos="985" w:leader="none"/>
              </w:tabs>
              <w:rPr/>
            </w:pPr>
            <w:r>
              <w:rPr>
                <w:sz w:val="28"/>
                <w:szCs w:val="28"/>
              </w:rPr>
              <w:t xml:space="preserve">к постановлению администрации Березовского района от 15.12.2011 </w:t>
            </w:r>
          </w:p>
          <w:p>
            <w:pPr>
              <w:pStyle w:val="Normal"/>
              <w:tabs>
                <w:tab w:val="clear" w:pos="708"/>
                <w:tab w:val="left" w:pos="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827 «Об утверждении  ведомственной целевой программы «Развитие физической культуры и спорта в Березовском районе на </w:t>
            </w:r>
          </w:p>
          <w:p>
            <w:pPr>
              <w:pStyle w:val="Normal"/>
              <w:tabs>
                <w:tab w:val="clear" w:pos="708"/>
                <w:tab w:val="left" w:pos="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еализации ведомственной целевой программы «Развитие физической культуры и спорта в Березовском районе на 2011-2015 годы», руководствуясь постановлением администрации Березовского района от 19.10.2012 № 1429 «Об утверждении порядков разработки утверждения, реализации и оценки эффективности целевых программ и ведомственных программ Березовского район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риложение к постановлению администрации Березовского района от 15 декабря 2011 года №1827 «Об утверждении целевой программы «Развитие физической культуры и спорта в Березовском районе на 2011-2015 годы» (далее Программа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Строку «Объемы и источники финансирование  программы» паспорта  Программы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>
          <w:trHeight w:val="6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финансирова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ём финансирования программы на 2011-2015 годы составляет: 272108 тысяч рублей , в том числе за средств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бюджета ХМАО – Югры - 43445 тысяч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Березовского района-220342 тысяч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ебюджетные источники-8321 тысяч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ъем финансирования 24048 тысяч рублей, в том числе за счет средств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а ХМАО – Югры -7304  тысяч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а Березовского района -16744 тысяч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бъем финансирования 59613 тысяч рублей, в том числе за счет средств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бюджета ХМАО – Юры -35106 тысяч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Березовского района -23846 тысяч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том числе доля софинансирования-2047 тысяч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ебюджетные источники-661 тысяч рублей;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ъем финансирования 61657 тысяч рублей, в том числе за счет средств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бюджета ХМАО – Югры – 1035 тысяч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Березовского района -58062 тысяч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том числе доля софинансирования-105 тысяч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ебюджетные источники -2580 тысяч рублей;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объем финансирования 63395 тысяч рублей, в том числе за счет средст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Березовского района -60845  тысяч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ебюджетные источники-2550 тысяч рублей;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объем финансирования 63395 тысяч рублей, в том числе за счет средст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Березовского района -60845 тысяч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ебюджетные источники-2550 тысяч рублей;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жегодные объемы финансирования программы за счет средств бюджетов: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го округа, муниципального образования Березовский район определяются в соответствии  с утвержденными бюджетами на соответствующий  финансовый год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ходе реализации Программы ежегодные объемы финансирования мероприятий при необходимости подлежат котировке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«Обоснование ресурсного обеспечения целевой программы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«Обоснование ресурсного обеспечения целевой программ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на 2011-2015 годы составляет: 272108 тысяч рублей, в том числе 43445  тысяч рублей за счет средств бюджета Ханты – Мансийского автономного округа – Югры,  220342 тысяч рублей за счет средств бюджета Березовского района, в том числе софинансирование 3818,5 тысяч рублей, внебюджетные источники составляют 8321 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1 го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048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тысяч рублей, в том числе 7304  тысяч рублей за счет средств бюджета Ханты – Мансийского автономного округа – Югры,  16744  тысяч рублей за счет средств бюджета Березовского района, в том числе софинансирование 1667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2 го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9613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тысяч рублей, в том числе 35106 тысяч рублей за счет средств бюджета Ханты – Мансийского автономного округа – Югры  23846 тысяч рублей за счет средств бюджета Березовского района, в том числе софинансирование  2046,5 тысяч рублей внебюджетные источники составляют 661 тысяч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3 го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1657 тысяч рублей, в том числе 1035 тысяч рублей за счет средств бюджета Ханты – Мансийского автономного округа – Югры  58062 тысяч рублей за счет средств бюджета Березовского района, в том числе софинансирование  105 тысяч рублей, внебюджетные источники составляют 2560 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395 тысяч рублей, 60845 тысяч рублей за счет средств бюджета Берез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395 тысяч рублей, 60845 тысяч рублей за счет средств бюджета Берез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жегодные объемы финансирования программы за счет средств бюджетов: автономного округа, муниципального образования Березовский района определяют в соответствии с утвержденными бюджетами на соответствующий финансовы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ежегодные объемы финансирования программных мероприятий при необходимости подлежат корректировке 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риложение 1 к целевой программе «Перечень программных мероприятий целевой программы» изложить в следующе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Опубликовать настоящее постановление в газете «Жизнь Югры» и разместить на официальном сайте Берез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.Контроль за выполнением настоящего постановления возложить на заместителя главы администрации района, начальника управления по социальной политике и работе с поселениями  С.В. Толмачеву.</w:t>
      </w:r>
    </w:p>
    <w:p>
      <w:pPr>
        <w:pStyle w:val="Normal"/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района                                                                    Л.К. Короту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10:00Z</dcterms:created>
  <dc:creator>LomakovaOD</dc:creator>
  <dc:description/>
  <cp:keywords/>
  <dc:language>en-US</dc:language>
  <cp:lastModifiedBy>Пользователь</cp:lastModifiedBy>
  <cp:lastPrinted>2013-07-08T17:42:00Z</cp:lastPrinted>
  <dcterms:modified xsi:type="dcterms:W3CDTF">2013-07-10T10:10:00Z</dcterms:modified>
  <cp:revision>2</cp:revision>
  <dc:subject/>
  <dc:title/>
</cp:coreProperties>
</file>