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/>
      </w:pPr>
      <w:r>
        <w:rPr>
          <w:sz w:val="28"/>
          <w:szCs w:val="28"/>
        </w:rPr>
        <w:t>от 29.03.2012                                                                                                   №415</w:t>
      </w:r>
      <w:r>
        <w:rPr/>
        <w:t xml:space="preserve"> </w:t>
      </w:r>
      <w:r>
        <w:rPr>
          <w:sz w:val="28"/>
          <w:szCs w:val="28"/>
        </w:rPr>
        <w:t>пгт.Берез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2425" w:hanging="0"/>
        <w:jc w:val="both"/>
        <w:rPr/>
      </w:pPr>
      <w:r>
        <w:rPr>
          <w:sz w:val="28"/>
          <w:szCs w:val="28"/>
        </w:rPr>
        <w:t>О внесении изменений в приложение к постановлению администраци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Березовск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йона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т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11.11.2011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№1597 «Об утверждении целевой программы Березовского района «Содействие развитию жилищного строительства на 2011 - 2013 годы и на период до 2015 года» на территории Березовского района»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изменениями, внесенными в целевую программу Ханты-Мансийского автономного округа – Югры «Содействие развитию жилищного строительства на 2011 - 2013 годы и на период до 2015 года», утвержденную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-Мансийског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втономного округа – Югры от 3 ноября 2010 года №285-п (в редакции от 24.11.2011 №443-п, от 23.12.2011 №498-п, от 14.01.2012 №7-п) и в целях приведения в соответствие с законодательством Ханты-Мансийского автономного округа – Югры: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риложение к постановлению администрации Березовского район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1.11.2011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1597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б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вой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резовского района  «Содействие развитию жилищного строительства на 2011 - 2013 годы и на период до 2015 года» на территории Березовского района» следующие изменения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паспорте программы: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right="-6"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1. Строку «Цели и задачи программы» изложить в следующей редакции:</w:t>
      </w:r>
    </w:p>
    <w:p>
      <w:pPr>
        <w:pStyle w:val="ConsNormal"/>
        <w:widowControl/>
        <w:tabs>
          <w:tab w:val="clear" w:pos="708"/>
          <w:tab w:val="left" w:pos="720" w:leader="none"/>
          <w:tab w:val="left" w:pos="1080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Цели программы:</w:t>
      </w:r>
    </w:p>
    <w:p>
      <w:pPr>
        <w:pStyle w:val="ConsNormal"/>
        <w:widowControl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льем граждан, проживающих на территории Березовского района.</w:t>
      </w:r>
    </w:p>
    <w:p>
      <w:pPr>
        <w:pStyle w:val="ConsNormal"/>
        <w:widowControl/>
        <w:tabs>
          <w:tab w:val="clear" w:pos="708"/>
          <w:tab w:val="left" w:pos="720" w:leader="none"/>
          <w:tab w:val="left" w:pos="10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селение граждан из жилых домов, признанных непригодными для проживания, обеспечение жильем граждан, состоящих на учете для его получения на условиях социального найма, и обеспечение работников бюджетной сферы служебным жильем»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 В строке «Объемы и источники финансирования» цифры «118,8, 108,0, 10,8» заменить цифрами «182,061, 145,855, 36,206» соответственно»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Строку «Целевые индикаторы» изложить в следующей редакции:</w:t>
      </w:r>
    </w:p>
    <w:p>
      <w:pPr>
        <w:pStyle w:val="Subtitle"/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уровня обеспеченности жильем населения района – 106 семей/244 граждан (общий показатель по всем категориям).</w:t>
      </w:r>
    </w:p>
    <w:p>
      <w:pPr>
        <w:pStyle w:val="Subtitle"/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жилых помещений общей площадью 4 166 кв.м/76 квартир, в том числе:</w:t>
      </w:r>
    </w:p>
    <w:p>
      <w:pPr>
        <w:pStyle w:val="Subtitle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граждан жилыми помещениями, отвечающими установленным санитарным и техническим правилам и нормам не менее – 47 семей/108 граждан;</w:t>
      </w:r>
    </w:p>
    <w:p>
      <w:pPr>
        <w:pStyle w:val="Subtitle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количества семей, состоящих в списках нуждающихся в получении жилья по договорам социального найма. Предоставление жилых помещений не менее – 22 семей/51 гражданин.</w:t>
      </w:r>
    </w:p>
    <w:p>
      <w:pPr>
        <w:pStyle w:val="Subtitle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лужебного жилищного фонда – не менее 378 кв.м/7 квартир.</w:t>
      </w:r>
    </w:p>
    <w:p>
      <w:pPr>
        <w:pStyle w:val="Subtitle"/>
        <w:tabs>
          <w:tab w:val="clear" w:pos="708"/>
          <w:tab w:val="left" w:pos="720" w:leader="none"/>
          <w:tab w:val="left" w:pos="10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ликвидация непригодного жилищного фонда – снести 3 дома/35 жилых помещений. </w:t>
      </w:r>
    </w:p>
    <w:p>
      <w:pPr>
        <w:pStyle w:val="Subtitle"/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ыкупной стоимости гражданам-собственникам жилых помещений в соответствии со статьей 32 Жилищного кодекса Российской Федерации не менее – 30 собственникам»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 В разделе 1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1. Пункт 1.1 дополнить абзацами четыре и пять следующего содержания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путем предоставления служебных жилых помещений работникам бюджетной сферы, обеспечивающих предоставление качественных услуг населению района в сфере образования, здравоохранения, физкультуры и спорта, с целью закрепления кадрового потенциала в населенных пунктах района;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путем предоставления выкупной стоимости гражданам-собственникам жилых помещений в домах, определенных под снос в первоочередном порядке»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4.2. Пункт 1.2 дополнить абзацем четыре следующего содержания: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- работающих в бюджетной сфере служебным жилье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В абзаце первом раздела 2 после слов «городских (сельских) поселений.» дополнить словами «Обеспечение служебными жилыми помещениями работников  бюджетной сферы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В разделе 3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1. Абзац пятый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«Приобретенное в соответствии с Программой жилье муниципального жилищного фонда используется для переселения граждан из непригодных для проживания жилых домов; для обеспечения жильем граждан, состоящих на учете для его получения на условиях социального найма; для обеспечения работников бюджетной сферы служебным жилье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2. Абзацы шестой, седьмой признать утратившими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7. Раздел 4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Программы составляет 182,061 млн. руб., в том числе по годам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1 год – 58, 733 млн. руб., в том числе за счет сред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юджет Ханты-Мансийского автономного округа - Югры – 52, 860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юджет муниципального образования – 5, 873 млн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2 год – 36,328 млн. руб., в том числе за счет сред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бюджет Ханты-Мансийского автономного округа - Югры – 28,195 млн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юджет муниципального образования – 8,133 млн. руб., в том числе: 5 млн. руб. - предоставление выкупной стоимости гражданам-собственникам жилых помещ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3 год – 29,0 млн. руб., в том числе за счет сред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юджет Ханты-Мансийского автономного округа - Югры – 21,6 млн.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юджет муниципального образования – 7,4 млн. руб., в том числе: 5 млн. руб. - предоставление выкупной стоимости гражданам-собственникам жилых помещ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4 год – 29,0 млн. руб., в том числе за счет сред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right="-137" w:firstLine="540"/>
        <w:jc w:val="both"/>
        <w:outlineLvl w:val="1"/>
        <w:rPr/>
      </w:pPr>
      <w:r>
        <w:rPr>
          <w:sz w:val="28"/>
          <w:szCs w:val="28"/>
        </w:rPr>
        <w:t>- бюджет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Ханты-Мансийск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автономного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круг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Югры – 21,6 млн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юджет муниципального образования – 7,4 млн. руб., в том числе: 5 млн. руб. - предоставление выкупной стоимости гражданам-собственникам жилых помещ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15 год – 29,0 млн. руб., в том числе за счет средст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right="-366" w:firstLine="540"/>
        <w:jc w:val="both"/>
        <w:outlineLvl w:val="1"/>
        <w:rPr/>
      </w:pPr>
      <w:r>
        <w:rPr>
          <w:sz w:val="28"/>
          <w:szCs w:val="28"/>
        </w:rPr>
        <w:t>- бюджет Ханты-Мансийского автономного округ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Югры – 21,6 млн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бюджет муниципального образования – 7,4 млн. руб., в том числе: 5 млн. руб. - предоставление выкупной стоимости гражданам-собственникам жилых помещ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ъем финансирования за счет средств бюджета автономного округа и средств бюджетов муниципальных образований устанавливается в соотношении 90 процентов и 10 процентов соответствен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годные объемы финансирования Программы за счет средств бюджета муниципального образования определяются в соответствии с утвержденным бюджетом муниципального образования на соответствующий финансовый год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В разделе 5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1. В подпункте 1) пункта 5.1 слова «, признанном таковым на 01 января 2010 года» исключить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2. Пункт 5.1 дополнить подпунктом 5)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5) работники бюджетной сферы, имеющие право на обеспечение служебными жилыми помещениями в порядке и на условиях, определенном органом местного самоуправления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3. Подпункт 3 пункта 5.3. дополнить абзацем четыре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 - осуществляют снос непригодных для проживания жилых домов.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9. Раздел 6 дополнить абзацем четыре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В случае, если собственник жилого помещения не согласен с предложенным ему жилым помещением взамен изымаемого жилого помещения, собственнику жилого помещения может быть предложена выкупная цена в соответствии с п.п. 6 и 7 ст.32 Жилищного кодекса Российской Федерации и Порядком реализации целевой программы «Содействие развитию жилищного строительства на 2011-2013 годы и на период до 2015 года» на территории Березовского района», утвержденным постановлением администрации Березовского района.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0. Приложение 1 и 2 к целевой программе изложить в следующей редакции: </w:t>
      </w:r>
      <w:r>
        <w:br w:type="page"/>
      </w:r>
    </w:p>
    <w:p>
      <w:pPr>
        <w:pStyle w:val="ConsPlusTitle"/>
        <w:widowControl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  <w:t>Настоящее постановление опубликовать в газете «Жизнь Югры»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  <w:t>Постановление вступает в силу после его официального опубликования.</w:t>
      </w:r>
    </w:p>
    <w:p>
      <w:pPr>
        <w:pStyle w:val="ConsPlusTitle"/>
        <w:widowControl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  <w:tab/>
        <w:t xml:space="preserve">Контроль за выполнением постановления оставляю за собой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</w:t>
        <w:tab/>
        <w:tab/>
        <w:tab/>
        <w:t xml:space="preserve">                           И.В.Чечеткина</w:t>
      </w:r>
    </w:p>
    <w:sectPr>
      <w:type w:val="nextPage"/>
      <w:pgSz w:w="11906" w:h="16838"/>
      <w:pgMar w:left="1418" w:right="113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ind w:right="-38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left" w:pos="1134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31">
    <w:name w:val="Font Style31"/>
    <w:basedOn w:val="Style9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0">
    <w:name w:val="БланкАДМ Знак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8"/>
      <w:szCs w:val="28"/>
      <w:lang w:val="ru-RU" w:bidi="ar-SA"/>
    </w:rPr>
  </w:style>
  <w:style w:type="character" w:styleId="ConsPlusCell">
    <w:name w:val="ConsPlusCell Знак"/>
    <w:basedOn w:val="Style9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0" w:leader="none"/>
        <w:tab w:val="left" w:pos="854" w:leader="none"/>
      </w:tabs>
      <w:ind w:right="-38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448" w:leader="none"/>
      </w:tabs>
      <w:ind w:left="448" w:hanging="44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720" w:leader="none"/>
        <w:tab w:val="left" w:pos="1080" w:leader="none"/>
      </w:tabs>
      <w:ind w:firstLine="720"/>
      <w:jc w:val="both"/>
    </w:pPr>
    <w:rPr>
      <w:sz w:val="28"/>
      <w:szCs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4:30:00Z</dcterms:created>
  <dc:creator>2 отдел</dc:creator>
  <dc:description/>
  <cp:keywords/>
  <dc:language>en-US</dc:language>
  <cp:lastModifiedBy>Ханенкова</cp:lastModifiedBy>
  <cp:lastPrinted>2012-04-02T10:23:00Z</cp:lastPrinted>
  <dcterms:modified xsi:type="dcterms:W3CDTF">2012-04-02T04:30:00Z</dcterms:modified>
  <cp:revision>2</cp:revision>
  <dc:subject/>
  <dc:title> </dc:title>
</cp:coreProperties>
</file>