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3</w:t>
        <w:tab/>
        <w:tab/>
        <w:tab/>
        <w:tab/>
        <w:tab/>
        <w:tab/>
        <w:tab/>
        <w:t xml:space="preserve">                                     № 10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ложение к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 администрации Березо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10.01.2012 года № 3 «О муниципально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е «Культура Березо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1- 2015 годы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бъемов финансирования мероприятий целевой программы «Культура Березовского района» на 2011-2015 годы», руководствуясь постановлением администрации Березовского района от 19.10.2012 года  №1429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Березовского района от 10.01.2012 года № 3 «О муниципальной целевой программе «Культура Березовского района» на 2011-2015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4. «Обоснование ресурсного обеспечения целевой программы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Раздел 4. Обеспечение ресурсного обеспечения цел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объемы и источники финансирования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ий объем финансирования целевой Программы «Культура Березовского района» на 2011 – 2015 годы» составляет – 648 902,5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ёт средств бюджета района – 516715,3 тыс.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1 год  -  10 073,3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2 год  -  29 404,1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3 год  -  161207,3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4 год –  158 015,3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5 год –  158 015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ом числе софинансирование – 6 852,8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1 год  -  989,4   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2 год  -  5 663,6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3 год  -  199,8   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4 год –  0,0       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5 год –  0,0        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ёт средств  бюджета автономного округа – 131 732,2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1 год – 19 760, 4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2 год – 106 643,4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3 год – 3 728,7    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 2014 год – 1 599,7     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а 2015 год – 0,0            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ом числе за счет средств депутатов окружной думы – 1 836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2 год – 20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3 год – 1 636,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 счёт средств федерального бюджета – 285,5 тыс. руб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1 год – 55,2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2 год – 59,3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3 год -  57,0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4 год – 57,0 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5 год – 57,0 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за счет средств бюджета поселений – 169,5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3 год – 169,5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2014 год – 0,0    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небюджетные источники – 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ровень софинансирования муниципальных бюджетов по модернизации общедоступных муниципальных библиотек и муниципальных музеев Берёзовского района установлен в размере 85%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офинансирования муниципальных бюджетов для осуществления ремонтно-реставрационных работ на памятниках архитектуры и градостроительства, находящихся в муниципальной собственности, установлен в размере 95% из бюджета автономн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паспорте программы строку «Объемы и источники финансирования программы» изложить в следующей редакции</w:t>
      </w:r>
      <w:r>
        <w:rPr/>
        <w:t>: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260"/>
        <w:gridCol w:w="7415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ёмы и источники финансир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целевой  Программы «Культура  Березовского района» на 2011 – 2015 годы» составляет – 648902,5 тыс. руб.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) за счёт средств бюджета района – 51671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1 год  -  10 073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2 год  -  29 404,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 -  161207,3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4 год –  158 015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5 год –  158 015,3 тыс.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том числе софинансирование – 6 852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1 год  -  989,4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2 год  -  5 663,6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 -  199,8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4 год –  0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5 год –  0,0 тыс.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) за счёт средств  бюджета автономного округа – 131 732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1 год – 19 760, 4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2 год – 106 643,4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– 3 728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4 год – 1 599,7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на 2015 год – 0,0  тыс. руб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том числе за счет средств депутатов окружной думы – 1 836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2 год – 2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– 1 636,0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3) за счёт средств федерального бюджета – 285,5 тыс. руб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1 год – 55,2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2 год – 59,3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-  57,0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4 год – 57,0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5 год – 57,0  тыс.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4) за счет средств бюджета поселений – 169,5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3 год – 169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2014 год – 0,0 тыс.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5) внебюджетные источники – 0,0 тыс. руб.      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Таблицу № 2 приложения 1 к целевой программе «Культура Березовского района на 2011-2015 годы» изложить в следующей редакции согласно приложению к настоящему постановлению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Жизнь Югры» и разместить на официальном сайте Березовского района в сети интерне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района, начальника управления по социальной политике и работе с поселениями С.В. Толмачеву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/>
        <w:t>от 19.07.2013 № 101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Таблица № 2</w:t>
      </w:r>
    </w:p>
    <w:p>
      <w:pPr>
        <w:pStyle w:val="Normal"/>
        <w:autoSpaceDE w:val="false"/>
        <w:jc w:val="center"/>
        <w:rPr/>
      </w:pPr>
      <w:r>
        <w:rPr/>
        <w:t>Основные мероприятия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6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897"/>
        <w:gridCol w:w="1559"/>
        <w:gridCol w:w="86"/>
        <w:gridCol w:w="2041"/>
        <w:gridCol w:w="85"/>
        <w:gridCol w:w="1049"/>
        <w:gridCol w:w="85"/>
        <w:gridCol w:w="765"/>
        <w:gridCol w:w="86"/>
        <w:gridCol w:w="850"/>
        <w:gridCol w:w="56"/>
        <w:gridCol w:w="993"/>
        <w:gridCol w:w="85"/>
        <w:gridCol w:w="907"/>
        <w:gridCol w:w="992"/>
        <w:gridCol w:w="1276"/>
        <w:gridCol w:w="2267"/>
      </w:tblGrid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  </w:t>
              <w:br/>
              <w:t>программы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на реализацию (тыс.руб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</w:t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год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год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год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совершенствование комплексной системы мер, в сфере культуры и средств массовой информации, 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каждого жителя Берез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I «Библиотечное дело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Обеспечение доступности и качества библиотечных услуг в Березовском районе                 </w:t>
            </w:r>
          </w:p>
        </w:tc>
      </w:tr>
      <w:tr>
        <w:trPr>
          <w:trHeight w:val="236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7059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459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населению в полном объеме и с надлежащим качеством</w:t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lightGray"/>
              </w:rPr>
            </w:pPr>
            <w:r>
              <w:rPr>
                <w:color w:val="FF0000"/>
                <w:sz w:val="18"/>
                <w:szCs w:val="18"/>
              </w:rPr>
              <w:t>3705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45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зданий и имущества учреждений культуры, обслуживание МТБ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ых условий для функционирования учреждений культуры</w:t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фондов общедоступных библиотек Березовского района:                                      - печатными изданиями      - периодическими изда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Межпоселенческая центральная районная библиоте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9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аксимально полного фонда документов с целью удовлетворения информационных потребностей пользователей</w:t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материально-технической базы для обеспечения           </w:t>
              <w:br/>
              <w:t xml:space="preserve">информационно-     </w:t>
              <w:br/>
              <w:t xml:space="preserve">технологической    </w:t>
              <w:br/>
              <w:t xml:space="preserve">инфраструктуры     </w:t>
              <w:br/>
              <w:t xml:space="preserve">библиотек          </w:t>
              <w:br/>
              <w:t>Березовского райо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, Тегинская сельская библиотека, Саранпаульская сельская библиотека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арка</w:t>
              <w:br/>
              <w:t xml:space="preserve">ПК библиотек на   </w:t>
              <w:br/>
              <w:t xml:space="preserve">73%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развитие стационарных детских и сельских  библиотек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, Приполярная сельская библиотек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детской библиотеки</w:t>
            </w:r>
          </w:p>
        </w:tc>
      </w:tr>
      <w:tr>
        <w:trPr>
          <w:trHeight w:val="17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6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информационных ресур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, Саранпаульская сельская библиотека, Приполярная сельская библиотека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пользователям бесплатного доступа к правовой, нормативной, социальной информации и оказание консультативной помощи по ее поиску 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2013-21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4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ности библиотечных фондов (охрана силами  ФГУП «Отдел вневедомственной охраны»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библиотечных фондов</w:t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 просветительская деятельность: проведение массовых мероприятий, оформление выставок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9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, эстетического и духовного развития пользов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9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3494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631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9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00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93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азвитие кадровых  ресурсов библиотек  Берёзовск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 учрежд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Межпоселенческая центральная районная библиотека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ботников библиотек, прошедших         </w:t>
              <w:br/>
              <w:t xml:space="preserve">повышение квалификации и переподготовк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е менее 36 чел.     </w:t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, профессиональных конкур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"Межпоселенческая центральная районная библиотека"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отрудников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351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631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9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002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93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-131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 Подпрограмма «Музейное дело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эффективности  использования потенциала музеев  Березовского 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зейного обслуживания насе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96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36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населению в полном объеме и с надлежащим качеством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96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3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зданий и имущества учреждений культуры, обслуживание МТ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97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ых условий для функционирования учреждений культуры</w:t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 выставочных проектов, участие музеев во всероссийском фестивале «Интермузей»; Югорской полевой музейной биеннал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рех инновационно-     </w:t>
              <w:br/>
              <w:t xml:space="preserve">выставочных проектов;        демонстрация      </w:t>
              <w:br/>
              <w:t>наиболее значимого</w:t>
              <w:br/>
              <w:t xml:space="preserve">выставочного проекта           </w:t>
              <w:br/>
              <w:t>Березовского района</w:t>
              <w:br/>
              <w:t xml:space="preserve">на главном        </w:t>
              <w:br/>
              <w:t xml:space="preserve">музейном форуме ;  публикация не менее 3          </w:t>
              <w:br/>
              <w:t xml:space="preserve">исследований музеев              </w:t>
            </w:r>
          </w:p>
        </w:tc>
      </w:tr>
      <w:tr>
        <w:trPr>
          <w:trHeight w:val="22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научных конференций:                      Детская  районная  краеведческ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 краеведения к краелюбию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ная  Российская:  «Меншиковские чтения» и других мероприятий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96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1конференции       </w:t>
              <w:br/>
              <w:t>российского значения, и 1 конференции районного значения</w:t>
            </w:r>
          </w:p>
        </w:tc>
      </w:tr>
      <w:tr>
        <w:trPr>
          <w:trHeight w:val="26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1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музейных фондов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экспонатов и проведение акций по сбору экспонатов для пополнения музейных фондов не менее 50 ед. хра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6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зопасности и сохранности музейных фондов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9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  </w:t>
              <w:br/>
              <w:t xml:space="preserve">оборудованием     </w:t>
              <w:br/>
              <w:t>музейных фондов не</w:t>
              <w:br/>
              <w:t>менее одного музея; мероприятия по вневедомственной  охране; увеличение   доли   отреставрированных   музейных предметов из музейного  фонда  музеев  Березовского района  с 0,3 % до 0,4%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тельская деятельность к 420- летию Березово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сборника стихов поэтов Березовского райна</w:t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829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52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6792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37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Развитие информационных и кадровых ресурсов музеев Берёзовск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учрежд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музеев,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2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нформационно-технологической  инфраструктуры в музеях; перевод музейных фондов в электронный ви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Березовский районный краеведческий музей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5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втоматизированными рабочими местами сотрудников и пользователей к электронным ресурсам музея посредством компьютерных технологий (КП, сканер, принтер, лицензионная операционная система)           </w:t>
            </w:r>
          </w:p>
        </w:tc>
      </w:tr>
      <w:tr>
        <w:trPr>
          <w:trHeight w:val="25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009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25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0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7109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48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 Подпрограмма «Кинообслуживание населения»</w:t>
            </w:r>
          </w:p>
        </w:tc>
      </w:tr>
      <w:tr>
        <w:trPr>
          <w:trHeight w:val="26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еспечение       доступности       населению  Березовского района   лучших произведений киноискусства; кинопросвещение.</w:t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киномероприятий, информационная  поддержка продвижения российских фильмов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"Районная дирекция киновидеопоказа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</w:t>
              <w:br/>
              <w:t xml:space="preserve">охвата населения  </w:t>
              <w:br/>
              <w:t xml:space="preserve">Березовского района </w:t>
              <w:br/>
              <w:t xml:space="preserve">публичными  услугами        </w:t>
              <w:br/>
              <w:t xml:space="preserve">киновидеопказа до 6600 чел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5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 по  задаче  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 Подпрограмма «Дополнительное образование в сфере культуры»</w:t>
            </w:r>
          </w:p>
        </w:tc>
      </w:tr>
      <w:tr>
        <w:trPr>
          <w:trHeight w:val="3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вершенствование системы развития образования в сфере культуры и повышение кадрового потенциала образовательных учреждений системы дополнительного образования</w:t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дополнительного образования в сфере культур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27945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950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населению в полном объеме и с надлежащим качеством</w:t>
            </w:r>
          </w:p>
        </w:tc>
      </w:tr>
      <w:tr>
        <w:trPr>
          <w:trHeight w:val="29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2794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950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зданий и имущества учреждений культуры, обслуживание МТБ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97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31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ых условий для функционирования учреждений культуры</w:t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97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31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конкурсов профессионального мастерства среди преподавателей образовательных учреждений в сфере культур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е         </w:t>
              <w:br/>
              <w:t>проведение от 1 до</w:t>
              <w:br/>
              <w:t>3 профессиональных</w:t>
              <w:br/>
              <w:t>конкурсов по видам</w:t>
              <w:br/>
              <w:t xml:space="preserve">искусств. Охват   </w:t>
              <w:br/>
              <w:t xml:space="preserve">участников        </w:t>
              <w:br/>
              <w:t>конкурсов ежегодно</w:t>
              <w:br/>
              <w:t>100%</w:t>
            </w:r>
          </w:p>
        </w:tc>
      </w:tr>
      <w:tr>
        <w:trPr>
          <w:trHeight w:val="19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и обслуживание к сайтообразующей системе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информационного ресурса </w:t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291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22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291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22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здание условий для поиска, поддержки и сопровождения  талантливых детей и молодежи в Березовском районе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и молодежи в концертных программах, в профессиональных конкурсах и выставках по видам искусст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роведение  профессиональных</w:t>
              <w:br/>
              <w:t>конкурсов по видам</w:t>
              <w:br/>
              <w:t xml:space="preserve">искусств. Охват   </w:t>
              <w:br/>
              <w:t xml:space="preserve">участников        </w:t>
              <w:br/>
              <w:t>конкурсов ежегодно не менее 50 % от контингента учащихся</w:t>
            </w:r>
          </w:p>
        </w:tc>
      </w:tr>
      <w:tr>
        <w:trPr>
          <w:trHeight w:val="24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по обновлению парка музыкальных инструментов в образовательных учреждениях искус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доли   </w:t>
              <w:br/>
              <w:t xml:space="preserve">обеспеченности    </w:t>
              <w:br/>
              <w:t xml:space="preserve">музыкальными      </w:t>
              <w:br/>
              <w:t xml:space="preserve">инструментами     </w:t>
              <w:br/>
              <w:t xml:space="preserve">образовательных   </w:t>
              <w:br/>
              <w:t>учреждений в сфере</w:t>
              <w:br/>
              <w:t xml:space="preserve">культуры и        </w:t>
              <w:br/>
              <w:t>искусства до 90 %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системы выявления и поддержки талантливой молодежи путем отбора в выставках, смотрах, профессиональных конкурсах и фестивал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фестиваль-конкурс "Божий дар"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профессиональных</w:t>
              <w:br/>
              <w:t>конкурсов по видам</w:t>
              <w:br/>
              <w:t xml:space="preserve">искусств. Охват   </w:t>
              <w:br/>
              <w:t>участников конкурсов ежегодно не менее 50 % от контингента учащихся. Организация фестиваля-конкурса «Божий дар» 1 раз в 2 года. Охват участников не менее 250 чел</w:t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атериально - технической баз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"Березовская ДШИ", МБОУ ДОД «Игримская ДШИ», МКОУ ДОД «Саранпаульская НДШИ», МКОУ ДОД «Хулимсунтская ДШ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арка ПК</w:t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805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5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472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572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39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282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 Подпрограмма «Народное творчество и традиционная культура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здание условий для развития  самодеятельного художественного творчества, сохранения и поддержки национальных культур Березовского райо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насел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Березовский районный центр досуга и народного творчества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624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9764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населению в полном объеме и с надлежащим качеством</w:t>
            </w:r>
          </w:p>
        </w:tc>
      </w:tr>
      <w:tr>
        <w:trPr>
          <w:trHeight w:val="3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62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7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зданий и имущества учреждений культуры, обслуживание МТ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Березовский районный центр досуга и народного творчества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5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ых условий для функционирования учреждений культуры</w:t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фестивалей разного уровня, реализация творческих проектов и акций, организация гастрольной деятельности творческих коллективов, проведение календарных мероприят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Березовский районный центр досуга и народного творчества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18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09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не     </w:t>
              <w:br/>
              <w:t xml:space="preserve">менее 300         </w:t>
              <w:br/>
              <w:t xml:space="preserve">мероприятий в год, в том   </w:t>
              <w:br/>
              <w:t xml:space="preserve">числе более 3    </w:t>
              <w:br/>
              <w:t xml:space="preserve">гастрольных       </w:t>
              <w:br/>
              <w:t xml:space="preserve">программ, общий   </w:t>
              <w:br/>
              <w:t xml:space="preserve">охват более 38    </w:t>
              <w:br/>
              <w:t xml:space="preserve">тысяч зрителей      </w:t>
            </w:r>
          </w:p>
        </w:tc>
      </w:tr>
      <w:tr>
        <w:trPr>
          <w:trHeight w:val="34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1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0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одготовка и повышение квалификации специалистов  в сфере народного творчества и традиционной культур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Березовский районный центр досуга и народного творчеств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культурно-досуговых учреждений  прошедших </w:t>
              <w:br/>
              <w:t>обучение, не менее</w:t>
              <w:br/>
              <w:t xml:space="preserve">25%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атериально - технической баз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Березовский районный центр досуга и народного творчеств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национальных и сценических костюмов</w:t>
            </w:r>
          </w:p>
        </w:tc>
      </w:tr>
      <w:tr>
        <w:trPr>
          <w:trHeight w:val="25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праздничных мероприятий, посвященных 420- летию Березово, 60-летию Березовского газа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Комплексный центр «Звездный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диного культурного пространства Березовского района. Издание печатной продукции посвященной юбилейным датам</w:t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5103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8136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4367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7400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5103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8136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3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4367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7400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 Подпрограмма «Обеспечение комплексной безопасности и комфортных условий в муниципальных учреждениях культуры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Реконструкция и ремонт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метический ремонт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БРКМ», МКУ «БМЦРБ»,  МБУК «БРЦДиНТ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093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88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материально-технической базы учреждения</w:t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09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8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093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88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093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88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   Создание условий для обеспечения деятельности учреждений культу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учреждения культуры «Тегинский образовательно-культурный комплекс»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и ремон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8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здания и имущества учреждений культуры (охрана и техническое обслуживание, противопожарная безопасность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аранпаульская Н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ДОД «Хулимсунт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БРКМ», МКУ «БМЦРБ», МБОУ ДОД «Березов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«Игримская ДШИ», МБУК «БРЦДиНТ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917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35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учреждений культуры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91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 учреждения культуры «Дом культуры,  библиотека и физкультурно -спортивный комплекс с универсальным игровым залом»  п. Саранпаул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и ремон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22,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2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доступа к сети Интернет учреждений культур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аранпаульская Н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ДОД «Хулимсунт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БРКМ», МКУ «БМЦРБ», МБОУ ДОД «Березов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«Игримская ДШИ», МБУК «БРЦДиНТ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информирования населения</w:t>
            </w:r>
          </w:p>
        </w:tc>
      </w:tr>
      <w:tr>
        <w:trPr>
          <w:trHeight w:val="165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СД на строительство Культурно-досугового комплекса в п. Березо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и ремон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СД</w:t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учреждений культуры  методической  и информационной литературой (периодические издания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ДОД «Саранпаульская Н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ДОД «Хулимсунт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БРКМ», МБОУ ДОД «Березовская ДШИ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«Игримская ДШИ», МБУК «БРЦДиНТ»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10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6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и обновление методического фонда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1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-2013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тестация рабочих мест в учреждениях культур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БМЦРБ», МКУ « РДК», МКУ «СХО», МБОУ ДОД «Березовская ДШИ»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людение требований по охране труда; выплаты за вредность </w:t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центра культурно-нравственного и патриотического воспитания детей и молодежи в п. Березово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и ремон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детей и молодежи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управления комитета по культуре и кино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 и ки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онной и методической помощи учреждениям культуры 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тдела по отчету и отчетности комитета по культуре и кино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 и ки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74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3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бухгалтерское обслуживание подведомственных учреждений культуры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74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13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18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хозяйственно-технического обслужи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реждений культуры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Служба хозяйственного обеспече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66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60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хозяйственно-техническим обслуживанием подведомственных учреждений культуры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660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60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91364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9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126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6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1103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126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96458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9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331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6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3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6197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331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. Подпрограмма    «Обеспечение  производства и выпуск средства массовой информации»</w:t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   Периодический выпуск районной газеты «Жизнь Югр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производства и выпуск районной газеты "Жизнь Югры"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Редакция газеты "Жизнь Югры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ий выпуск газеты</w:t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I</w:t>
            </w:r>
            <w:r>
              <w:rPr>
                <w:b/>
                <w:sz w:val="18"/>
                <w:szCs w:val="18"/>
              </w:rPr>
              <w:t>. Подпрограмма  «Модернизация телевизионного оборудования»</w:t>
            </w:r>
          </w:p>
        </w:tc>
      </w:tr>
      <w:tr>
        <w:trPr>
          <w:trHeight w:val="27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новление парка  телевизионного оборудования для эфирного вещания по Березовскому району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елевизионного оборудования для эфирного вещания по Березовскому район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Студия Авторского телевидения"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парка  телевизион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-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подпрограмме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6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программа «Сохранение историко-культурного наследия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firstLine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роизводство ремонтно-реставрационных рабо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на доме куп. К.В.Добровольског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и ремон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здания Городского казначейского управления (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в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деревянного моста на ряжа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здания музея (старо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амбара купеческой усадьбы (Собянина, 3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ремонтно-реставрационных работ амбара купеческой усадьбы (Собянина,3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ставрированный объект культурного наследия</w:t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Создание проектно-сметной документ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проектно-сметной документации на музеефикацию памятника археологии «Березовское городищ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сметную документацию на реставрацию объекта культурного наследия</w:t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проектно-сметной документации на проведение реставрационных работ деревянной церкви Богоявления Господня (кон.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в.) в Щекур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сметную документацию на реставрацию объекта культурного наследия</w:t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 Популяризация объектов культурного наследия п.Березова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монографии «Памятник археологии «Берёзовское городищ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графию о памятнике археологии</w:t>
            </w:r>
          </w:p>
        </w:tc>
      </w:tr>
      <w:tr>
        <w:trPr>
          <w:trHeight w:val="273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9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 затраты на реализацию 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1 год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2 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3 год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5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48 902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8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 1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5 16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0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1 732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76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64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 728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16 715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7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1 207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01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0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офинансировани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52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36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sz w:val="28"/>
      <w:szCs w:val="24"/>
      <w:lang w:val="ru-RU" w:bidi="ar-SA"/>
    </w:rPr>
  </w:style>
  <w:style w:type="character" w:styleId="TitleChar">
    <w:name w:val="Title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eastAsia="Calibri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ti">
    <w:name w:val="stati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7-19T16:17:00Z</cp:lastPrinted>
  <dcterms:modified xsi:type="dcterms:W3CDTF">2013-07-19T10:17:00Z</dcterms:modified>
  <cp:revision>3</cp:revision>
  <dc:subject/>
  <dc:title/>
</cp:coreProperties>
</file>