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822960" cy="10058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7.05.2010     </w:t>
        <w:tab/>
        <w:tab/>
        <w:t xml:space="preserve">        </w:t>
        <w:tab/>
        <w:tab/>
        <w:tab/>
        <w:tab/>
        <w:t xml:space="preserve">  </w:t>
        <w:tab/>
        <w:tab/>
        <w:tab/>
        <w:t xml:space="preserve">          №518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гт.Берез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чё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овского   района   за   пер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"Об общих принципах организации местного самоуправления в Российской Федерации", Уставом Берёзовского района, утверждённым решением Думы Берёзовского района               от 15.04.2005 №338, рассмотрев отчёт об исполнении бюджета Берёзовского района за первый квартал 2010 год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ёт об исполнении бюджета Берёзовского района                за первый квартал 2010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доходам в суме 401 169,4 тыс. рублей согласно приложению 1                к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сходам в сумме 379 034,9 тыс. рублей согласно приложению 2              к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согласно приложению 3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лавным распорядителям бюджетных средств обеспечить безусловное выполнение расходных обязательств в первом полугодии               2010 года. Особое внимание обратить на выполнение мероприятий, реализуемых в рамках целевых программ автономного округа,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постановление и приложения к нему в комиссию по бюджету и  контролю за использованием бюджетных средств и Думу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опубликовать в районной газете «Жизнь Югр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заместителя главы района, председателя Комитета по финансам С. М. Шехи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Березовского района                                                </w:t>
        <w:tab/>
        <w:t xml:space="preserve">         С.М.Каплин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25:00Z</dcterms:created>
  <dc:creator>1</dc:creator>
  <dc:description/>
  <cp:keywords/>
  <dc:language>en-US</dc:language>
  <cp:lastModifiedBy>Админ</cp:lastModifiedBy>
  <cp:lastPrinted>2010-05-11T12:43:00Z</cp:lastPrinted>
  <dcterms:modified xsi:type="dcterms:W3CDTF">2010-05-12T05:41:00Z</dcterms:modified>
  <cp:revision>6</cp:revision>
  <dc:subject/>
  <dc:title/>
</cp:coreProperties>
</file>