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08.12.2011          </w:t>
        <w:tab/>
        <w:tab/>
        <w:tab/>
        <w:tab/>
        <w:tab/>
        <w:tab/>
        <w:tab/>
        <w:tab/>
        <w:tab/>
        <w:t>№1771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01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013" w:hanging="0"/>
        <w:rPr/>
      </w:pPr>
      <w:r>
        <w:rPr>
          <w:szCs w:val="28"/>
        </w:rPr>
        <w:t>Об утверждении ведомственной целевой программы  Березовского  района  «Наш дом» на 2011-2013 годы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основании постановления Правительства Ханты-Мансийского автономного округа - Югры от 29 октября 2010 года №271-п «О целевой программе Ханты-Мансийского автономного округа - Югры «Наш дом»                   на 2011-2013 годы», в соответствии с постановлением администрации Березовского района  от 14 сентября 2011 года №1306 «Об утверждении порядков разработки, утверждения, реализации и оценки эффективности целевых и  ведомственных целевых программ Березовского района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ведомственную целевую программу Березовского района  «Наш дом» на 2011-2013 годы, далее - Программа (прилагается)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Комитету по финансам администрации района (Граф О.И.) предусматривать средства для реализации ведомственной целевой программы «Наш дом» на 2011-2013 годы при разработке проекта бюджета района на 2011-2013 годы, исходя из возможностей бюджета райо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 Объемы финансирования Программы на 2011-2013 годы могут подлежать корректировке в течение финансового года, исходя из возможностей бюджета района, путем уточнения по сумме и мероприятия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Опубликовать настоящее постановление в газете «Жизнь Югры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6. 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района </w:t>
        <w:tab/>
        <w:tab/>
        <w:tab/>
        <w:tab/>
        <w:tab/>
        <w:t xml:space="preserve">        Е.Л.Кулешов</w:t>
      </w:r>
    </w:p>
    <w:p>
      <w:pPr>
        <w:pStyle w:val="Normal"/>
        <w:tabs>
          <w:tab w:val="clear" w:pos="708"/>
          <w:tab w:val="left" w:pos="720" w:leader="none"/>
          <w:tab w:val="left" w:pos="1022" w:leader="none"/>
        </w:tabs>
        <w:ind w:right="19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Берез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8.12.2011</w:t>
        <w:tab/>
        <w:t xml:space="preserve"> №1771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ЕДОМСТВЕННАЯ  ЦЕЛЕВАЯ  ПРОГРАММА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зовского района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ш дом» на 2011 - 2013 годы</w:t>
      </w:r>
    </w:p>
    <w:p>
      <w:pPr>
        <w:pStyle w:val="Style17"/>
        <w:ind w:left="0" w:right="0" w:hanging="1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left="0" w:right="-143"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7"/>
        <w:ind w:left="0" w:right="-48" w:hanging="0"/>
        <w:jc w:val="center"/>
        <w:rPr>
          <w:b/>
          <w:b/>
        </w:rPr>
      </w:pPr>
      <w:r>
        <w:rPr>
          <w:b/>
        </w:rPr>
        <w:t>ведомственной целевой программы Березовского района</w:t>
      </w:r>
    </w:p>
    <w:p>
      <w:pPr>
        <w:pStyle w:val="Style17"/>
        <w:ind w:left="0" w:right="-48" w:hanging="0"/>
        <w:jc w:val="center"/>
        <w:rPr>
          <w:b/>
          <w:b/>
        </w:rPr>
      </w:pPr>
      <w:r>
        <w:rPr>
          <w:b/>
        </w:rPr>
        <w:t>«Наш дом»  на 2011-2013 годы</w:t>
      </w:r>
    </w:p>
    <w:p>
      <w:pPr>
        <w:pStyle w:val="Style17"/>
        <w:ind w:left="0" w:right="-143" w:hanging="0"/>
        <w:jc w:val="center"/>
        <w:rPr/>
      </w:pPr>
      <w:r>
        <w:rPr/>
        <w:t>(далее – Программа)</w:t>
      </w:r>
    </w:p>
    <w:p>
      <w:pPr>
        <w:pStyle w:val="Style17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21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Муниципальный заказчик</w:t>
            </w:r>
          </w:p>
          <w:p>
            <w:pPr>
              <w:pStyle w:val="Style17"/>
              <w:ind w:left="0" w:right="-108" w:hanging="0"/>
              <w:rPr/>
            </w:pPr>
            <w:r>
              <w:rPr/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Управление по жилищно-коммунальному хозяйству администрации Березовского района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Ведомственная целевая Программа «Наш дом» 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на 2011-2013 годы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>
                <w:color w:val="000000"/>
              </w:rPr>
            </w:pPr>
            <w:r>
              <w:rPr/>
              <w:t>Наименование и номер распоряжения администрации Березовского района о разработк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Березовского района                  от  14.07.2011 №443-р "О  разработке ведомственной целевой Программы Березовского района "Наш дом»                на 2011-2013 годы»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Должностное лицо, утвердившее программу (наименование и номер постановления главы администрации Березовского района)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ы администрации Березовского района от ____ _______ 2011 года № ____ «Об утверждении ведомственной целевой Программы Березовского района «Наш дом» на 2011-2013 годы</w:t>
            </w:r>
          </w:p>
          <w:p>
            <w:pPr>
              <w:pStyle w:val="Style17"/>
              <w:ind w:left="0" w:righ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Цели и задач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реализации программы является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 проживания гражда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дворовых территорий многоквартирных домов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Показатели результативност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Увеличение количества благоустроенных дворовых территор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Характеристика программных мероприятий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стройство внутридворовых тротуаров, подъездных путей,</w:t>
            </w:r>
            <w:r>
              <w:rPr>
                <w:rFonts w:cs="Times New Roman" w:ascii="Times New Roman" w:hAnsi="Times New Roman"/>
                <w:szCs w:val="24"/>
              </w:rPr>
              <w:t xml:space="preserve"> деревянных заборов,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ланировка площадей, реконструкция колодцев с устройством люков.</w:t>
            </w:r>
          </w:p>
          <w:p>
            <w:pPr>
              <w:pStyle w:val="Style17"/>
              <w:ind w:left="0" w:right="-8"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Сроки реализаци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2011-2013 годы </w:t>
            </w:r>
          </w:p>
          <w:p>
            <w:pPr>
              <w:pStyle w:val="Style17"/>
              <w:ind w:left="0" w:right="-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ы на 2011-2013 годы составляет: </w:t>
            </w:r>
            <w:r>
              <w:rPr>
                <w:b/>
                <w:sz w:val="24"/>
                <w:szCs w:val="24"/>
              </w:rPr>
              <w:t>8 164 436, 0</w:t>
            </w:r>
            <w:r>
              <w:rPr>
                <w:sz w:val="24"/>
                <w:szCs w:val="24"/>
              </w:rPr>
              <w:t xml:space="preserve"> рублей,                      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7 347 992,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-571 510,52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Березово - 118 396, 4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Игрим – 126 536,67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8 164 436,0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7 347 992,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-571 510,52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 Березово - 118 396, 41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гп. Игрим – 126 536,67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2 г, 2013г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, бюджетов поселений Березово, Игрим,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еализации Программы ежегодные объемы финансирования мероприятий при необходимости подлежат корректировке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both"/>
              <w:rPr/>
            </w:pPr>
            <w:r>
              <w:rPr/>
              <w:t xml:space="preserve">- увеличение количества благоустроенных дворовых территорий в городском поселении Березово на 8 шт., в городском поселении Игрим на 6 шт.; 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  <w:t>- увеличение доли благоустроенных дворовых территорий многоквартирных домов, в общем количестве предусмотренных к благоустройству дворовых территорий многоквартирных домов в городском поселении Березово на 10 %, в городском поселении Игрим на 10 %.</w:t>
            </w:r>
          </w:p>
          <w:p>
            <w:pPr>
              <w:pStyle w:val="Style17"/>
              <w:ind w:left="0" w:right="-8" w:hanging="0"/>
              <w:jc w:val="both"/>
              <w:rPr/>
            </w:pPr>
            <w:r>
              <w:rPr/>
            </w:r>
          </w:p>
        </w:tc>
      </w:tr>
    </w:tbl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  <w:t>Раздел 1. Характеристика проблемы, на решение которой направлена Программа</w:t>
      </w:r>
    </w:p>
    <w:p>
      <w:pPr>
        <w:pStyle w:val="FR5"/>
        <w:spacing w:lineRule="auto" w:line="24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Березовского района "Наш дом" на                                  2011-2013 годы по благоустройству дворовых территорий многоквартирных домов разработана на основании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постановления Правительства Ханты-Мансийского автономного округа – Югры от 29 октября 2010 года №271-п «О целевой программе Ханты-Мансийского автономного округа – Югры «Наш дом» на 2011-2013 годы»,                         в соответствии с Жилищным </w:t>
      </w:r>
      <w:hyperlink r:id="rId4">
        <w:r>
          <w:rPr>
            <w:rStyle w:val="InternetLink"/>
          </w:rPr>
          <w:t>кодексом</w:t>
        </w:r>
      </w:hyperlink>
      <w:r>
        <w:rPr>
          <w:sz w:val="24"/>
          <w:szCs w:val="24"/>
        </w:rPr>
        <w:t xml:space="preserve"> Российской Федерации № 188-ФЗ от 29 декабря 2004 года, Федеральным </w:t>
      </w:r>
      <w:hyperlink r:id="rId5">
        <w:r>
          <w:rPr>
            <w:rStyle w:val="InternetLink"/>
          </w:rPr>
          <w:t>законом</w:t>
        </w:r>
      </w:hyperlink>
      <w:r>
        <w:rPr>
          <w:sz w:val="24"/>
          <w:szCs w:val="24"/>
        </w:rPr>
        <w:t xml:space="preserve"> от 21 июля 2007 года №185-ФЗ "О фонде содействия реформированию жилищно-коммунального хозяйства" с целью создания безопасных и благоприятных условий проживания граждан. Проведенный анализ состояния придомовых территорий, находящихся на территории Березовского района, выявил необходимость проведения благоустройства дворовых территорий многоквартирных жил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полнение мероприятий Программы приведет придомовые территории в состояние, отвечающее требованиям  безопасности и комфорта проживания граждан, улучшению архитектурного облика жилой застройки Березовского района.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2. Основные цели и задачи программы, сроки её реализации.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widowControl w:val="false"/>
        <w:numPr>
          <w:ilvl w:val="0"/>
          <w:numId w:val="4"/>
        </w:numPr>
        <w:ind w:left="720" w:right="-8" w:hanging="360"/>
        <w:jc w:val="both"/>
        <w:rPr/>
      </w:pPr>
      <w:r>
        <w:rPr/>
        <w:t xml:space="preserve">Целью реализации программы является: </w:t>
      </w:r>
    </w:p>
    <w:p>
      <w:pPr>
        <w:pStyle w:val="Style17"/>
        <w:ind w:left="720" w:right="-8" w:hanging="0"/>
        <w:jc w:val="both"/>
        <w:rPr/>
      </w:pPr>
      <w:r>
        <w:rPr/>
        <w:t>создание безопасных и благоприятных условий  проживания граждан.</w:t>
      </w:r>
    </w:p>
    <w:p>
      <w:pPr>
        <w:pStyle w:val="Style17"/>
        <w:widowControl w:val="false"/>
        <w:numPr>
          <w:ilvl w:val="0"/>
          <w:numId w:val="4"/>
        </w:numPr>
        <w:ind w:left="720" w:right="-8" w:hanging="360"/>
        <w:jc w:val="both"/>
        <w:rPr/>
      </w:pPr>
      <w:r>
        <w:rPr/>
        <w:t>Задача программы:</w:t>
      </w:r>
    </w:p>
    <w:p>
      <w:pPr>
        <w:pStyle w:val="Style17"/>
        <w:ind w:left="720" w:right="-8" w:hanging="0"/>
        <w:jc w:val="both"/>
        <w:rPr/>
      </w:pPr>
      <w:r>
        <w:rPr/>
        <w:t>увеличение доли благоустроенных дворовых территорий многоквартирных домов.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рок реализации программы – 2011-2013 годы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3. Программные мероприятия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м программных мероприятий, согласно приложению 1 к настоящей программе предполагается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Ленина 45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Механическая 2-а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Аэропорт 8, 9, 14-18.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ул.Путилова 43, 45, ул. Ленина 18                   в пгт.Березово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Мира – ул.Сухарева 2, 4, 6, 8, 10, 12, 14, 14 а 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6, 8, 9, 11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17, 18, 21  в пгт.Игрим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лагоустройство дворовой территории по ул.Спортивная  13, 14, 15 – ул.Кедровая 5, 6, 7  в пгт.Игрим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лагоустройство дворовой территории по ул. им. Н. Кухаря   14, 16, 17, 19 –                   ул.Сухарева 16, 17, 18, 19 – ул. Мира 14, 16, 17, 18, 20, 21  в пгт.Игрим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4. Ожидаемые конечные результаты реализации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FR5"/>
        <w:spacing w:lineRule="auto" w:line="240"/>
        <w:ind w:firstLine="708"/>
        <w:rPr/>
      </w:pPr>
      <w:r>
        <w:rPr>
          <w:rFonts w:cs="Times New Roman" w:ascii="Times New Roman" w:hAnsi="Times New Roman"/>
          <w:szCs w:val="24"/>
        </w:rPr>
        <w:t>В ходе реализации програмных мероприятий будут достигнуты следующие результаты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Городское поселение Березово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орожных покрытий из сборных железобетонных плит – 100, 5 м3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ировка откосов и полотна насыпей – 4 355 м2.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ородское поселение Игрим: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орожных покрытий из сборных железобетонных плит – 276, 64 м3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ировка площадей – 1 150 м2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деревянных заборов – 1 336, 8 м2;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онструкция колодцев с устройством люков – 37 шт.</w:t>
      </w:r>
    </w:p>
    <w:p>
      <w:pPr>
        <w:pStyle w:val="FR5"/>
        <w:spacing w:lineRule="auto" w:line="240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5. Оценка результативности реализации программы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22"/>
        <w:gridCol w:w="2336"/>
        <w:gridCol w:w="2336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 показателя результатив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 результативност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одское поселение Березово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9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одское поселение Игрим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6. Оценка эффективности реализации программы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Увеличение доли благоустроенных дворовых территорий многоквартирных домов, в общем количестве предусмотренных к благоустройству дворовых территорий многоквартирных домов в городском поселении Березово на 10 %, в городском поселении Игрим на 10 %.</w:t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7. Система управления и механизм реализации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ханизм реализации Программы включает разработку и принятие нормативных правовых актов Березовского района, необходимых для выполнения Программы,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</w:t>
      </w:r>
      <w:r>
        <w:rPr>
          <w:szCs w:val="24"/>
        </w:rPr>
        <w:t xml:space="preserve"> </w:t>
      </w:r>
      <w:r>
        <w:rPr>
          <w:sz w:val="24"/>
          <w:szCs w:val="24"/>
        </w:rPr>
        <w:t>в соответствии с мониторингом фактически достигнутых и целевых показателей реализации Программ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ализация мероприятий программы осуществляется путём софинансирования -   средства бюджета автономного округа, средства бюджета Березовского района, городских поселений Березово, Игри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рограммы – администрация городского поселения Березово, администрация городского поселения Игри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граммы несёт ответственность за качественное и своевременное выполнение программных мероприятий, целевое и эффективное использование бюджетных средств, выделяемых на их реализа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ограммы может вносить предложения по внесению дополнений и изменений в Програм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униципальных образований городских поселений обязу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разработку, утверждение и представление в Управление по жилищно-коммунальному хозяйству администрации Березовского района аналогичные ведомственные целевые программы, предусматривающие благоустройство дворовых территорий многоквартирных домов, в срок до 10.11.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ответствие значений показателей, устанавливаемых программой (мероприятиями программы), значениям показателей результативности предоставления финансовых средств, установленным в Приложении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бюджетные финансовые средства на благоустройство дворовых территорий многоквартирных домов согласно Приложению 1.</w:t>
      </w:r>
    </w:p>
    <w:p>
      <w:pPr>
        <w:pStyle w:val="Normal"/>
        <w:jc w:val="both"/>
        <w:rPr/>
      </w:pPr>
      <w:r>
        <w:rPr>
          <w:sz w:val="24"/>
          <w:szCs w:val="24"/>
        </w:rPr>
        <w:t>- согласовывать с Управлением по жилищно-коммунальному хозяйству администрации Березовского района изменения, планируемые к внесению в программу (мероприятия программы), которые влекут за собой изменения объёмов финансирования и (или) изменения показателей результативности программы (мероприятия программ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лять следующую отчётнос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об осуществлении расхода бюджетных финансовых средств – Приложение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 достижении целевых показателей результативности – Приложение 4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тавлять в Управление по жилищно-коммунальному хозяйству вместе                        с отчётами заверенные в установленном порядке копии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протоколов конкурсной комиссии по выбору подрядной организации на проведение работ по благоустройству дворовых территорий многоквартирных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) муниципальных контрактов на выполнение подряд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) платёжных пору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допускать использования денежных средств на финансовое обеспечение благоустройства дворовых территорий многоквартирных домов в части, превышающей сметную стоимость строительства или ремонта, утверждённую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ть возврат в бюджет района неиспользованных финансовых средств в установленном бюджетным законодательств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ть своевременность, полноту и достоверность представляемых в Управление по жилищно-коммунальному хозяйству информации, документов и материалов, необходимых для реализации указанных мероприятий, а также для проведения проверок (контрольных мероприят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ть контроль за ходом работ по благоустройству дворовых территорий многоквартирных домов, а также обеспечивать целевое, своевременное и эффективное использование финансовых средств.</w:t>
      </w:r>
    </w:p>
    <w:p>
      <w:pPr>
        <w:pStyle w:val="Style17"/>
        <w:ind w:left="0" w:right="-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8. Обоснование ресурсного обеспечения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щий объем финансирования программы на 2011 - 2013 годы составля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 164 436, 0 рублей, в том числе:  7 347 992, 4  рублей за счет средств бюджета Ханты-Мансийского автономного округа Югры в форме субсидии;    571 510, 52 рублей за счет средств бюджета Березовского района; 118 396, 41 рублей за счёт средств бюджета городского поселения Березово; 126 536, 67 рублей за счёт средств бюджета городского поселения Игрим, в том числе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8 164 436, 0 рублей, в том числе:  7 347 992, 4  рублей за счет средств бюджета Ханты-Мансийского автономного округа Югры в форме субсидии;    571 510, 52 рублей за счет средств бюджета Березовского района; 118 396, 41 рублей за счёт средств бюджета городского поселения Березово; 126 536, 67 рублей за счёт средств бюджета городского поселения Игрим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012, 2013 год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е объемы финансирования программы за счет средств бюджетов: автономного округа, муниципального образования Березовский район, бюджетов поселений Березово, Игрим, определяются в соответствии с утвержденными бюджетами на соответствующий финансовый год.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В ходе реализации Программы ежегодные объемы финансирования мероприятий при необходимости подлежат корректировке.</w:t>
      </w:r>
    </w:p>
    <w:p>
      <w:pPr>
        <w:pStyle w:val="Normal"/>
        <w:jc w:val="right"/>
        <w:rPr/>
      </w:pPr>
      <w:r>
        <w:rPr/>
        <w:t>ПРИЛОЖЕНИЕ 1к ведомственной целевой программе</w:t>
      </w:r>
    </w:p>
    <w:p>
      <w:pPr>
        <w:pStyle w:val="Normal"/>
        <w:jc w:val="right"/>
        <w:rPr/>
      </w:pPr>
      <w:r>
        <w:rPr/>
        <w:t>Березовского района «</w:t>
      </w:r>
      <w:r>
        <w:rPr>
          <w:bCs/>
        </w:rPr>
        <w:t>Наш дом»</w:t>
      </w:r>
      <w:r>
        <w:rPr/>
        <w:t xml:space="preserve"> на 2011 - 2013 годы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 ПРОГРАММНЫЕ 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25"/>
        <w:gridCol w:w="2211"/>
        <w:gridCol w:w="1444"/>
        <w:gridCol w:w="1406"/>
        <w:gridCol w:w="1166"/>
        <w:gridCol w:w="1125"/>
        <w:gridCol w:w="1809"/>
        <w:gridCol w:w="2289"/>
      </w:tblGrid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Це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Создание безопасных и благоприятных условий</w:t>
            </w:r>
          </w:p>
          <w:p>
            <w:pPr>
              <w:pStyle w:val="Normal"/>
              <w:widowControl w:val="false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роживания граждан на территории Березов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дача 1. </w:t>
            </w:r>
            <w:r>
              <w:rPr>
                <w:b/>
              </w:rPr>
              <w:t xml:space="preserve">Увеличение доли благоустроенных дворовых территорий многоквартирных домов </w:t>
            </w:r>
          </w:p>
          <w:p>
            <w:pPr>
              <w:pStyle w:val="Style17"/>
              <w:ind w:left="0" w:right="-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 населённых пунктах Березовского района</w:t>
            </w:r>
          </w:p>
          <w:p>
            <w:pPr>
              <w:pStyle w:val="Style17"/>
              <w:ind w:left="0" w:right="-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ой территории ул. Ленина 4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гт. 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6 130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6 13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4 м3; планировка откосов и полотна насыпей – 900 м2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517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 517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 329, 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 329, 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83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283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дворовой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ехани-ческая 2-а </w:t>
            </w:r>
          </w:p>
          <w:p>
            <w:pPr>
              <w:pStyle w:val="Normal"/>
              <w:jc w:val="center"/>
              <w:rPr/>
            </w:pPr>
            <w:r>
              <w:rPr/>
              <w:t>в пгт.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385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 385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10, 5 м3; планировка откосов и полотна насыпей – 897 м2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146, 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146, 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66, 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566, 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71, 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671, 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дворовой территории              ул.Аэропорт 8, 9, 14-18. </w:t>
            </w:r>
          </w:p>
          <w:p>
            <w:pPr>
              <w:pStyle w:val="Normal"/>
              <w:jc w:val="center"/>
              <w:rPr/>
            </w:pPr>
            <w:r>
              <w:rPr/>
              <w:t>в пгт.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951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951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22,4 м3; планировка откосов и полотна насыпей – 1 056 м2; планировка существующих проездов – 400 м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555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 555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76, 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76, 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18, 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518, 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 ул. Путилова 43, 45, ул. Ленина 18 в пгт. Березо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4 081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4 081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3, 6 м3; планировка откосов и полотна насыпей – 1 646 м2; планировка существующих проездов – 400 м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7 672, 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7 672, 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85, 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485, 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22, 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922, 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гт. Березов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6 547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46 547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 892, 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51 892, 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258, 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258, 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396, 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396, 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Мира – ул. Сухарева 2, 4, 6, 8, 10, 12, 14, 14 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5 420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5 42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104, 16 м3; устройство деревянных заборов – 446, 4 м2; реконструкция колодцев с устройством люков – 16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8 878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8 878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579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579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62,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962, 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Спортивная 6, 8, 9, 11 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404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404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 тротуаров из сборных ж/б плит – 58, 8 м3; планировка площадей – 100 м2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63,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463, 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58, 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758, 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2, 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2, 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ул. Спортивная 17, 18, 21  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863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86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35, 28 м3; устройство деревянных заборов – 50, 4 м2; реконструкция колодцев с устройством люков – 3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876, 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876,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90, 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90, 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5,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95, 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ул. Спортивная  13, 14, 15 – ул. Кедровая 5, 6,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873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87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ройство проездов и тротуаров из сборных ж/б плит – 78, 4 м3;  устройство деревянных заборов – 43, 2 м2; реконструкция колодцев с устройством люков – 4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185, 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185, 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81, 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481, 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6, 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206, 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 дворово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ул. им. Н. Кухаря   14, 16, 17, 19 – ул. Сухарева 16, 17, 18, 19 – ул. Мира 14, 16, 17, 18, 20, 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гт. Игри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6 329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6 329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анировка площадей – 350 м2;  устройство деревянных заборов – 796, 8 м2; реконструкция колодцев с устройством люков – 14 шт.</w:t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 696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 696,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943, 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943, 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89, 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689, 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гт.Игрим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7 889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7 889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6 100,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96 100, 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52, 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52, 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536, 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536, 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рограмме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4 436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7 992, 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 510, 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933, 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99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ведомственной целевой программе</w:t>
      </w:r>
    </w:p>
    <w:p>
      <w:pPr>
        <w:pStyle w:val="Normal"/>
        <w:ind w:left="8496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резовского района «</w:t>
      </w:r>
      <w:r>
        <w:rPr>
          <w:bCs/>
          <w:sz w:val="24"/>
          <w:szCs w:val="24"/>
        </w:rPr>
        <w:t>Наш дом»</w:t>
      </w:r>
      <w:r>
        <w:rPr>
          <w:sz w:val="24"/>
          <w:szCs w:val="24"/>
        </w:rPr>
        <w:t xml:space="preserve"> на 2011-2013 годы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казатели результативности использования бюджетных финансовых средств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Березовский район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147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7"/>
        <w:gridCol w:w="3375"/>
        <w:gridCol w:w="4808"/>
      </w:tblGrid>
      <w:tr>
        <w:trPr>
          <w:trHeight w:val="43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зультативности использования финансовых средств</w:t>
            </w:r>
          </w:p>
        </w:tc>
      </w:tr>
      <w:tr>
        <w:trPr>
          <w:trHeight w:val="4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результативности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 Березово</w:t>
            </w:r>
          </w:p>
        </w:tc>
      </w:tr>
      <w:tr>
        <w:trPr>
          <w:trHeight w:val="686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94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333" w:hRule="atLeast"/>
        </w:trPr>
        <w:tc>
          <w:tcPr>
            <w:tcW w:w="1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дское поселение Игрим</w:t>
            </w:r>
          </w:p>
        </w:tc>
      </w:tr>
      <w:tr>
        <w:trPr>
          <w:trHeight w:val="729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7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9401175" cy="526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526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9912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ведомственной целевой программе</w:t>
      </w:r>
    </w:p>
    <w:p>
      <w:pPr>
        <w:pStyle w:val="Normal"/>
        <w:ind w:left="8496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резовского района «</w:t>
      </w:r>
      <w:r>
        <w:rPr>
          <w:bCs/>
          <w:sz w:val="24"/>
          <w:szCs w:val="24"/>
        </w:rPr>
        <w:t>Наш дом»</w:t>
      </w:r>
      <w:r>
        <w:rPr>
          <w:sz w:val="24"/>
          <w:szCs w:val="24"/>
        </w:rPr>
        <w:t xml:space="preserve"> на 2011 - 2013 годы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ёт о достижении целевых показателей результативности по состоянию на___________ 2011 г.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Муниципальное образование Березовский район</w:t>
      </w:r>
    </w:p>
    <w:p>
      <w:pPr>
        <w:pStyle w:val="Normal"/>
        <w:tabs>
          <w:tab w:val="clear" w:pos="708"/>
          <w:tab w:val="left" w:pos="9982" w:leader="none"/>
        </w:tabs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147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7"/>
        <w:gridCol w:w="2553"/>
        <w:gridCol w:w="2453"/>
        <w:gridCol w:w="3177"/>
      </w:tblGrid>
      <w:tr>
        <w:trPr>
          <w:trHeight w:val="4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овое значение показателя результативност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 результативности</w:t>
            </w:r>
          </w:p>
        </w:tc>
      </w:tr>
      <w:tr>
        <w:trPr>
          <w:trHeight w:val="284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е поселение Березово</w:t>
            </w:r>
          </w:p>
        </w:tc>
      </w:tr>
      <w:tr>
        <w:trPr>
          <w:trHeight w:val="686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, в общем количестве предусмотренных к благоустройству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родское поселение Игрим</w:t>
            </w:r>
          </w:p>
        </w:tc>
      </w:tr>
      <w:tr>
        <w:trPr>
          <w:trHeight w:val="729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лагоустроенных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благоустроенных дворовых территорий многоквартирных домов в общем количестве предусмотренных к благоустройству дворовых территорий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город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й службы  ______________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_______________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______________     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 _______________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____________ 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  <w:tab/>
              <w:tab/>
              <w:t>(дата)</w:t>
              <w:tab/>
              <w:t xml:space="preserve">                       (расшифровка подписи)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  <w:tab/>
              <w:tab/>
              <w:t>(дата)</w:t>
              <w:tab/>
              <w:t xml:space="preserve">                           (расшифровка подписи)</w:t>
            </w:r>
          </w:p>
        </w:tc>
      </w:tr>
      <w:tr>
        <w:trPr/>
        <w:tc>
          <w:tcPr>
            <w:tcW w:w="725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725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945" w:dyaOrig="7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9.6pt;margin-top:42.75pt;width:197.25pt;height:38.2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054682026" r:id="rId7"/>
        </w:objec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 w:eastAsia="en-US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LAW;n=117057;fld=134" TargetMode="External"/><Relationship Id="rId5" Type="http://schemas.openxmlformats.org/officeDocument/2006/relationships/hyperlink" Target="consultantplus://offline/main?base=LAW;n=116780;fld=134" TargetMode="External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6:29:00Z</dcterms:created>
  <dc:creator>Белкина С.Н.</dc:creator>
  <dc:description/>
  <cp:keywords/>
  <dc:language>en-US</dc:language>
  <cp:lastModifiedBy>Ханенкова</cp:lastModifiedBy>
  <cp:lastPrinted>2011-12-09T11:21:00Z</cp:lastPrinted>
  <dcterms:modified xsi:type="dcterms:W3CDTF">2011-12-09T06:22:00Z</dcterms:modified>
  <cp:revision>8</cp:revision>
  <dc:subject/>
  <dc:title>от_________________                                                                             №_______   </dc:title>
</cp:coreProperties>
</file>