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3</w:t>
        <w:tab/>
        <w:tab/>
        <w:tab/>
        <w:tab/>
        <w:tab/>
        <w:tab/>
        <w:tab/>
        <w:t xml:space="preserve">                                       № 38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землепользования и застройки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 соответствии с ч. 3 ст. 4 Федерального закона от 29.12.2004 № 191-ФЗ «О введении в действие Градостроительного кодекса Российской Федерации», ст. 31, 32, 33 Градостроительного кодекса Российской Федерации, ст.12 Устава Березовского района, Положения «О порядке организации и проведении публичных слушаний в Березовском районе» утвержденного решением Думы Березовского района №421 от 16.02.2006г., на основании решения Комиссии по землепользованию и застройке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ab/>
        <w:tab/>
        <w:t>1. Назначить проведение публичных слушаний по вопросу внесения изменений в правила землепользования и застройки городского поселения Березово в части населенного пункта Теги. Дата проведения публичных слушаний –  16 апреля 2013 года, место проведения – п. Теги, ул. Мира, 12 здание сельского дома культуры,  время проведения – 17.00.</w:t>
      </w:r>
    </w:p>
    <w:p>
      <w:pPr>
        <w:pStyle w:val="21"/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ab/>
        <w:tab/>
        <w:t>2. Утвердить состав организационного комитета по проведению публичных слушаний по вопросам землепользования и застройки согласно приложению.</w:t>
      </w:r>
    </w:p>
    <w:p>
      <w:pPr>
        <w:pStyle w:val="21"/>
        <w:tabs>
          <w:tab w:val="clear" w:pos="708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ab/>
        <w:tab/>
        <w:t>3. Опубликовать настоящее  постановление и проект внесения изменений в правила землепользования и застройки городского поселения Березово в части населенного пункта Теги в газете «Жизнь Югры» и разместить на официальном сайте администрации района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 района</w:t>
        <w:tab/>
        <w:tab/>
        <w:t xml:space="preserve">    </w:t>
        <w:tab/>
        <w:tab/>
        <w:tab/>
        <w:t xml:space="preserve">              И.Ю.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от 20.03.2013 № 38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вопросу предоставления разрешения на условно разрешенный вид использования земельного участка, расположенного в с.Теги, ул.Мира,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360"/>
        <w:jc w:val="both"/>
        <w:rPr/>
      </w:pPr>
      <w:r>
        <w:rPr>
          <w:bCs/>
          <w:sz w:val="28"/>
          <w:szCs w:val="28"/>
        </w:rPr>
        <w:t>Краснов В.Г.</w:t>
      </w:r>
      <w:r>
        <w:rPr>
          <w:sz w:val="28"/>
          <w:szCs w:val="28"/>
        </w:rPr>
        <w:t xml:space="preserve">– глава городского поселения Березово, председатель оргкомит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трычев Ю.А.– начальник территориального отдела села Те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лихов А.Р.–главный специалист управления архитектуры и градостроительства, секретарь комиссии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таева А.В.– главный специалист по правовым вопросам администрации городского поселения Берез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cp:lastPrinted>2013-03-21T11:30:00Z</cp:lastPrinted>
  <dcterms:modified xsi:type="dcterms:W3CDTF">2013-03-21T09:22:00Z</dcterms:modified>
  <cp:revision>7</cp:revision>
  <dc:subject/>
  <dc:title/>
</cp:coreProperties>
</file>