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риложение к извещению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аукциона</w:t>
      </w:r>
    </w:p>
    <w:p>
      <w:pPr>
        <w:pStyle w:val="Heading1"/>
        <w:jc w:val="right"/>
        <w:rPr/>
      </w:pPr>
      <w:r>
        <w:rPr/>
        <w:t xml:space="preserve"> </w:t>
      </w:r>
    </w:p>
    <w:tbl>
      <w:tblPr>
        <w:tblW w:w="15593" w:type="dxa"/>
        <w:jc w:val="left"/>
        <w:tblInd w:w="-14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410"/>
        <w:gridCol w:w="2410"/>
        <w:gridCol w:w="5103"/>
        <w:gridCol w:w="1417"/>
        <w:gridCol w:w="1276"/>
        <w:gridCol w:w="1276"/>
        <w:gridCol w:w="992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та п/п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положение, адрес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дастровый номер земельного участка, сведения о границах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метры разрешённого строительства объекта, технические условия подключения объекта к сетям инженерно-технического обеспечения, плата за подключение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земельного участка в квадратных метра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ый размер арендной пл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д,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Сумма задатка, руб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юменская область, Ханты-Мансийский автономный округ – Югра, с. Саранпаул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ица Мира, 3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:05:0000000:5357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границ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казанных в кадастровом паспорте земельного участка от 19.12.2012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/202/12-13869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 строительства: многоквартирный жилой дом, предельное количество этажей – 3, паспорт отделки фасада согласовать с управлением архитектуры и градостроительства администрации Березовского района. Подключение к сетям тепло-водоснабжения - согласно технических условий МУП ЖКХ с. Саранпауль от 11.12.2012 г. № б/н, плата за присоединение не взимается, возможность подключения к сетям газоснабжения и водоотведения отсутствуе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юменская область, Ханты-Мансийский автономный округ – Югра, с. Саранпаул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ица Мира, 3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:05:0000000:5361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границ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казанных в кадастровом паспорте земельного участка от 20.12.2012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/202/12-13970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 строительства: многоквартирный жилой дом, предельное количество этажей – 3, паспорт отделки фасада согласовать с управлением архитектуры и градостроительства администрации Березовского района. Подключение к сетям тепло-водоснабжения - согласно технических условий МУП ЖКХ с. Саранпауль от 11.12.2012 г. № б/н, плата за присоединение не взимается, возможность подключения к сетям газоснабжения и водоотведения отсутствуе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юменская область, Ханты-Мансийский автономный округ – Югра, пгт. Березов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ица Лютова, 12 «б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:05:0310016:57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границ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казанных в кадастровом паспорте земельного участка от 06.03.2013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/201/13-2752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 строительства: многоквартирный блокированный жилой дом, паспорт отделки фасада согласовать с управлением архитектуры и градостроительства администрации Березовского района. Возможность подключения к сетям газоснабжения – согласно технических условий ОАО «Березовогаз» от 05.04.2013 г. №94, стоимость присоединения 6833,50 руб.; подключение к сетям тепловодоснабжения – согласно технических условий МУП ЖКХ г.п. Березово от 10.04.2013 г. № 347, стоимость врезки в сети водоснабжения – 4559,20 руб., возможность подключения к сетям водоотведения отсутствуе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8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</w:tr>
    </w:tbl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 по земельным ресурсам</w:t>
        <w:tab/>
        <w:tab/>
        <w:tab/>
        <w:tab/>
        <w:tab/>
        <w:tab/>
        <w:tab/>
        <w:tab/>
        <w:tab/>
        <w:tab/>
        <w:t>С.Н. Титов</w:t>
      </w:r>
    </w:p>
    <w:sectPr>
      <w:type w:val="nextPage"/>
      <w:pgSz w:orient="landscape" w:w="16838" w:h="11906"/>
      <w:pgMar w:left="851" w:right="39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z w:val="20"/>
      <w:szCs w:val="2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color w:val="000000"/>
      <w:sz w:val="28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28:00Z</dcterms:created>
  <dc:creator>Иванова А.А.</dc:creator>
  <dc:description/>
  <dc:language>en-US</dc:language>
  <cp:lastModifiedBy>Пользователь</cp:lastModifiedBy>
  <cp:lastPrinted>2010-04-16T14:58:00Z</cp:lastPrinted>
  <dcterms:modified xsi:type="dcterms:W3CDTF">2013-04-16T11:57:00Z</dcterms:modified>
  <cp:revision>3</cp:revision>
  <dc:subject/>
  <dc:title>Приложение 1</dc:title>
</cp:coreProperties>
</file>