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</w:rPr>
      </w:pPr>
      <w:r>
        <w:rPr>
          <w:sz w:val="24"/>
        </w:rPr>
        <w:t>Извещение</w:t>
      </w:r>
    </w:p>
    <w:p>
      <w:pPr>
        <w:pStyle w:val="TextBody"/>
        <w:rPr>
          <w:sz w:val="24"/>
        </w:rPr>
      </w:pPr>
      <w:r>
        <w:rPr>
          <w:sz w:val="24"/>
        </w:rPr>
        <w:t>о проведении аукциона по продаже гражданам и юридическим лицам права на заключение договоров аренды земельных участков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 xml:space="preserve">24.05.2013 в 15-00 в зале заседаний администрации района по адресу: пгт. Берёзово, ул. Астраханцева, 54, кабинет № 102 состоится аукцион по продаже права на заключение сроком на три года договоров аренды земельных участков, предназначенных для жилищного строительства, согласно прилож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Аукцион является открытым по составу участников и форме подачи предложений о размере арендной платы. Предложения по годовому размеру арендной платы за земельный участок заявляются участниками аукциона открыто в ходе проведения аукци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 xml:space="preserve">Предмет торга: право на заключение договора аренды на земельный участок, предназначенный для жилищного строительства сроком на три года, размер арендной платы в го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Аукцион проводится на основании постановления администрации Березовского района от 18.04.2013 №</w:t>
      </w:r>
      <w:r>
        <w:rPr>
          <w:b/>
        </w:rPr>
        <w:t xml:space="preserve"> </w:t>
      </w:r>
      <w:r>
        <w:rPr>
          <w:bCs/>
        </w:rPr>
        <w:t>537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Организатор аукциона – комитет по земельным ресурсам администрации Бёрезов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Осмотр земельных участков на местности будет осуществляться 14.05.2013 г. с 15-00 до 15-30 при участии представителя организатора аукци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0" w:firstLine="705"/>
        <w:jc w:val="both"/>
        <w:rPr/>
      </w:pPr>
      <w:r>
        <w:rPr/>
        <w:t xml:space="preserve">Начальный размер арендной платы, "шаг аукциона", размер задатка указаны в приложен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Сумма задатка вносится на расчетный счет комитета по финансам администрации Березовского района (ИНН 8613002594 администрация Березовского района л/с 015.01.001.3), в ОАО Ханты-Мансийский банк, г. Ханты-Мансийск р/с 40302810400130000001 кор./с 30101810100000000740 БИК 047162740, ИНН 8613001008, КПП 861301001. Задаток вносится до подачи заявления об участии в аукционе. В соответствии с подпунктом 2 п. 17 ст. 38.1 Земельного кодекса РФ задаток должен поступить на указанный счет до дня окончания приема документов на участие в аукционе. Документы, подтверждающие внесение задатка прилагаются к заявлению. Организатор аукциона возвращает внесенные задатки в течении 3-х дней со дня подписания протокола о результатах аукциона заявителям, отозвавшим  заявку и лицам, участвовавшим в аукционе, но не победившим в нем; в течении 3-х дней со дня подписания протокола приема заявок заявителям, не допущенным к участию в аукционе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rPr>
          <w:sz w:val="24"/>
        </w:rPr>
      </w:pPr>
      <w:r>
        <w:rPr>
          <w:sz w:val="24"/>
        </w:rPr>
        <w:t>Заявки от физических и юридических лиц на участие в аукционе по продаже права на заключение договора аренды земельного участка подаются в письменной форме в комитет по земельным ресурсам администрации Берёзовского района (возможно почтой) по адресу: пгт. Березово, ул. Первомайская, 10, кабинет 113 в рабочие дни с 9-30 до 12-30 и с 14-15 до 16-45. Бланки заявок заявитель должен получить у организатора аукциона, при этом заявитель получает проект договора аренды земельного участка, а также на официальном сайте администрации Березовского района. К заявке прилагаются: копии документов, удостоверяющих личность – для физических лиц. Последний день приема заявок 20.05.2013 г. Заявки, поступившие по истечении срока их приема, возвращаются в день ее поступления заявителю. Контактные телефоны: 2-29-74, 2-18-68, 2-17-8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rPr>
          <w:sz w:val="24"/>
        </w:rPr>
      </w:pPr>
      <w:r>
        <w:rPr>
          <w:sz w:val="24"/>
        </w:rPr>
        <w:t>Определение участников аукциона состоится 21.05.2013 г. в 14-15 по адресу: пгт. Берёзово, ул. Астраханцева, 54, кабинет № 102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Решение об отказе в проведении аукциона может быть принято в срок до 08.05.2013 г. </w:t>
      </w:r>
    </w:p>
    <w:p>
      <w:pPr>
        <w:pStyle w:val="TextBodyIndent"/>
        <w:ind w:left="0" w:firstLine="705"/>
        <w:rPr>
          <w:sz w:val="24"/>
        </w:rPr>
      </w:pPr>
      <w:r>
        <w:rPr>
          <w:sz w:val="24"/>
        </w:rPr>
        <w:t xml:space="preserve">12. Победителем аукциона признается участник, предложивший наибольшую арендную плату за конкретный земельный участок в год. Итоги аукциона подводятся в день проведения аукциона по адресу: </w:t>
      </w:r>
      <w:r>
        <w:rPr/>
        <w:t>пгт. Берёзово, ул. Астраханцева, 54, кабинет № 102</w:t>
      </w:r>
      <w:r>
        <w:rPr>
          <w:sz w:val="24"/>
        </w:rPr>
        <w:t>. Результаты аукциона оформляются протоколом, один из экземпляров которого передается победителю. Протокол является основанием для заключения с победителем аукциона (либо с единственным участником аукциона) договора аренды земельного участка на срок, указанный в извещении. Договор должен быть заключен в срок не ранее чем через десять дней со дня размещения информации о результатах аукциона на официальном сайте Российской Федерации в сети «Интернет» и не позднее чем через двадцать дней после дня проведения аукциона. Арендная плата, за минусом суммы внесенного задатка, уплачивается победителем аукциона за весь период срока аренды земельного участка в течении месяца со дня подписания протокола о результатах аукциона. В случае неуплаты арендной платы в указанный срок арендодатель вправе расторгнуть договор аренды в одностороннем порядке.</w:t>
      </w:r>
    </w:p>
    <w:p>
      <w:pPr>
        <w:pStyle w:val="TextBodyIndent"/>
        <w:ind w:left="0" w:firstLine="705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bCs/>
        </w:rPr>
        <w:tab/>
        <w:t xml:space="preserve">Председатель комитета по земельным ресурсам       </w:t>
        <w:tab/>
        <w:tab/>
        <w:tab/>
        <w:t>С.Н. Титов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375"/>
      <w:jc w:val="both"/>
    </w:pPr>
    <w:rPr>
      <w:sz w:val="22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8:51:00Z</dcterms:created>
  <dc:creator>Пользователь</dc:creator>
  <dc:description/>
  <cp:keywords/>
  <dc:language>en-US</dc:language>
  <cp:lastModifiedBy>Пользователь</cp:lastModifiedBy>
  <cp:lastPrinted>2013-04-19T10:27:00Z</cp:lastPrinted>
  <dcterms:modified xsi:type="dcterms:W3CDTF">2013-04-19T04:28:00Z</dcterms:modified>
  <cp:revision>4</cp:revision>
  <dc:subject/>
  <dc:title>Извещение</dc:title>
</cp:coreProperties>
</file>