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2" w:before="14" w:after="0"/>
        <w:ind w:left="14" w:hanging="0"/>
        <w:jc w:val="right"/>
        <w:rPr>
          <w:bCs/>
          <w:color w:val="000000"/>
          <w:spacing w:val="-7"/>
          <w:szCs w:val="28"/>
        </w:rPr>
      </w:pPr>
      <w:r>
        <w:rPr>
          <w:bCs/>
          <w:color w:val="000000"/>
          <w:spacing w:val="-7"/>
          <w:szCs w:val="28"/>
        </w:rPr>
        <w:t xml:space="preserve">Приложение к постановлению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2" w:before="14" w:after="0"/>
        <w:ind w:left="14" w:hanging="0"/>
        <w:jc w:val="right"/>
        <w:rPr/>
      </w:pPr>
      <w:r>
        <w:rPr>
          <w:bCs/>
          <w:color w:val="000000"/>
          <w:spacing w:val="-7"/>
          <w:szCs w:val="28"/>
        </w:rPr>
        <w:t>администрации</w:t>
      </w:r>
      <w:r>
        <w:rPr>
          <w:bCs/>
          <w:color w:val="000000"/>
          <w:spacing w:val="-6"/>
          <w:szCs w:val="28"/>
        </w:rPr>
        <w:t xml:space="preserve"> Березовского района</w:t>
      </w:r>
      <w:r>
        <w:rPr>
          <w:bCs/>
          <w:color w:val="000000"/>
          <w:spacing w:val="-7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>от  26.09.2011  №1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естр спортивных сооружений</w:t>
      </w:r>
    </w:p>
    <w:p>
      <w:pPr>
        <w:pStyle w:val="Normal"/>
        <w:jc w:val="center"/>
        <w:rPr/>
      </w:pPr>
      <w:r>
        <w:rPr/>
        <w:t xml:space="preserve">Березовского района 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57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портивного сооруже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объекта спорта (Учреждения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овременная пропускная способность 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п. Березо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ервомайская, д.30, МУ с/к «Промет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ажер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ервомайская, д.30, МУ с/к «Промет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 бокс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ервомайская, д.30, МУ с/к «Промет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 акробатик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ервомайская, д.30, МУ с/к «Промет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ккейный корт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ервомайская, д.30, МУ с/к «Промете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ная баз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роизводственная, д.35, МОУ ДОД «Березовская ДЮСШ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Производственная, д.35, МОУ ДОД «Березовская ДЮСШ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сейн 25 мет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 Авиаторов, д.25,  МУ ЦСП «Виктор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ый бассей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Авиаторов, д.25,   МУ ЦСП «Виктор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Авиаторов, д.25,     МУ ЦСП «Виктор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ажер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Авиаторов, д.25,     МУ ЦСП «Виктор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 бокс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Авиаторов, д.25,     МУ ЦСП «Виктор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Авиаторов, д.25,         МУ ЦСП «Виктор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п. Игри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ная баз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Спортивная, д.19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ажер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ухаря, д.26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ухаря, д.26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Промышленный, д.1Б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вательный Бассейн </w:t>
            </w:r>
          </w:p>
          <w:p>
            <w:pPr>
              <w:pStyle w:val="Normal"/>
              <w:jc w:val="center"/>
              <w:rPr/>
            </w:pPr>
            <w:r>
              <w:rPr/>
              <w:t>25 мет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ухаря, д.26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ый бассей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ухаря, д.26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настольного тенни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Промышленный, д.1Б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ажер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Промышленный, д.1Б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 аэробик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Промышленный, д.1Б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МАО-Югры, с. Ванзетур, ул. Таежная, д.1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ккейный кор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ухаря, д.31, МУ с/к «Олимпи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Транспортный, д.8, БОУ «Игримский профессиональный коллед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ажер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Транспортный, д.8, БОУ «Игримский профессиональный коллед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 настольного теннис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пер.Транспортный, д.8, БОУ «Игримский профессиональный коллед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п. Светл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 Светлый, ул. Набережная 21В, МУ СДК «Пилигр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 Светлый, ул. Набережная 21В, МУ СДК «Пилигр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настольного тенни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 Светлый, ул. Набережная 21В, МУ СДК «Пилигр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аэроб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 Светлый, ул. Набережная 21В, МУ СДК «Пилигр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п. Приполярн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/>
              <w:t>ХМАО-Югры, п.Приполярный, 1-мкр, д.1Б,   МУ СКК «Оли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ккейный корт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/>
              <w:t>ХМАО-Югры, п.Приполярный, 1-мкр, д.1Б,   МУ СКК «Оли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/>
              <w:t>ХМАО-Югры, п.Приполярный, 1-мкр., д.10В, ФОК «Факе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/>
              <w:t>ХМАО-Югры, п.Приполярный, 1-мкр., д.10В, ФОК «Факе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 тенни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/>
              <w:t>ХМАО-Югры, п.Приполярный, 1-мкр., д.10В, ФОК «Факе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аэроб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/>
              <w:t>ХМАО-Югры, п.Приполярный, 1-мкр., д.10В, ФОК «Факе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Сосьв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с.Сосьва, ул.Центральная, д.7, Администрация сельского поселения Саранпау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п. Хулимсунт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МАО-Югры, п.Хулимсунт, 2-мкр. д.16А, ФО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Хулимсунт, 2-мкр. д.16А, Ф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 тенни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Хулимсунт, 2-мкр. д.16А, Ф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акробат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Хулимсунт, 2-мкр. д.16А, Ф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 образования администрации Березов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Собянина, д.37,  М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Собянина, д.37,  М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Березово, ул.Ленина, д.20,      МОУ Березовская начальна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Светлый, ул.Первопроходцев, д.67А, МОУ Светловская средня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Саранпауль, ул.Вакуева д.12,     МОУ Саранпаульская средня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Саранпауль, ул.Вакуева д.12,     МОУ Саранпаульская средня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Приполярный, 1-мкр. дом 1А, МОУ средняя школа поселка Приполя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р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ооперативная, д.31, Игримская средняя школа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ооперативная, д.31, Игримская средняя школа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ооперативная, д.31, Игримская средняя школа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ооперативная, д.15, Игримская средняя школа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гт.Игрим, ул.Кооперативная, д.15, Игримская средняя школа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с.Ванзетур, ул.Таежная, д.11, МОУ Ванзетурская  средня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с.Няксимволь, ул.Кооперативная, д.24, МОУ Няксимвольская  средня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п.Сосьва, ул.Школьная, д.3, МОУ Сосьвинская  средняя шк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д.Ломбовож, ул.Новая, д.1, МОУ Ломбовожская ШД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д.Кимкьясуй, ул.Культурная, д.1, МОУ  Кимкьясуйская ШД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ы, д.Щекурья, ул.Сибирская, д.1, МОУ Щекурьинская ШД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14:00Z</dcterms:created>
  <dc:creator>Z</dc:creator>
  <dc:description/>
  <cp:keywords/>
  <dc:language>en-US</dc:language>
  <cp:lastModifiedBy>Ханенкова</cp:lastModifiedBy>
  <cp:lastPrinted>2011-09-28T09:14:00Z</cp:lastPrinted>
  <dcterms:modified xsi:type="dcterms:W3CDTF">2011-09-28T03:14:00Z</dcterms:modified>
  <cp:revision>2</cp:revision>
  <dc:subject/>
  <dc:title>Приложение к постановлению администрации Березовского района № ___от «__»_______2011 года «О создании реестра спортивных сооружений Березовского района» </dc:title>
</cp:coreProperties>
</file>