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8.2013</w:t>
        <w:tab/>
        <w:tab/>
        <w:tab/>
        <w:tab/>
        <w:tab/>
        <w:tab/>
        <w:tab/>
        <w:t xml:space="preserve">                                     № 110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овского района от 13.09.2011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84 «Об утверждении це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Берез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нтрализованное электроснаб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ных пунктов Березовского район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а 2011 – 2013 годы и на перспективу до 2015 года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Березовского района от 19 октября 2012 года № 1429 «Об утверждении порядков разработки, утверждения, реализации и оценки эффективности целевых и ведомственных целевых программ Березовск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иложение к постановлению администрации Березовского района от 13.09.2011 года № 1284 « Об утверждении целевой программы «Централизованное электроснабжение населенных пунктов Березовского района на 2011 – 2013 годы и на перспективу до 2015 года» (далее Программа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Строку «Объемы и источники финансирования программы» паспорта Программы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вания программы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на 2011- 2015 годы составляет: </w:t>
            </w:r>
            <w:r>
              <w:rPr>
                <w:b/>
                <w:sz w:val="28"/>
                <w:szCs w:val="28"/>
              </w:rPr>
              <w:t>967 516,5</w:t>
            </w:r>
            <w:r>
              <w:rPr>
                <w:sz w:val="28"/>
                <w:szCs w:val="28"/>
              </w:rPr>
              <w:t xml:space="preserve"> тысяч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бюджета ХМАО – Югры – </w:t>
            </w:r>
            <w:r>
              <w:rPr>
                <w:b/>
                <w:sz w:val="28"/>
                <w:szCs w:val="28"/>
              </w:rPr>
              <w:t>949 875,2</w:t>
            </w:r>
            <w:r>
              <w:rPr>
                <w:sz w:val="28"/>
                <w:szCs w:val="28"/>
              </w:rPr>
              <w:t xml:space="preserve">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бюджета Березовского района – </w:t>
            </w:r>
            <w:r>
              <w:rPr>
                <w:b/>
                <w:sz w:val="28"/>
                <w:szCs w:val="28"/>
              </w:rPr>
              <w:t>17 641,3</w:t>
            </w:r>
            <w:r>
              <w:rPr>
                <w:sz w:val="28"/>
                <w:szCs w:val="28"/>
              </w:rPr>
              <w:t xml:space="preserve"> тысяч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ем финансирования  288 319,2 тысяч рублей, в том числе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ХМАО – Югры – 284 402,4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Березовского района – 3 916,8 тысяч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 384 090,4 тысяч рублей, в том числе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ХМАО – Югры – 381 180,8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Березовского района – 2 909,6 тысяч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 84 054,9 тысяч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юджета ХМАО – Югры – 83 792,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Березовского района – 262,9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 128 947,0 тысяч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юджета ХМАО – Югры – 122 500,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Березовского района – 6 447,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 82 105,0 тысяч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юджета ХМАО – Югры – 78000,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Березовского района – 4 105,0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объемы финансирования программы за счет средств бюджетов: автономного округа, муниципального образования Березовский район определяются в соответствии с утвержденными бюджетами на соответствующий финансовый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реализации Программы ежегодные объемы финансирования мероприятий при необходимости подлежат котировк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3 « Перечень программных мероприятий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здел 3. Перечень программных мероприят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женерные сети электроснабжения жилых домов по ул. Молодежная в пгт. Игрим, Березовского района (ПИР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нженерные сети электроснабжения жилых домов по ул. Молодежная в пгт. Игрим, Березовского района (СМР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еконструкция сетей электроснабжения пгт. Игрим, Березов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(СМР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женерные изыскания для объекта «Реконструкция сетей электроснабжения пгт. Игрим, Березов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санитарно-эпидемиологической экспертизы земельного участка объекта «Реконструкция сетей электроснабжения пгт. Игрим, Березов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межевых работ земельного участка объекта: «Реконструкция сетей электроснабжения пгт. Игрим, Березов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государственной экспертизы проекта: «Реконструкция сетей электроснабжения пгт. Игрим, Березов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проверки достоверности определения сметной стоимости объекта капитального строительства по проектной документации «Реконструкция сетей электроснабжения пгт. Игрим, Березов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ия сетей электроснабжения пгт. Игрим, Березов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(СМР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 сетей электроснабжения в с. Саранпау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 сетей электроснабжения в п. Светлы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 сетей электроснабжения в д. Пугоры, с.Теги, д. Шайтанка, д. Анее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жбюджетные трансферты муниципальному образованию Березовский район по возмещению недополученных доходов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орректировка проектно-сметной документации в соответствии с ПП РФ №87 от 16.02.2008 года «Реконструкция сетей электроснабжения пгт. Игрим, Березов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здел 4 «Обоснование ресурсного обеспечения целевой 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здел 4. Обоснование ресурсного обеспечения целев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финансирования программы на 2011-2015 годы составляет:  967 516,5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ысяч рублей, в том числе 949 875,2 тысяч рублей за счет средств бюджета Ханты-Мансийского автономного округа – Югры в форме субсидии; 17 641,3 тысяч рублей  за счет средств бюджета Берез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1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88 319,2 тысяч рублей, в том числе: 284 402,4 тысяч рублей за счет средств бюджета автономного округа в форме субсидии; 3 916,8 тысяч рублей  за счет средств бюджета Берез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84 090,4 тысяч рублей,  в том числе: 381 180,8 тысяч рублей за средств бюджета автономного округа в форме субсидии; 2 909,6 тысяч рублей  за счет средств бюджета Берез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84 054,9  тысяч рублей,  в том числе: 83 792,0 тысяч рублей за средств бюджета автономного округа в форме субсидии;  262,9 тысяч рублей  за счет средств бюджета Берез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8 947,0  тысяч рублей,  в том числе: 122 500,0 тысяч рублей за средств бюджета автономного округа в форме субсидии;  6 447,0 тысяч рублей  за счет средств бюджета Берез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2 105,0  тысяч рублей,  в том числе: 78 000,0 тысяч рублей за средств бюджета автономного округа в форме субсидии;  4 105,0 тысяч рублей  за счет средств бюджета Берез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е объемы финансирования программы за счет средств бюджетов: автономного округа, муниципального образования Березовский район определяются в соответствии с утвержденными бюджетами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реализации Программы ежегодные объемы финансирования программных мероприятий при необходимости подлежат корректировк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ложение  к целевой программе «Перечень программных мероприятий целевой программы»  изложить в следующей редакции, согласно приложению 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газете «Жизнь Югры» и разместить на официальном сайте Березов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Контроль за выполнением постановления возложить на первого заместителя главы администрации района  И.Ю. Челохсаева.</w:t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</w:t>
        <w:tab/>
        <w:tab/>
        <w:t xml:space="preserve">                 Л.К. Коротун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9:00Z</dcterms:created>
  <dc:creator>LomakovaOD</dc:creator>
  <dc:description/>
  <cp:keywords/>
  <dc:language>en-US</dc:language>
  <cp:lastModifiedBy>LomakovaOD</cp:lastModifiedBy>
  <dcterms:modified xsi:type="dcterms:W3CDTF">2013-08-02T04:20:00Z</dcterms:modified>
  <cp:revision>3</cp:revision>
  <dc:subject/>
  <dc:title/>
</cp:coreProperties>
</file>