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от 31.05.2012</w:t>
        <w:tab/>
        <w:tab/>
        <w:tab/>
        <w:tab/>
        <w:tab/>
        <w:tab/>
        <w:tab/>
        <w:tab/>
        <w:tab/>
        <w:tab/>
        <w:tab/>
        <w:t xml:space="preserve">    №745</w:t>
      </w:r>
    </w:p>
    <w:p>
      <w:pPr>
        <w:pStyle w:val="Normal"/>
        <w:jc w:val="both"/>
        <w:rPr/>
      </w:pPr>
      <w:r>
        <w:rPr/>
        <w:t>пгт.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  в постановление администрации  Березовского района                от 10.01.2012  №3 «О муниципальной целевой программе «Культура Березовского района» на 2011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вершенствования культурной политики  и повышения эффективности оказания услуг населению Березовского района внести                         в постановление  администрации Березовского района от 10.01.2012  №3                  «О муниципальной целевой программе    «Культура Березовского района»              на 2011-2015 годы»  следующие изменения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к постановлению администрации Березовского  района от 10.01.2012  №3  «О муниципальной целевой программе «Культура Березовского района» на 2011-2015 годы»  изложить  в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 администрации Березовского  района от 16.05. 2011  №661 «Об утверждении муниципальной целевой программы «Сохранение памятников архитектуры исторического поселения Березова Ханты-Мансийского автономного округа - Югры» на 2011-2015 годы»   признать 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Жизнь Югры»              и разместить на официальном сайте Берез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  администрации  района                                             И.В. Чечёткина</w:t>
      </w: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Приложение  к Постановлению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администрации Берез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от  «___»__________2012        № </w:t>
      </w:r>
    </w:p>
    <w:p>
      <w:pPr>
        <w:pStyle w:val="Normal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целевая программа БЕРЕЗО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«культура БерЕзовского  района»  на 2011-2015 годы» </w:t>
      </w:r>
    </w:p>
    <w:p>
      <w:pPr>
        <w:pStyle w:val="Normal"/>
        <w:ind w:firstLine="72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caps/>
          <w:sz w:val="28"/>
          <w:szCs w:val="28"/>
        </w:rPr>
        <w:t xml:space="preserve">«культура БерЕзовского  района»  на 2011-2015 годы» </w:t>
      </w:r>
    </w:p>
    <w:p>
      <w:pPr>
        <w:pStyle w:val="Normal"/>
        <w:tabs>
          <w:tab w:val="clear" w:pos="708"/>
          <w:tab w:val="left" w:pos="315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716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9"/>
        <w:gridCol w:w="2126"/>
        <w:gridCol w:w="6939"/>
        <w:gridCol w:w="543"/>
        <w:gridCol w:w="741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 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ультура Березовского района " на 2011 - 2015 годы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- Программа, целевая программа)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района от «   »_____            20__  №_____  «О  муниципальной целевой программ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ультура Березовского района» на 2011-2015  годы»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координатор целевой программы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и кино администрации Березовского района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задачи программы 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Цель программы</w:t>
            </w:r>
            <w:r>
              <w:rPr>
                <w:sz w:val="22"/>
                <w:szCs w:val="22"/>
              </w:rPr>
              <w:t xml:space="preserve"> - совершенствование комплексной системы мер по реализации государственной политики в сфере культуры и средств массовой информации,  развитие и укрепление правовых, экономических и организационных условий для эффективной деятельности и оказания услуг, соответствующих современным потребностям каждого жителя Березов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ля достижения поставленной цели необходимо решить в рамках подпрограмм следующие </w:t>
            </w:r>
            <w:r>
              <w:rPr>
                <w:sz w:val="22"/>
                <w:szCs w:val="22"/>
                <w:u w:val="single"/>
              </w:rPr>
              <w:t>задач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Подпрограмма «Библиотечное дело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доступности и качества библиотечных услуг в Берёзовском район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звитие информационных и кадровых ресурсов библиотек  Берёзовского район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Подпрограмма «Музейное дело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вышение эффективности использования потенциала музеев Берёзовского  район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звитие информационных и кадровых ресурсов музеев Берёзов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Подпрограмма «Кинообслуживание населения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адровое и методическое обеспечение киноотрасл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ведение кинофестивалей и других культурных мероприятий. Кинопросвещени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Подпрограмма «Художественное образование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совершенствование системы развития образования в сфере культуры и повышение кадрового потенциала образовательных учреждений системы художествен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создание условий для поиска, поддержки и сопровождения  талантливых детей и молодежи в Берёзовском район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Подпрограмма «Народное творчество и традиционная культура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 самодеятельного художественного творчества, сохранения и поддержки национальных культур Березовского район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Подпрограмма «Обеспечение комплексной безопасности и комфортных условий в муниципальных учреждениях культуры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повышение энергетической эффективности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косметический ремонт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  <w:tab/>
              <w:t>капитальный ремонт муниципальных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  <w:tab/>
              <w:t>создание условий для обеспечения деятельности учреждений культур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. Подпрограмма «Поддержка общественно-значимых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х  проектов и информационно-издательской деятельности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держка инновационных проектов в сфере культуры, в том числе  присуждение  премии  главы  Березовского района  в сфере  культуры и искусств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формационно-издательская деятельность  в сфере  культуры и искус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III. Подпрограмма    «Обеспечение  производства и выпуск средства массовой информации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выпуск районной газеты «Жизнь Юг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 Подпрограмма  «Модернизация телевизионного оборудования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арка  телевизионного оборудования для эфирного вещания по Березовскому райо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 Подпрограмма «Сохранение историко-культурного наследия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ставрация объектов культурного наследия регионального значения в пгт. Березово и местного значения в Березовском район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пуляризация объектов культурного наследия Березовского района.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целевые индикаторы и показатели (непосредственные результаты реализации программы)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доля библиотечного фонда, занесенного в электронные каталоги, от общего библиотечного фонда, имеющегос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адиционных каталогах  от  5  % до 5,2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доля библиотек, модернизированных на основе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- технологий, от общего количества поселенческих библиотек  от 7%       до  33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доля электронного библиотечного фонда от      0,1 % до  0,2 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реднее  число  посещений библиотек от   3,9   тыс. чел. до    4,0 тыс.чел.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омпьютеризация  библиотек от   67  % до    73 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доля  библиотек, имеющих доступ в Интернет  от 40  % до 73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число учащихся, ставших лауреатами международных, всероссийских и иных конкурсов от 19  до 38 чел.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доля обеспеченности музыкальными инструментами образовательных учреждений сферы культуры (процентов к потребности) от 83 % до  90 %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число  участников художественной самодеятельности принявших участие в конкурсах и фестивалях различного уровня от     770   до 1030 человек;  число реализованных культурно-досуговых мероприятий муниципальным  районным  культурно-досуговым  учреждением (КДУ)  от 300 до 32</w:t>
            </w:r>
            <w:bookmarkStart w:id="0" w:name="_GoBack"/>
            <w:bookmarkEnd w:id="0"/>
            <w:r>
              <w:rPr>
                <w:sz w:val="22"/>
                <w:szCs w:val="22"/>
              </w:rPr>
              <w:t>3 мероприяти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число  участников клубных формирований в муниципальном  районном культурно-досуговом учреждении от  285   до  336   человек; -</w:t>
              <w:tab/>
              <w:t xml:space="preserve"> количество зрительской аудитории (посещений) мероприятий организованных  районным  КДУ от   27 тыс.посещений до   38    тыс.посещени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увеличение числа зрительских мест в КДУ райо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1 тыс.населения) от 89,2 до 90,2 места;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отпечатанных в типографии листов газеты 3480 тыс. экз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 отреставрированных  объекта  культурного наслед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реализации программы 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 2015 годы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иблиотечное дело»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зейное дело»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инообслуживание населения»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Художественное образование»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Народное творчество и традиционная культура»  Подпрограмма  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омплексной безопасности и комфортных условий в муниципальных учреждениях культуры»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дпрограмма «Поддержка общественно-значимых, инновационных  проектов и информационно-издательской деятельности» 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«Обеспечение  производства и выпуск средства массовой информации»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 «Модернизация телевизионного оборудования»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охранение историко-культурного наследия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ы и источники финансирован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целевой  Программы «Культура  Березовского  района» на 2011 – 2015 годы»  составляет – 374 423,4 тыс.   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за счёт средств муниципального бюджета –  104 529,6 тыс. рубл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1 год  -  15 604,0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2 год  -  25 238,4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3 год  -  23 498,4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4 год –  20 890,4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5 год –  19 298,4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за счёт средств  бюджета автономного округа –  260 839,8 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1 год – 19 760, 4 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2 год – 138 110,4 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3 год – 51 955,9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4 год – 42 303,5 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2015 год – 8 709,6  тыс. руб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) за счёт средств федерального бюджета – 233,1 тыс. руб.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1 год – 55,2 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2 год – 59,3 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3 год -  59,3 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4 год – 59,3 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внебюджетные источники – 8 820,9 тыс.руб. (средства депутатов областной и окружной Думы на 2011 год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 количества   сотрудников   библиотек, повысивших квалификацию, с 4  до  17 человек;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величение доли библиотек, имеющих доступ в Интернет с 40% до   7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    увеличение  доли библиотек, модернизированных на основе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- технологий, от общего количества поселенческих библиотек от 7  %  до 3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       увеличение   доли   отреставрированных   музейных </w:t>
            </w:r>
            <w:r>
              <w:rPr>
                <w:rFonts w:cs="Calibri"/>
                <w:sz w:val="22"/>
                <w:szCs w:val="22"/>
              </w:rPr>
              <w:t>предметов из музейного  фонда  музеев  Березовского района  с 0,3 % до 0,4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- увеличение объемов электронных каталогов  музейных предметов   и   коллекций    музеев    Березовского района с  9,5 % до 17,0 %;</w:t>
            </w:r>
            <w:r>
              <w:rPr>
                <w:rFonts w:cs="Calibri"/>
                <w:color w:val="C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величение количества занимающегося населения в области народного художественного самодеятельного творчества от общего числа населения  посёлка  с 4,3%  до 5,0  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величение общего количества зрителей, посетивших мероприятия в области народного творчества и традиционной культуры, организованных  районным КДУ    с      27   тыс.посещений  до   38  тыс.посещени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величение числа обладателей Гран-при, дипломов лауреатов от общего количества принявших участие во всероссийских, международных, региональных и районных конкурсах  с 30   до 68    человек на окончание действия программ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величение количества проведенных общественно-значимых мероприятий и акций с  10 до    65  единиц за время работы Программ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беспеченность местами в учреждениях культурно-досугового типа с от 89,2 до 90,2 ед.   на 1 тыс. населения района (по факту открытия Саранпаульского культурно-досугового комплекса и Тегинского образовательно культурного комплекса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величение доли обеспеченности музыкальными инструментами образовательных учреждений в сфере культуры (процентов к потребности) с 83 % до 90 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)   увеличение   количества   зрителей,   посетивших кинопоказы в общедоступных  кинозалах  Березовского района с 5,7 тыс. человек  до  6, 6 тыс. че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сокращение     потребления     энергоресурсов муниципальными  учреждениями культуры и искусства на 3% ежегодно и до 10 % по итогам реализации Программы;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выплата не менее 12  премий в сфере  культуры  и  искусства Березовского района  за  весь  период реализации Программы;  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     отпечатанных в типографии листов газеты 3480 тыс. экз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обновление парка  телевизионного оборудования для эфирного вещания по Березовскому району на 38 единиц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повышение  уровня  удовлетворенности  услугами   в сфере культуры (% от числа опрошенных) с 64,7% до 75 ,0%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 памятников  архитектуры и градостроительства,    находящихся    в    муниципально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и,   на   которых   осуществлены   ремонтно-реставрационные работы, с 0 до 6 единиц,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функциональное назначение объектов культурного наследия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9208" w:type="dxa"/>
            <w:gridSpan w:val="4"/>
            <w:tcBorders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. Характеристика проблемы, на решение которой направлена целевая програм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Березовского  района «Культура Березовского  района» на 2011 – 2015 годы» (далее Программа)  разработана комитетом по культуре и кино  администрации Березовского  района в целях реализации муниципальной политики социально-экономического развития Берез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  разработана в соответствии с   Федеральным законом от 06 октября 2003 года  № 131 – 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-Югры   от 29 октября 2010 г. N 270-п «О целевой программе Ханты-Мансийского автономного округа-Югры «Культура Югры»  на  2011 - 2013  годы и на период до  2015 года», постановлением  администрации Березовского района от 14 сентября 2011 года № 1306 «Об утверждении порядков разработки, утверждения, реализации и оценки эффективности целевых и ведомственных программ Березовского район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грамма направлена на достижение стратегических целей районной политики в области культуры, обеспечивающей решение проблем сохранения и развития накопленного культурного потенциала и создание необходимых условий для формирования и удовлетворения культурных потребностей населения Березовского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является одним из важных факторов консолидации учреждений культуры и учреждений  дополнительного образования детей Березовского района, средством для  объединения проектных инициатив учреждений культуры, позволившим запустить механизм программно - целевого финансиров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еализация Программы нацелена на вывод сферы культуры Березовского района за период 2011 - 2015 годов на этап устойчивого роста и стабильного развити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Реализация  мероприятий Программы позволит укрепить и сохранить приоритетные направления развития самодеятельного творчества и культурно-досуговой деятельности путем  создания системы традиционных  районных фестивалей, праздников, конкурсов, сохранить  и развивать традиционные народные художественные промыслы, в т.ч. народные промыслы коренных малочисленных народов Север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 Березовского района  является значимым социальным фактором развития района, средством эстетического, нравственного и патриотического воспитани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 подготовке Программы была  проведена оценка внутренних ресурсов отрасли и её потенциала, обозначены проблемные аспек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-первых, предоставление услуг в сфере культуры в районе  осуществляется в условиях недостаточной инфраструктурной обеспеченности при имеющейся низкой  материально-технической баз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ность местами в учреждениях культурно – досугового типа (на конец года) на 1000 населения - 89 %, обеспеченность  библиотеками -   62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ожившаяся ситуация обусловливает увеличение стандартной (среднестатистической) нагрузки на действующие учреждения культуры и искусства Березовского района и диктует необходимость расширения предоставляемых услуг населению на имеющейся материально-технической баз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число посещений организаций культуры (тыс. чел)  в 2010 г.</w:t>
            </w:r>
          </w:p>
          <w:tbl>
            <w:tblPr>
              <w:tblW w:w="90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  <w:gridCol w:w="1875"/>
              <w:gridCol w:w="105"/>
            </w:tblGrid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еи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64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</w:t>
                  </w:r>
                </w:p>
              </w:tc>
              <w:tc>
                <w:tcPr>
                  <w:tcW w:w="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64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етителей платных мероприятий  учреждений клубного типа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9</w:t>
                  </w:r>
                </w:p>
              </w:tc>
              <w:tc>
                <w:tcPr>
                  <w:tcW w:w="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блиотеки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2</w:t>
                  </w:r>
                </w:p>
              </w:tc>
              <w:tc>
                <w:tcPr>
                  <w:tcW w:w="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нотеатры и киноустановки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6</w:t>
                  </w:r>
                </w:p>
              </w:tc>
              <w:tc>
                <w:tcPr>
                  <w:tcW w:w="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посещений проведенных мероприятий (количество посетителей, зрителей, читателей, официально учитываемых в государственной статистической отчетности) составило 97 тыс. человек. В среднем каждый житель посетил в 2010 году учреждения культуры Березовского района  более 3 раз, что подтверждает довольно высокий спрос населения на предложенные услуг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о-вторых, на окружном и муниципальном  уровнях поставлен ряд стратегических задач, частичная реализация которых обеспечивается при непосредственном участии отрасли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нсивное внедрение новых информационных технологий в учреждениях культуры и учреждениях средств массовой информации, развитие коммуникационных технологий и использования их в интересах популяризации достижений культуры, сохранения и развития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традиционной народной культуры, накопл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ного и духовного потенциала Берез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защитных механизмов для сохранения сети учреждений культуры, особенно в сельской местности, районах компактного проживания коренных малочисленных народов Север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о следует отметить решение государственных задач программными методами по энергосбережению и внедрению IT-технологий. </w:t>
            </w:r>
          </w:p>
          <w:p>
            <w:pPr>
              <w:pStyle w:val="Normal"/>
              <w:ind w:firstLine="522"/>
              <w:jc w:val="both"/>
              <w:rPr/>
            </w:pPr>
            <w:r>
              <w:rPr>
                <w:sz w:val="28"/>
                <w:szCs w:val="28"/>
              </w:rPr>
              <w:t>В сфере информатизации отрасли в районе принимаются меры по созданию базы для развития информационных и коммуникационных технологий и использования в интересах популяризации достижений культуры, сохранения и развития культурного наследия. Но эти меры не всегда действенны, так как не подкреплены достаточным финансир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зисные точки данного направления имеют следующие характеристик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сональные компьютеры (ПК)  имеют только 8 библиотек из 15. Доступ в Интернет имеют 2 из них. Электронный каталог создаётся только в межпоселенческой  библиотеке Берёз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3-х музеев только один имеет 8 ПК и   ведёт работу по созданию электронного каталог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22 досуговых учреждений, только 9 имеют ПК, а   выход в Интернет - 4 из 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 в автономном округе на каждое библиотечное и культурно-досуговое учреждение приходится в среднем 6, на музейное учреждение - 10 единиц техники. По России в среднем число единиц персональных компьютеров на 1 музейное учреждение составляет - 8, доля библиотек, оснащенных персональными компьютерами, составляет 29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учреждений средств массовой информации (основные средства)  имеет  100 % изно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качестве системных мер воздействия на сложившуюся ситуацию возможно использование программно-целевого план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-третьих,  практика реализации мероприятий в рамках  целев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обеспечивающих решение актуальных и приоритетных задач отрасли, показала необходимость объединения в единой программе приоритетов для обеспечения комплексного развития культуры Березовского района и модернизации отрасл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место пгт. Березово Ханты-Мансийского автономного округа – Югры внесено в Список исторических населенных пунктов на основании Постановления Коллегии Министерства культуры РСФСР № 12 от 19.02.90 года,   Коллегии Госстроя РСФСР № 3 от 28.02.90  и Президиума Центрального совета ВООПИК №12  (162) от 16.02.90  «Об утверждении нового Списка исторических населенных мест РСФСР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им из факторов, послуживших обоснованием для придания Березову статуса исторического места, послужило наличие комплекса объектов деревянного зодчеств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997 г. Постановлением Губернатора Ханты-Мансийского автономного округа был утвержден Государственный Список памятников истории и культуры автономного округа (от 04.03.97 №89), в который внесены 17 памятников архитектуры пгт. Березово. Данные объекты культурного наследия являются памятниками окружного значения и располагаются в основном на ул. Собянина, бывшей ул.Базарной, в черте исторической зоны Берез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остояние объектов культурного наследия регионального значения неудовлетворительно и требует срочного проведения ремонтно-реставрацион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для проведения ремонтно-реставрационных работ, включенных в программу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 купца И.К.Добровольского (ул.Собянина,41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дание Городского казначейского  управления (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в. ул. Собянина,43)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ание (старое) краеведческого музея (ул. Собянина, 45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ст деревянный на ряжах (ул.Собянина)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мбар (кон. ХIХ в. ул.Собянина, 34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мбар (кон.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в.  ул.Собянина, 32а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 программу  так же вошли мероприятия по сохранению и популяризации объектов культурного наследия района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ст.7 Закона Ханты-Мансийского автономного округа – Югры от 18.07.2007  №85-оз  финансирование ремонтно-реставрационных работ памятников истории и культуры регионального значения производится за счет финансовых средств автономного округ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ании с   т.27 п.5 пп.15, 24 Устава МО Березовский район  памятники архитектуры п.Березово имеют статус памятников регионального значения, подлежат охране и финансированию производства ремонтно-реставрационных рабо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2. Основные цели и задачи целевой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целевые показатели, показатели  экономической, бюджетной и социальной направленнос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целевой программы приведены в паспорте Программы (приложение 1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приведены в приложении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экономическая эффективность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грамма является важной составляющей в обеспечении достижения стратегической цели долгосрочного развития Березовского района  в период до 2020 го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социально-экономической эффективности 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сохранности культурного наследия Березовского района, в том числе музейных ценностей, памятников истории и культуры,  библиотечных фондов и собр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хранение единого культурного пространства Березовского района  и укрепление культурных связей между поселениями района, повышение позитивного имиджа Берез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ультурного и образовательного уровня населения Березовского района, формирование эстетически развитой, заинтересованной аудитории слушателей и зр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а и безопасности публичных кинотеатральных услуг;</w:t>
            </w:r>
          </w:p>
        </w:tc>
        <w:tc>
          <w:tcPr>
            <w:tcW w:w="7953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9208" w:type="dxa"/>
            <w:gridSpan w:val="4"/>
            <w:tcBorders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территор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ческого поселения Березово получит фрагменты восстановленного исторического облика города Березова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века. Обновленные архитектурные комплексы станут объектами развивающегося в районе туризма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3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7" w:hRule="atLeast"/>
        </w:trPr>
        <w:tc>
          <w:tcPr>
            <w:tcW w:w="1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5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Перечень программных 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«Библиотечное дело»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Березовском районе  насчитывается 32 общедоступные библиотеки с книжным фондом 318  тыс. экземпляров,  в том числе 15 муниципальных  библиотек  с книжным фондом    159  тыс.   экземпляров, из них 11 находится в сельской местност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обеспечивают решение первостепенных задач в области библиотечного дела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доступности и качества библиотечных услуг в Берёзовском районе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анного раздела предусматривает решение  задачи обеспечения доступности и качества библиотечных услуг через приоритетное развитие сельских, детских библиотек, поддержку системы внестационарного библиотечного обслуживания населения, центров общественного доступа к социально значимой информации,  решает  комплекс задач по организации процесса электронной каталогизации муниципальными библиотеками.</w:t>
            </w:r>
          </w:p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раздела по развитию  информационных и кадровых ресурсов библиотек  Березовского района  позволит создать условия для обеспечения прироста книжного фонда библиотек в соответствии с установленными нормативами через приобретение изданий и баз данных, обеспечить меры по совершенствованию  кадрового потенциала библиотечной  отрасли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Подпрограмма «Музейное дело»</w:t>
            </w:r>
          </w:p>
          <w:tbl>
            <w:tblPr>
              <w:tblW w:w="8900" w:type="pct"/>
              <w:jc w:val="left"/>
              <w:tblInd w:w="-5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584"/>
              <w:gridCol w:w="7391"/>
            </w:tblGrid>
            <w:tr>
              <w:trPr>
                <w:trHeight w:val="1468" w:hRule="atLeast"/>
              </w:trPr>
              <w:tc>
                <w:tcPr>
                  <w:tcW w:w="8584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а территории Березовского района   действуют 2 муниципальных  музея  (в т.ч. 1 филиал).  </w:t>
                  </w:r>
                </w:p>
                <w:p>
                  <w:pPr>
                    <w:pStyle w:val="Style16"/>
                    <w:ind w:left="-4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Повышение эффективности использования потенциала  музеев Березовского района позволит осуществлять основное направление </w:t>
                  </w:r>
                </w:p>
                <w:p>
                  <w:pPr>
                    <w:pStyle w:val="Style16"/>
                    <w:ind w:left="-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зейной деятельности, связанное с комплектованием, хранением и публикацией музейных предметов в целях обеспечения доступности культурных ценностей для населения района, реализовать научно-исследовательскую и научно-методическую деятельность музеев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здание  информационно-технологической  инфраструктуры в музеях также направлено на предоставление качественных услуг  в сфере информационных  технологий и  повышение доступности современных музейных  услуг  для населе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позволят создать электронную базу данных, содержащую  основные  сведения о каждом музейном предмете и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ждой коллекции, включенных в состав музейного фонда района и автономного округа.</w:t>
                  </w:r>
                </w:p>
              </w:tc>
              <w:tc>
                <w:tcPr>
                  <w:tcW w:w="7391" w:type="dxa"/>
                  <w:tcBorders/>
                </w:tcPr>
                <w:p>
                  <w:pPr>
                    <w:pStyle w:val="Normal"/>
                    <w:snapToGrid w:val="false"/>
                    <w:ind w:firstLine="71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14" w:hRule="atLeast"/>
              </w:trPr>
              <w:tc>
                <w:tcPr>
                  <w:tcW w:w="858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Подпрограмма «Кинообслуживание населения»</w:t>
                  </w:r>
                </w:p>
                <w:p>
                  <w:pPr>
                    <w:pStyle w:val="Normal"/>
                    <w:ind w:left="144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Киновидеопоказ в  Березовском  районе   представлен </w:t>
                  </w:r>
                  <w:r>
                    <w:rPr>
                      <w:sz w:val="28"/>
                      <w:szCs w:val="28"/>
                    </w:rPr>
                    <w:t>учреждением киновидеопоказа с 5 киноустановками</w:t>
                  </w:r>
                  <w:r>
                    <w:rPr>
                      <w:bCs/>
                      <w:sz w:val="28"/>
                      <w:szCs w:val="28"/>
                    </w:rPr>
                    <w:t xml:space="preserve">  в поселениях. </w:t>
                  </w:r>
                  <w:r>
                    <w:rPr>
                      <w:sz w:val="28"/>
                      <w:szCs w:val="28"/>
                    </w:rPr>
                    <w:t>Мероприятия программы направлены на  пропаганду и поддержку проката отечественных фильмов, кадровое и методическое обеспечение киноотрасли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 мероприятий по кинопросвещению  направлена на освоение инновационных форм творческой деятельности среди детей и юношества,  пропаганду и распространение положительного опыта кинопросветительской  работы с детьми, выявление и способствование  профессиональной ориентации одаренной молодежи, военно-патриотическое воспитание молодежи средствами киноискусства, противодействие религиозному экстремизму, противодействие детской беспризорности, преступности, профилактика незаконного потребления наркотических средств средствами киноискусства и кинопропаганды, организация отдыха детей, противодействие детской беспризорности и преступност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2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I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.  </w:t>
                  </w:r>
                  <w:r>
                    <w:rPr>
                      <w:b/>
                      <w:sz w:val="28"/>
                      <w:szCs w:val="28"/>
                    </w:rPr>
                    <w:t>Подпрограмма «Художественное образование»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Березовском районе  работает 4  Детских школы искусств (в т.ч. 2 филиала)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Подпрограммы решают наиболее значимые и актуальные задачи в области художественного образования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зволят обеспечить возможность раннего выявления таланта и создания условий для его органичного профессионального становления. Средства подпрограммы планируется направить на обеспечение участия одаренных детей и молодежи в профессиональных конкурсах по видам искусств; обеспечение музыкальными инструментами образовательных учреждений  в сфере культуры и искусства.</w:t>
                  </w:r>
                </w:p>
              </w:tc>
              <w:tc>
                <w:tcPr>
                  <w:tcW w:w="73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2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85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8584" w:type="dxa"/>
                  <w:tcBorders/>
                </w:tcPr>
                <w:p>
                  <w:pPr>
                    <w:pStyle w:val="Normal"/>
                    <w:ind w:firstLine="57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  <w:r>
                    <w:rPr>
                      <w:b/>
                      <w:sz w:val="28"/>
                      <w:szCs w:val="28"/>
                    </w:rPr>
                    <w:t>Подпрограмма «Народное творчество и традиционная культура»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Березовском районе  созданы и работают 22  учреждения культурно-досугового типа, 141  клубных формирования, в которых занимается  около 1500  человек. Семь  самодеятельных коллективов имеют звание «Народный»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аселение района многонационально и каждая национальность   обладает уникальными особенностями материальной и духовной культуры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чреждениями культуры  организуются и проводятся праздники, фестивали, отражающие многообразие культур народов, проживающих на территории района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Мероприятия подпрограммы расширяют границы многоплановой деятельности учреждений культуры,  способствуют воспитанию чувства интернационализма, национального самосознания и взаимного уважения, решению проблемы сохранения самобытных национальных культур представителей разных национальностей, населяющих  Берёзовский  район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ведение конкурсов, фестивалей разного уровня в области народного творчества направлено на создание условий для дальнейшего развития самодеятельного художественного творчества на территории Березовского района,  создание условий для творческой самореализации жителей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существление мероприятий позволит расширить доступность культурного продукта для различных групп населения, обеспечить единство культурного пространства Берёзовского района, сформировать принципы национального согласия, толерантности и взаимоуважения, развить систему культурно-досуговых услуг.</w:t>
                  </w:r>
                </w:p>
              </w:tc>
              <w:tc>
                <w:tcPr>
                  <w:tcW w:w="73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одпрограмма «Обеспечение комплексной безопасности и комфортных условий в муниципальных  учреждениях культуры»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анного раздела позволит снизить энергопотребление и уменьшить расходы бюджета направляемых на оплату энергетических ресурсов, потребляемых муниципальными  учреждениями культур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Капитальный ремонт муниципальных учреждений позволит привести здания муниципальных  учреждений в соответствие современным требованиям, предъявляемым  проверяющими инстанциями, и устранять возникающие в ходе эксплуатации здания замечания и предписания надзорных органо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униципальных учреждений культуры позволит обеспечить безопасность работы сотрудников отрасли, создать новые возможности для повышения эффективности деятельности учреждений культуры, станет дополнительным фактором улучшения качества жизни всех категорий  населения  Березовского  района.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Подпрограмма «Поддержка общественно-значимых, инновационных  проектов и информационно-издательской деятельности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оддержка инновационных проектов в сфере культуры и искусства направлена на адресную поддержку творческих проектов учреждений культуры  через систему грантов и премий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еализация культурных проектов в рамках социально-значимых мероприятий Березовского района  направлена на формирование позитивного имиджа  и повышение статуса Березовского района, как единственного исторического поселения в Ханты-Мансийском  автономном округе – Югр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ого потенциала района  позволяет популяризировать лучшие традиции югорской культуры, привлекать максимальное количество партнёров и потенциальных участников культурных акций и мероприятий, эффективно выполнять задачи просветительской и образо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VIII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   «Обеспечение  производства и выпуск средства массовой информации»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firstLine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о массовой информации – периодическое печатное издание, теле-, видеопрограмма,   имеющие постоянное название, текущий номер и периодически выходящие в свет (эфир) -  (газета «Жизнь Югры»); (Авторское телевидение «Березово»).  Выпуск средства массовой информации позволит своевременно информировать население  о происходящих событиях в различных областях жизни района, предоставлять платные услуг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 «Модернизация телевизионного оборудования»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Приобретение телевизионного оборудования для эфирного вещания по Березовскому району позволит предоставлять качественные услуги для населения района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X. Подпрограмма «Сохранение историко-культурного наследия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о исполнение задачи "Осуществление ремонтно-реставрационных работ на памятниках архитектуры и градостроительства, находящихся в муниципальной собственности" подпрограммы планируется реализовывать проекты, направленные на осуществление ремонтно-реставрационных  работ  памятников архитектуры и градостроительства, улучшение технического состояния объектов историко-культурного наследия Березовского района, позволяющих вернуть их в хозяйственный и культурный  оборот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4.  Обоснование ресурсного обеспечения целевой программы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ъемы и источники финансирования Програм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целевой  Программы «Культура  Березовского  района» на 2011 – 2015 годы»  составляет – 374 423,4 тыс.   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за счёт средств муниципального бюджета –  104 529,6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1 год  -  15 60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2 год  -  25 238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3 год  -  23 498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4 год –  20 89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5 год –  19 298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 за счёт средств  бюджета автономного округа –  260 839,8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1 год – 19 760, 4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2 год – 138 110,4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3 год – 51 95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4 год – 42 303,5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2015 год – 8 709,6 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) за счёт средств федерального бюджета – 233,1 тыс. руб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1 год – 55,2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2 год – 59,3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3 год -  59,3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14 год – 59,3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) внебюджетные источники – 8 820,9 тыс.руб. (средства депутатов областной и окружной Думы на 2011 год)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ровень софинансирования муниципальных бюджетов по модернизации общедоступных муниципальных библиотек  и муниципальных музеев Березовского  района установлен в размере 85%   из бюджета автономного округа.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ровень софинансирования муниципальных бюджетов для осуществления ремонтно-реставрационных работ на памятниках архитектуры и градостроительства, находящихся в муниципальной собственности, установлен в размере 95% из бюджета автономного округа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b/>
                <w:sz w:val="28"/>
                <w:szCs w:val="28"/>
              </w:rPr>
              <w:t>Раздел 5.   Механизм реализации целевой программы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Механизм реализации программы включает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работку и принятие нормативных правовых актов муниципального района, необходимых для выполнения Программы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х и целевых показателей реализации Программы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обеспечение управления Программой и эффективное использование выделенных средств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е отчета о выполнении Программы в состав итогов социально – экономического развития Березовского района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нформирование общественности о ходе и результатах реализации программы, финансировании программных мероприяти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ем Программы является председатель комитета по  культуре и СМИ  администрации Березовского района. Руководитель Программы несет ответственность за реализацию и достижение конечных результатов Программы, эффективное и целевое использование средств, выделяемых на ее выполнение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2. Заказчиком – координатором Программы является Комитет по культуре и СМИ  администрации Березовского района (далее - Комитет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3. Заказчик – координатор Программы осуществляет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текущее управление реализацией Программы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внесение предложений об изменении объемов финансовых средств, направляемых на решение отдельных задач Программы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контроль за реализацией Программы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мониторинг и оценку результативности мероприятий, обеспечивает при необходимости их корректировк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4. Оценка хода исполнения мероприятий Программы основана на мониторинге ожидаемых непосредственных и конечных результатов Программы путем сопоставления планируемых целевых показателей с фактически достигнутыми целевыми показателям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 Реализацию мероприятий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е капитального строительства и ремонта администрации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 учреждения культуры, кинематографии, учреждения образования в сфере культуры, учреждения средств массовой информации подведомственные Комитету  (далее муниципальные  учреждения Березовского района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.Реализация программных мероприятий органами местного самоуправления  Березовского района  осуществляется в соответствии с Соглашением между  заказчиком-координатором Программы и органами местного самоуправления городских и сельских поселений  (далее – Соглашение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5.2. Реализация программных мероприятий муниципальными учреждениями  Березовского района осуществляется в соответствии с  муниципальным  заданием на оказание  муниципальных  услуг (выполнение работ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6.Обязательства муниципального образования Березовский район, закрепленные в Соглашении, обеспечиваются через предоставление органам местного самоуправления городских и сельских поселений  межбюджетных трансфертов в форме межбюджетных субсидий (далее – Субсидии) или иных межбюджетных трансфер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7. Субсидии предоставляются органам местного самоуправления городских и сельских поселений  на условиях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8. Субсидии предусматриваются в составе расходов бюджета Березовского района  на очередной финансовый год и плановый период и предоставляются бюджетам  городских и сельских поселений  в пределах лимитов бюджетных обязательств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 Субсидии имеют целевое назначение и расходуются в соответствии с направлениями, указанными в Соглашени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10. Контроль за осуществлением расходов бюджетов городских и сельских поселений, источником финансового обеспечения которых является субсидия, осуществляется Комитетом.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11. Для обеспечения анализа эффективности мероприятий Программы, контроля за ходом ее реализации ежегодно заказчик – координатор Программы в порядке, установленном администрацией Березовского района, представляет отчет о ходе реализации Программы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3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</w:tcPr>
          <w:tbl>
            <w:tblPr>
              <w:tblW w:w="7863" w:type="dxa"/>
              <w:jc w:val="left"/>
              <w:tblInd w:w="-5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8"/>
              <w:gridCol w:w="687"/>
              <w:gridCol w:w="1187"/>
              <w:gridCol w:w="4801"/>
            </w:tblGrid>
            <w:tr>
              <w:trPr>
                <w:trHeight w:val="381" w:hRule="atLeast"/>
              </w:trPr>
              <w:tc>
                <w:tcPr>
                  <w:tcW w:w="1875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87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01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1188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ind w:left="-1779" w:firstLine="177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74" w:type="dxa"/>
                  <w:gridSpan w:val="2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57" w:hRule="atLeast"/>
              </w:trPr>
              <w:tc>
                <w:tcPr>
                  <w:tcW w:w="1188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74" w:type="dxa"/>
                  <w:gridSpan w:val="2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ind w:firstLine="708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10440" w:hanging="0"/>
        <w:jc w:val="right"/>
        <w:rPr/>
      </w:pPr>
      <w:r>
        <w:rPr/>
        <w:t xml:space="preserve">   </w:t>
      </w:r>
      <w:r>
        <w:rPr/>
        <w:t xml:space="preserve">Приложение № 1 к целевой программе </w:t>
      </w:r>
    </w:p>
    <w:p>
      <w:pPr>
        <w:pStyle w:val="Normal"/>
        <w:shd w:fill="FFFFFF" w:val="clear"/>
        <w:ind w:left="10440" w:hanging="0"/>
        <w:jc w:val="right"/>
        <w:rPr/>
      </w:pPr>
      <w:r>
        <w:rPr/>
        <w:t xml:space="preserve">Березовского  района </w:t>
      </w:r>
    </w:p>
    <w:p>
      <w:pPr>
        <w:pStyle w:val="Normal"/>
        <w:jc w:val="right"/>
        <w:rPr/>
      </w:pPr>
      <w:r>
        <w:rPr>
          <w:bCs/>
        </w:rPr>
        <w:t>«Культура Березовского  района на 2011-2015 годы»</w:t>
      </w:r>
    </w:p>
    <w:p>
      <w:pPr>
        <w:pStyle w:val="Normal"/>
        <w:shd w:fill="FFFFFF" w:val="clear"/>
        <w:ind w:left="10440" w:hanging="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</w:rPr>
      </w:pPr>
      <w:r>
        <w:rPr/>
        <w:t xml:space="preserve">Характеристика целевых показателей целевой программы  </w:t>
      </w:r>
    </w:p>
    <w:p>
      <w:pPr>
        <w:pStyle w:val="Normal"/>
        <w:jc w:val="center"/>
        <w:rPr/>
      </w:pPr>
      <w:r>
        <w:rPr>
          <w:bCs/>
        </w:rPr>
        <w:t>«Культура Березовского  района на 2011-2015 годы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4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4425"/>
        <w:gridCol w:w="1841"/>
        <w:gridCol w:w="1134"/>
        <w:gridCol w:w="6"/>
        <w:gridCol w:w="1275"/>
        <w:gridCol w:w="1280"/>
        <w:gridCol w:w="1245"/>
        <w:gridCol w:w="7"/>
        <w:gridCol w:w="960"/>
        <w:gridCol w:w="1980"/>
      </w:tblGrid>
      <w:tr>
        <w:trPr>
          <w:trHeight w:val="73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показателей результат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ы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реализации Программы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по г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е значени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я на момент окончания действ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(показатели социальной, экономической и экологической эффективности программы)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непосредственных результатов реализации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386"/>
        <w:gridCol w:w="15"/>
        <w:gridCol w:w="19"/>
        <w:gridCol w:w="25"/>
        <w:gridCol w:w="1795"/>
        <w:gridCol w:w="24"/>
        <w:gridCol w:w="27"/>
        <w:gridCol w:w="1085"/>
        <w:gridCol w:w="26"/>
        <w:gridCol w:w="23"/>
        <w:gridCol w:w="1234"/>
        <w:gridCol w:w="21"/>
        <w:gridCol w:w="11"/>
        <w:gridCol w:w="10"/>
        <w:gridCol w:w="1244"/>
        <w:gridCol w:w="11"/>
        <w:gridCol w:w="20"/>
        <w:gridCol w:w="1249"/>
        <w:gridCol w:w="22"/>
        <w:gridCol w:w="139"/>
        <w:gridCol w:w="804"/>
        <w:gridCol w:w="516"/>
        <w:gridCol w:w="1464"/>
      </w:tblGrid>
      <w:tr>
        <w:trPr>
          <w:trHeight w:val="3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b/>
                <w:sz w:val="18"/>
                <w:szCs w:val="18"/>
              </w:rPr>
              <w:t>Подпрограмма «Библиотечное дело»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иблиотечного фонда, занесенного в электронные каталоги, от общего библиотечного фонда, имеющегося в традиционных каталогах (%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8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библиотек, модернизированных на основе </w:t>
            </w:r>
            <w:r>
              <w:rPr>
                <w:sz w:val="18"/>
                <w:szCs w:val="18"/>
                <w:lang w:val="en-US"/>
              </w:rPr>
              <w:t>IT</w:t>
            </w:r>
            <w:r>
              <w:rPr>
                <w:sz w:val="18"/>
                <w:szCs w:val="18"/>
              </w:rPr>
              <w:t>- технологий, от общего количества поселенческих библиотек (%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9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лектронного библиотечного фонда (тыс.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8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посещений библиотек (тыс. чел.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компьютеризации библиотек (%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8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1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иблиотек, имеющих доступ в Интернет (%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1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7. 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отрудников    библиотек, повысивших     квалификацию (человек     </w:t>
              <w:br/>
              <w:t xml:space="preserve">ежегодно)          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76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Подпрограмма «Музейное дело»</w:t>
            </w:r>
          </w:p>
        </w:tc>
      </w:tr>
      <w:tr>
        <w:trPr>
          <w:trHeight w:val="1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едставленных (во  всех формах) зрителю   музейных предметов        </w:t>
              <w:br/>
              <w:t xml:space="preserve">основного фонда (%)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</w:tr>
      <w:tr>
        <w:trPr>
          <w:trHeight w:val="1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треставрированных   музейных предметов от     музейного фонда музеев    </w:t>
              <w:br/>
              <w:t xml:space="preserve">Березовского района (%)                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1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электронных      каталогов музейных       предметов и коллекций     </w:t>
              <w:br/>
              <w:t xml:space="preserve">музеев Березовского района (%)             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</w:tr>
      <w:tr>
        <w:trPr>
          <w:trHeight w:val="176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Подпрограмма «Кинообслуживание населения»</w:t>
            </w:r>
          </w:p>
        </w:tc>
      </w:tr>
      <w:tr>
        <w:trPr>
          <w:trHeight w:val="1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рителей,      посетивших кинопоказы в   общедоступных кинозалах   Березовского района а</w:t>
              <w:br/>
              <w:t xml:space="preserve">(тыс. человек)     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</w:t>
            </w:r>
          </w:p>
        </w:tc>
      </w:tr>
      <w:tr>
        <w:trPr>
          <w:trHeight w:val="491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Подпрограмма «Художественное образование»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ихся, ставших лауреатами международных, всероссийских и иных конкурсов и фестивалей (не менее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</w:tr>
      <w:tr>
        <w:trPr>
          <w:trHeight w:val="4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еспеченности музыкальными инструментами образовательных учреждений в сфере культуры (процентов к потребности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</w:tr>
      <w:tr>
        <w:trPr>
          <w:trHeight w:val="470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Подпрограмма «Народное художественное творчество и традиционная культура»</w:t>
            </w:r>
          </w:p>
        </w:tc>
      </w:tr>
      <w:tr>
        <w:trPr>
          <w:trHeight w:val="6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 участников художественной самодеятельности, принявших участие в конкурсах и фестивалях различного уровня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</w:t>
            </w:r>
          </w:p>
        </w:tc>
      </w:tr>
      <w:tr>
        <w:trPr>
          <w:trHeight w:val="69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ованных культурно-досуговых  мероприятий  муниципальным  районным культурно-досуговым учреждением(КДУ)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</w:t>
            </w:r>
          </w:p>
        </w:tc>
      </w:tr>
      <w:tr>
        <w:trPr>
          <w:trHeight w:val="6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обладателей    Гран-при, дипломов        </w:t>
              <w:br/>
              <w:t xml:space="preserve">лауреатов от общего   количества участников     Березовского района </w:t>
              <w:br/>
              <w:t xml:space="preserve">в конкурсах   и фестивалях российского, окружного и районного  уровня </w:t>
              <w:br/>
              <w:t xml:space="preserve">(человек)              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</w:tr>
      <w:tr>
        <w:trPr>
          <w:trHeight w:val="697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 xml:space="preserve">. Подпрограмма «Обеспечение комплексной безопасности          </w:t>
              <w:br/>
              <w:t>и комфортных условий в муниципальных  учреждениях культуры»</w:t>
            </w:r>
          </w:p>
        </w:tc>
      </w:tr>
      <w:tr>
        <w:trPr>
          <w:trHeight w:val="6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ращение потребления    энергоресурсов    муниципальными        </w:t>
              <w:br/>
              <w:t xml:space="preserve">учреждениями культуры и   искусства (%)          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II</w:t>
            </w:r>
            <w:r>
              <w:rPr>
                <w:b/>
                <w:sz w:val="18"/>
                <w:szCs w:val="18"/>
              </w:rPr>
              <w:t xml:space="preserve">. Подпрограмма «Поддержка общественно значимых,           </w:t>
              <w:br/>
              <w:t xml:space="preserve">инновационных проектов и информационно-издательской деятельности»   </w:t>
            </w:r>
          </w:p>
        </w:tc>
      </w:tr>
      <w:tr>
        <w:trPr>
          <w:trHeight w:val="6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   общественно значимых      мероприятий и акций       </w:t>
              <w:br/>
              <w:t xml:space="preserve">(единиц)               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6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премий в сфере культуры и искусства      Березовского района </w:t>
              <w:br/>
              <w:t xml:space="preserve">(единиц)               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29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1080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III</w:t>
            </w:r>
            <w:r>
              <w:rPr>
                <w:b/>
                <w:sz w:val="18"/>
                <w:szCs w:val="18"/>
              </w:rPr>
              <w:t>. Подпрограмма    «Обеспечение  производства и выпуск средства массовой информации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печатанных в типографии листов газеты А2 (А3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лис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0 000</w:t>
            </w:r>
          </w:p>
        </w:tc>
      </w:tr>
      <w:tr>
        <w:trPr>
          <w:trHeight w:val="409" w:hRule="atLeast"/>
        </w:trPr>
        <w:tc>
          <w:tcPr>
            <w:tcW w:w="147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10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6"/>
              <w:autoSpaceDE w:val="false"/>
              <w:ind w:left="450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X</w:t>
            </w:r>
            <w:r>
              <w:rPr>
                <w:b/>
                <w:sz w:val="18"/>
                <w:szCs w:val="18"/>
              </w:rPr>
              <w:t>. Подпрограмма  «Модернизация телевизионного оборудов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парка  телевизионного оборудования для эфирного вещания по Березовскому району (%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Ед.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новых технологий в телевещании</w:t>
            </w:r>
          </w:p>
        </w:tc>
      </w:tr>
      <w:tr>
        <w:trPr>
          <w:trHeight w:val="4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 Подпрограмма «Сохранение историко-культурного наследия»</w:t>
            </w:r>
          </w:p>
        </w:tc>
      </w:tr>
      <w:tr>
        <w:trPr>
          <w:trHeight w:val="4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таврация объектов культурного наследия регионального значения в пгт. Березово и местного значения в Березовском районе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здание ПСД на памятники архитектуры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. 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объектов культурного наследия п.Березов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ti">
    <w:name w:val="stati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ланкАДМ"/>
    <w:basedOn w:val="Normal"/>
    <w:qFormat/>
    <w:pPr>
      <w:ind w:firstLine="720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0:00Z</dcterms:created>
  <dc:creator>bio</dc:creator>
  <dc:description/>
  <cp:keywords/>
  <dc:language>en-US</dc:language>
  <cp:lastModifiedBy>shumilovatn</cp:lastModifiedBy>
  <cp:lastPrinted>2012-06-01T16:02:00Z</cp:lastPrinted>
  <dcterms:modified xsi:type="dcterms:W3CDTF">2012-06-04T09:50:00Z</dcterms:modified>
  <cp:revision>2</cp:revision>
  <dc:subject/>
  <dc:title/>
</cp:coreProperties>
</file>