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-114300</wp:posOffset>
            </wp:positionV>
            <wp:extent cx="73596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/>
      </w:pPr>
      <w:r>
        <w:rPr/>
        <w:t xml:space="preserve">от 10.01.2012           </w:t>
        <w:tab/>
        <w:tab/>
        <w:tab/>
        <w:tab/>
        <w:tab/>
        <w:tab/>
        <w:tab/>
        <w:tab/>
        <w:tab/>
        <w:t xml:space="preserve">      №3</w:t>
      </w:r>
    </w:p>
    <w:p>
      <w:pPr>
        <w:pStyle w:val="Normal"/>
        <w:jc w:val="both"/>
        <w:rPr/>
      </w:pPr>
      <w:r>
        <w:rPr/>
        <w:t>пгт.Березово</w:t>
      </w:r>
    </w:p>
    <w:p>
      <w:pPr>
        <w:pStyle w:val="Style18"/>
        <w:ind w:hanging="0"/>
        <w:rPr/>
      </w:pPr>
      <w:r>
        <w:rPr/>
      </w:r>
    </w:p>
    <w:p>
      <w:pPr>
        <w:pStyle w:val="Normal"/>
        <w:ind w:right="3054" w:hanging="0"/>
        <w:rPr>
          <w:szCs w:val="28"/>
        </w:rPr>
      </w:pPr>
      <w:r>
        <w:rPr>
          <w:szCs w:val="28"/>
        </w:rPr>
        <w:t>«О муниципальной целевой программе «Культура Березовского      района»    на     2011-2015   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 соответствии с  Федеральным законом от 06 октября 2003 года                 №131-ФЗ «Об общих принципах организации местного самоуправления                  в Российской Федерации», постановлением Правительства Ханты-Мансийского автономного округа - Югры   от 29 октября 2010 года №270-п «О целевой программе Ханты-Мансийского автономного округа - Югры  «Культура Югры»   на  2011-2013  годы и  на период до  2015 года», постановлением  администрации Березовского района от 14 сентября                  2011 года №1306 «Об утверждении порядков разработки, утверждения, реализации и оценки эффективности целевых и ведомственных программ Березовского района»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муниципальную целевую программу «Культура Березовского района» на 2011-2015 годы» в  редакции 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ределить муниципальным  заказчиком-координатором вышеназванной программы Комитет по культуре и кино администрации Березовского 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</w:t>
      </w:r>
      <w:r>
        <w:rPr>
          <w:spacing w:val="-1"/>
          <w:szCs w:val="28"/>
        </w:rPr>
        <w:t xml:space="preserve"> Признать утратившими  силу:</w:t>
      </w:r>
    </w:p>
    <w:p>
      <w:pPr>
        <w:pStyle w:val="Normal"/>
        <w:ind w:firstLine="708"/>
        <w:jc w:val="both"/>
        <w:rPr/>
      </w:pPr>
      <w:r>
        <w:rPr>
          <w:spacing w:val="-1"/>
          <w:szCs w:val="28"/>
        </w:rPr>
        <w:t xml:space="preserve">- </w:t>
      </w:r>
      <w:r>
        <w:rPr>
          <w:szCs w:val="28"/>
        </w:rPr>
        <w:t xml:space="preserve"> постановление  администрации Березовского района  от  23.06.2011  №915 «</w:t>
      </w:r>
      <w:r>
        <w:rPr>
          <w:spacing w:val="-1"/>
          <w:szCs w:val="28"/>
        </w:rPr>
        <w:t>О муниципальной целевой программе «Культура Березовского района» на 2011-2013 годы»;</w:t>
      </w:r>
    </w:p>
    <w:p>
      <w:pPr>
        <w:pStyle w:val="Normal"/>
        <w:ind w:firstLine="708"/>
        <w:jc w:val="both"/>
        <w:rPr/>
      </w:pPr>
      <w:r>
        <w:rPr>
          <w:spacing w:val="-1"/>
          <w:szCs w:val="28"/>
        </w:rPr>
        <w:t xml:space="preserve">- </w:t>
      </w:r>
      <w:r>
        <w:rPr>
          <w:szCs w:val="28"/>
        </w:rPr>
        <w:t xml:space="preserve">постановление  администрации Березовского района  </w:t>
      </w:r>
      <w:r>
        <w:rPr>
          <w:spacing w:val="-1"/>
          <w:szCs w:val="28"/>
        </w:rPr>
        <w:t>от  08.08.2011  №1118 «О внесении дополнений в приложение к постановлению администрации района от 23.06.2011</w:t>
      </w:r>
      <w:r>
        <w:rPr>
          <w:szCs w:val="28"/>
        </w:rPr>
        <w:t xml:space="preserve"> «О муниципальной целевой программе  «Культура Березовского района» на 2011-2013 годы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Настоящее постановление  опубликовать  в   газете «Жизнь Югры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Контроль  за выполнением постановления возложить на заместителя главы администрации  района по социальным вопросам Чечёткину И.В. </w:t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hanging="0"/>
        <w:rPr/>
      </w:pPr>
      <w:r>
        <w:rPr/>
        <w:t xml:space="preserve">И.о. главы администрации района  </w:t>
        <w:tab/>
        <w:tab/>
        <w:tab/>
        <w:tab/>
        <w:tab/>
        <w:t xml:space="preserve">      А.В.Ахметшин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4"/>
          <w:szCs w:val="24"/>
        </w:rPr>
        <w:t xml:space="preserve">Приложение к постановлению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Берез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4"/>
          <w:szCs w:val="24"/>
        </w:rPr>
        <w:t xml:space="preserve">от 10.01.2012   №3 </w:t>
      </w:r>
    </w:p>
    <w:p>
      <w:pPr>
        <w:pStyle w:val="Normal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</w:t>
      </w:r>
      <w:r>
        <w:rPr>
          <w:b/>
          <w:caps/>
          <w:szCs w:val="28"/>
        </w:rPr>
        <w:t>целевая программа БЕРЕЗОВСКОГО РАЙОН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</w:t>
      </w:r>
      <w:r>
        <w:rPr>
          <w:b/>
          <w:caps/>
          <w:szCs w:val="28"/>
        </w:rPr>
        <w:t xml:space="preserve">«культура БерЕзовского  района»  на 2011-2015 годы» </w:t>
      </w:r>
    </w:p>
    <w:p>
      <w:pPr>
        <w:pStyle w:val="Normal"/>
        <w:ind w:firstLine="720"/>
        <w:jc w:val="right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ПАСПОРТ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ЦЕЛЕВОЙ ПРОГРАММЫ </w:t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caps/>
          <w:szCs w:val="28"/>
        </w:rPr>
        <w:t xml:space="preserve">«культура БерЕзовского  района»  на 2011-2015 годы» </w:t>
      </w:r>
    </w:p>
    <w:p>
      <w:pPr>
        <w:pStyle w:val="Normal"/>
        <w:tabs>
          <w:tab w:val="clear" w:pos="708"/>
          <w:tab w:val="left" w:pos="3150" w:leader="none"/>
        </w:tabs>
        <w:rPr>
          <w:caps/>
          <w:szCs w:val="28"/>
        </w:rPr>
      </w:pPr>
      <w:r>
        <w:rPr>
          <w:cap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ультура Березовского района " на 2011 - 2015 годы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- Программа, целевая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утверждения программы (наименова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омер соответствующего нормативного акта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ерезовского района от «   »_____            20__  №_____  «О  муниципальной целевой программ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льтура Березовского района» на 2011-2015 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–координатор целев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и кино администрации Березов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 программы</w:t>
            </w:r>
            <w:r>
              <w:rPr>
                <w:sz w:val="24"/>
                <w:szCs w:val="24"/>
              </w:rPr>
              <w:t xml:space="preserve"> - совершенствование комплексной системы мер по реализации государственной политики в сфере культуры и средств массовой информации,  развитие и укрепление правовых, экономических и организационных условий для эффективной деятельности и оказания услуг, соответствующих современным потребностям каждого жителя Березов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ля достижения поставленной цели необходимо решить в рамках подпрограмм следующие </w:t>
            </w:r>
            <w:r>
              <w:rPr>
                <w:sz w:val="24"/>
                <w:szCs w:val="24"/>
                <w:u w:val="single"/>
              </w:rPr>
              <w:t>задач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Подпрограмма «Библиотечное дело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обеспечение доступности и качества библиотечных услуг в Березовском районе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витие информационных и кадровых ресурсов библиотек  Берёзовск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Подпрограмма «Музейное дело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вышение эффективности использования потенциала музеев Березовского 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развитие информационных и кадровых ресурсов музеев Березов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Подпрограмма «Кинообслуживание населения»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адровое и методическое обеспечение киноотрасл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ведение кинофестивалей и других культурных мероприятий. Кинопросвещение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Подпрограмма «Художественное образование»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  <w:tab/>
              <w:t>совершенствование системы развития образования в сфере культуры и повышение кадрового потенциала образовательных учреждений системы художествен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</w:t>
              <w:tab/>
              <w:t>создание условий для поиска, поддержки и сопровождения  талантливых детей и молодежи в Березовском районе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Подпрограмма «Народное творчество и традиционная культур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 самодеятельного художественного творчества, сохранения и поддержки национальных культур Березовск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. Подпрограмма «Обеспечение комплексной безопасности и комфортных условий в муниципальных учреждениях культуры»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  <w:tab/>
              <w:t>повышение энергетической эффективности учрежден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</w:t>
              <w:tab/>
              <w:t>косметический ремонт учрежден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</w:t>
              <w:tab/>
              <w:t>капитальный ремонт муниципальных учрежден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)</w:t>
              <w:tab/>
              <w:t>создание условий для обеспечения деятельности учреждений культуры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. Подпрограмма «Поддержка общественно-значимых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ых  проектов и информационно-издательской деятельности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держка инновационных проектов в сфере культуры, в том числе  присуждение  премии  главы  Березовского района  в сфере  культуры и искус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информационно-издательская деятельность  в сфере  культуры и искус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VIII. Подпрограмма    «Обеспечение  производства и выпуск средства массовой информации»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выпуск районной газеты «Жизнь Юг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. Подпрограмма  «Модернизация телевизионного оборудования»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парка  телевизионного оборудования для эфирного вещания по Березовскому району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целевые индикатор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 показатели (непосредственные результаты реализации программы)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 xml:space="preserve">доля библиотечного фонда, занесенного в электронные каталоги, от общего библиотечного фонда, имеющегос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радиционных каталогах  от  5  % до 5,2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 xml:space="preserve">доля библиотек, модернизированных на основ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T- технологий, от общего количества поселенческих библиотек             от 7%       до  33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 xml:space="preserve"> доля электронного библиотечного фонда от      0,1 %                    до             0,2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среднее  число  посещений библиотек от   3,9   тыс. чел.                до    4,0 тыс. чел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омпьютеризация  библиотек от   67  % до    73 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 доля  библиотек, имеющих доступ в Интернет  от 40  % до 73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 xml:space="preserve"> число учащихся, ставших лауреатами международных, всероссийских и иных конкурсов от 19  до 38 чел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оля обеспеченности музыкальными инструментами образовательных учреждений сферы культуры (процентов к потребности) от 83 % до  90 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 xml:space="preserve"> число  участников художественной самодеятельности принявших участие в конкурсах и фестивалях различного уровня от     770   до 1030 челов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 xml:space="preserve"> число реализованных культурно-досуговых мероприятий муниципальным  районным  культурно-досуговым учреждением (КДУ)  от 300 до 32</w:t>
            </w:r>
            <w:bookmarkStart w:id="0" w:name="_GoBack"/>
            <w:bookmarkEnd w:id="0"/>
            <w:r>
              <w:rPr>
                <w:sz w:val="24"/>
                <w:szCs w:val="24"/>
              </w:rPr>
              <w:t>3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         число  участников клубных формирований в муниципальном  районном культурно-досуговом учреждении от  285   до  336   человек; -</w:t>
              <w:tab/>
              <w:t xml:space="preserve"> количество зрительской аудитории                       (посещений) мероприятий организованных  районным  КДУ                            от   27 тыс. посещений до   38    тыс. посещен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 xml:space="preserve">увеличение числа зрительских мест в КДУ район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тыс.населения) от 89,2 до 90,2 места;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отпечатанных в типографии листов газеты 3480 тыс. экз.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 2015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иблиотечное дело»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узейное дело»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инообслуживание населения»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Художественное образование»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Народное творчество и традиционная культура»  Подпрограмма  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омплексной безопасности и комфортных условий в муниципальных учреждениях культуры»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общественно-значимых, инновационных  проектов и информационно-издательской деятельности» 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  «Обеспечение  производства и выпуск средства массовой информации»</w:t>
            </w:r>
          </w:p>
          <w:p>
            <w:pPr>
              <w:pStyle w:val="Style2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одернизация телевизионного оборудования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источники финансировани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целевой  Программы «Культура  Березовского  района» на 2011 – 2015 годы»  составляет – 200 156,5 тыс.   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</w:t>
              <w:tab/>
              <w:t>за счёт средств муниципального бюджета –  98797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на 2011 год  -  15 604 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на 2012 год  -  21086,4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на 2013 год  -  20245,4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на 2014 год –   19021, 7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на 2015 год –   18 840   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) за счёт средств  бюджета автономного округа –  102538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на 2011 год – 19 760, 4 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2012 год –  72525,7 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 20113 год – 3453,6 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2014 год – 6798,3     тыс.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) за счёт средств федерального бюджета – 233,1 тыс. руб.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 2011 год – 55,2 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2012 –        59,3   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2013 -         59,3  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2014 –         59,3 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)  внебюджетные источники – 2 587,9 тыс.руб. (средства депутатов областной и окружной Думы на 2011 год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 показатели социально-экономической эффективност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 количества   сотрудников   библиотек, повысивших квалификацию, с 4  до  17 человек;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доли библиотек, имеющих доступ в Интернет с 40% до   73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    увеличение  доли библиотек, модернизированных на основе </w:t>
            </w: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z w:val="24"/>
                <w:szCs w:val="24"/>
              </w:rPr>
              <w:t>- технологий, от общего количества поселенческих библиотек от 7  %  до 33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       увеличение   доли   отреставрированных   музейных </w:t>
            </w:r>
            <w:r>
              <w:rPr>
                <w:rFonts w:cs="Calibri"/>
                <w:sz w:val="24"/>
                <w:szCs w:val="24"/>
              </w:rPr>
              <w:t>предметов из музейного  фонда  музеев  Березовского района  с 0,3 % до 0,4%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увеличение объемов электронных каталогов  музейных предметов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Calibri"/>
                <w:sz w:val="24"/>
                <w:szCs w:val="24"/>
              </w:rPr>
              <w:t>и   коллекций    музеев    Березовского района с  9,5 % до 17,0 %;</w:t>
            </w:r>
            <w:r>
              <w:rPr>
                <w:rFonts w:cs="Calibri"/>
                <w:color w:val="C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величение количества занимающегося населения в области народного художественного самодеятельного творчества от общего числа населения  посёлка  с 4,3%  до 5,0  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величение общего количества зрителей, посетивших мероприятия в области народного творчества и традиционной культуры, организованных  районным КДУ    с      27   тыс.посещений  до   38  тыс.посещен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величение числа обладателей Гран-при, дипломов лауреатов от общего количества принявших участие во всероссийских, международных, региональных и районных конкурсах  с 30   до 68    человек на окончание действия программы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величение количества проведенных общественно-значимых мероприятий и акций с  10 до    65  единиц за время работы Программы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еспеченность местами в учреждениях культурно-досугового типа с от 89,2 до 90,2 ед.   на 1 тыс. населения района (по факту открытия Саранпаульского культурно-досугового комплекса и Тегинского образовательно культурного комплекс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величение доли обеспеченности музыкальными инструментами образовательных учреждений в сфере культуры (процентов к потребности) с 83 % до 90 %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)   увеличение   количества   зрителей,   посетивших кинопоказы в общедоступных  кинозалах  Березовского района с 5,7 тыс. человек  до  6, 6 тыс. че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сокращение     потребления     энергоресурсов муниципальными  учреждениями культуры и искусства на 3% ежегодно и до 10 % по итогам реализации Программы;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          выплата не менее 12  премий в сфере  культуры  и  искусства Березовского района  за  весь  период реализации Программы;  </w:t>
            </w:r>
          </w:p>
          <w:p>
            <w:pPr>
              <w:pStyle w:val="Normal"/>
              <w:autoSpaceDE w:val="false"/>
              <w:jc w:val="both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     отпечатанных в типографии листов газеты 3480 тыс. экз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   обновление парка  телевизионного оборудования для эфирного вещания по Березовскому району на 38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повышение  уровня  удовлетворенности  услугами   в сфере культуры (% от числа опрошенных) с 64,7% до 75 ,0%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47"/>
        <w:gridCol w:w="7703"/>
      </w:tblGrid>
      <w:tr>
        <w:trPr>
          <w:trHeight w:val="35" w:hRule="atLeast"/>
        </w:trPr>
        <w:tc>
          <w:tcPr>
            <w:tcW w:w="894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Характеристика проблем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решение которой направлена целевая программ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грамма Березовского  района «Культура Березовского  района» на 2011-2015 годы» (далее Программа)  разработана комитетом по культуре и кино  администрации Березовского  района в целях реализации муниципальной политики социально-экономического развития Берез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ограмма   разработана в соответствии с   Федеральным законом               от 06 октября 2003 года  №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- Югры                    от 29 октября 2010 г. №270-п «О целевой программе Ханты-Мансийского автономного округа - Югры «Культура Югры»  на  2011-2013  годы и на период до  2015 года», постановлением  администрации Березовского района от 14 сентября 2011 года №1306 «Об утверждении порядков разработки, утверждения, реализации и оценки эффективности целевых и ведомственных программ Березовского района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грамма направлена на достижение стратегических целей районной политики в области культуры, обеспечивающей решение проблем сохранения и развития накопленного культурного потенциала и создание необходимых условий для формирования и удовлетворения культурных потребностей населения Березовского  район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грамма является одним из важных факторов консолидации учреждений культуры и учреждений  дополнительного образования детей Березовского района, средством для  объединения проектных инициатив учреждений культуры, позволившим запустить механизм программно - целевого финансиров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Реализация Программы нацелена на вывод сферы культуры Березовского района за период 2011-2015 годов на этап устойчивого роста и стабильного развити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Реализация  мероприятий Программы позволит укрепить и сохранить приоритетные направления развития самодеятельного творчества и культурно-досуговой деятельности путем  создания системы традиционных  районных фестивалей, праздников, конкурсов, сохранить  и развивать традиционные народные художественные промыслы, в т.ч. народные промыслы коренных малочисленных народов Север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льтура Березовского района  является значимым социальным фактором развития района, средством эстетического, нравственного и  патриотического воспитани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 подготовке Программы была  проведена оценка внутренних ресурсов отрасли и её потенциала, обозначены проблемные аспект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-первых, предоставление услуг в сфере культуры в районе  осуществляется в условиях недостаточной инфраструктурной обеспеченности при имеющейся низкой  материально-технической базе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ность местами в учреждениях культурно-досугового типа (на конец года) на 1000 населения - 89 %, обеспеченность  библиотеками -   62 %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ложившаяся ситуация обусловливает увеличение стандартной (среднестатистической) нагрузки на действующие учреждения культуры и искусства Березовского района и диктует необходимость расширения предоставляемых услуг населению на имеющейся материально-технической базе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е число посещений организаций культуры (тыс. чел)  в 2010 г.</w:t>
            </w:r>
          </w:p>
          <w:tbl>
            <w:tblPr>
              <w:tblW w:w="90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  <w:gridCol w:w="1875"/>
              <w:gridCol w:w="105"/>
            </w:tblGrid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зеи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64" w:leader="none"/>
                    </w:tabs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,0</w:t>
                  </w:r>
                </w:p>
              </w:tc>
              <w:tc>
                <w:tcPr>
                  <w:tcW w:w="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64" w:leader="none"/>
                    </w:tabs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тителей платных мероприятий  учреждений клубного типа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13,9</w:t>
                  </w:r>
                </w:p>
              </w:tc>
              <w:tc>
                <w:tcPr>
                  <w:tcW w:w="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блиотеки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,2</w:t>
                  </w:r>
                </w:p>
              </w:tc>
              <w:tc>
                <w:tcPr>
                  <w:tcW w:w="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нотеатры и киноустановки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6</w:t>
                  </w:r>
                </w:p>
              </w:tc>
              <w:tc>
                <w:tcPr>
                  <w:tcW w:w="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Число посещений проведенных мероприятий (количество посетителей, зрителей, читателей, официально учитываемых в государственной статистической отчетности) составило 97 тыс. человек. В среднем каждый житель посетил в 2010 году учреждения культуры Березовского района  более 3 раз, что подтверждает довольно высокий спрос населения на предложенные услуги.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о-вторых, на окружном и муниципальном  уровнях поставлен ряд стратегических задач, частичная реализация которых обеспечивается при непосредственном участии отрасли культуры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тенсивное внедрение новых информационных технологий в учреждениях культуры и учреждениях средств массовой информации, развитие коммуникационных технологий и использования их в интересах популяризации достижений культуры, сохранения и развития культурного наслед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хранение и развитие традиционной народной культуры, накоплен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льтурного и духовного потенциала Берез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азработка защитных механизмов для сохранения сети учреждений культуры, особенно в сельской местности, районах компактного проживания коренных малочисленных народов Севера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обо следует отметить решение государственных задач программными методами по энергосбережению и внедрению IT-технологий. </w:t>
            </w:r>
          </w:p>
          <w:p>
            <w:pPr>
              <w:pStyle w:val="Normal"/>
              <w:ind w:firstLine="522"/>
              <w:jc w:val="both"/>
              <w:rPr/>
            </w:pPr>
            <w:r>
              <w:rPr>
                <w:szCs w:val="28"/>
              </w:rPr>
              <w:t>В сфере информатизации отрасли в районе принимаются меры по созданию базы для развития информационных и коммуникационных технологий и использования в интересах популяризации достижений культуры, сохранения и развития культурного наследия. Но эти меры не всегда действенны, так как не подкреплены достаточным финансирование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зисные точки данного направления имеют следующие характеристики: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рсональные компьютеры (ПК)  имеют только 8 библиотек из 15. Доступ в Интернет имеют 2 из них. Электронный каталог создаётся только в межпоселенческой  библиотеке Берёзов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3-х музеев только один имеет 8 ПК и   ведёт работу по созданию электронного каталога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  22 досуговых учреждений, только 9 имеют ПК, а   выход в Интернет - 4 из них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реднем в автономном округе на каждое библиотечное и культурно-досуговое учреждение приходится в среднем 6, на музейное учреждение - 10 единиц техники. По России в среднем число единиц персональных компьютеров на 1 музейное учреждение составляет - 8, доля библиотек, оснащенных персональными компьютерами, составляет 29%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рудование учреждений средств массовой информации (основные средства)  имеет  100 % изно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качестве системных мер воздействия на сложившуюся ситуацию возможно использование программно-целевого планировани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-третьих,  практика реализации мероприятий в рамках  целевых программ, обеспечивающих решение актуальных и приоритетных задач отрасли, показала необходимость объединения в единой программе приоритетов для обеспечения комплексного развития культуры Березовского района и модернизации отрасл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олнение Программы позволит усовершенствовать комплексную систему мер по реализации государственной политики в сфере культуры, обеспечит развитие и укрепление правовых, экономических и организационных условий для эффективной деятельности и оказания услуг, соответствующих современным потребностям общества и каждого жителя района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Раздел 2. Основные цели и задачи целевой программы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/>
              <w:t xml:space="preserve"> </w:t>
            </w:r>
            <w:r>
              <w:rPr>
                <w:b/>
                <w:szCs w:val="28"/>
              </w:rPr>
              <w:t xml:space="preserve">целевые показатели, показатели  экономическо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ной и социальной направленности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Цель и задачи целевой программы приведены в паспорте Программы (приложение 1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Целевые показатели приведены в приложении 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-экономическая эффективность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Программа является важной составляющей в обеспечении достижения стратегической цели долгосрочного развития Березовского района  в период до 2020 года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казателями социально-экономической эффективности  являются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сохранности культурного наследия Березовского района,            в том числе музейных ценностей, библиотечных фондов и собран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охранение единого культурного пространства Березовского района  и укрепление культурных связей между поселениями района, повышение позитивного имиджа Березов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культурного и образовательного уровня населения Березовского района, формирование эстетически развитой, заинтересованной аудитории слушателей и зрителей.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7" w:hRule="atLeast"/>
        </w:trPr>
        <w:tc>
          <w:tcPr>
            <w:tcW w:w="8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Перечень программных  мероприят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Cs w:val="28"/>
              </w:rPr>
              <w:t>Подпрограмма «Библиотечное дело»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В Березовском районе  насчитывается 32 общедоступные библиотеки с книжным фондом 318  тыс. экземпляров,  в том числе                    15 муниципальных  библиотек  с книжным фондом    159  тыс.   экземпляров, из них 11 находится в сельской местности. 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дпрограммы обеспечивают решение первостепенных задач в области библиотечного дела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еспечение доступности и качества библиотечных услуг в Берёзовском районе. 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мероприятий данного раздела предусматривает решение  задачи обеспечения доступности и качества библиотечных услуг через приоритетное развитие сельских, детских библиотек, поддержку системы внестационарного библиотечного обслуживания населения, центров общественного доступа к социально значимой информации,  решает  комплекс задач по организации процесса электронной каталогизации муниципальными библиотеками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мероприятий раздела по развитию  информационных и кадровых ресурсов библиотек  Березовского района  позволит создать условия для обеспечения прироста книжного фонда библиотек в соответствии с установленными нормативами через приобретение изданий и баз данных, обеспечить меры по совершенствованию  кадрового потенциала библиотечной  отрасли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Cs w:val="28"/>
              </w:rPr>
              <w:t>II. Подпрограмма «Музейное дело</w:t>
            </w:r>
            <w:r>
              <w:rPr/>
              <w:t>»</w:t>
            </w:r>
          </w:p>
          <w:tbl>
            <w:tblPr>
              <w:tblW w:w="8900" w:type="pct"/>
              <w:jc w:val="left"/>
              <w:tblInd w:w="45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71"/>
              <w:gridCol w:w="7294"/>
            </w:tblGrid>
            <w:tr>
              <w:trPr>
                <w:trHeight w:val="1468" w:hRule="atLeast"/>
              </w:trPr>
              <w:tc>
                <w:tcPr>
                  <w:tcW w:w="8471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Cs w:val="28"/>
                    </w:rPr>
                    <w:t xml:space="preserve">На территории Березовского района действуют 2 муниципальных  музея  (в т.ч. 1 филиал).  </w:t>
                  </w:r>
                </w:p>
                <w:p>
                  <w:pPr>
                    <w:pStyle w:val="Style21"/>
                    <w:spacing w:lineRule="auto" w:line="240" w:before="0" w:after="0"/>
                    <w:ind w:left="-45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вышение эффективности использования потенциала  музеев Березовского района позволит осуществлять основное направление </w:t>
                  </w:r>
                </w:p>
                <w:p>
                  <w:pPr>
                    <w:pStyle w:val="Style21"/>
                    <w:spacing w:lineRule="auto" w:line="240" w:before="0" w:after="0"/>
                    <w:ind w:left="-45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зейной деятельности, связанное с комплектованием, хранением и публикацией музейных предметов в целях обеспечения доступности культурных ценностей для населения района, реализовать научно-исследовательскую и научно-методическую деятельность музеев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Cs w:val="28"/>
                    </w:rPr>
                    <w:t>Создание  информационно-технологической  инфраструктуры в музеях также направлено на предоставление качественных услуг  в сфере информационных  технологий и  повышение доступности современных музейных  услуг  для населе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ероприятия позволят создать электронную базу данных, содержащую  основные  сведения о каждом музейном предмете и каждой коллекции, включенных в состав музейного фонда района и автономного округа.</w:t>
                  </w:r>
                </w:p>
              </w:tc>
              <w:tc>
                <w:tcPr>
                  <w:tcW w:w="7294" w:type="dxa"/>
                  <w:tcBorders/>
                </w:tcPr>
                <w:p>
                  <w:pPr>
                    <w:pStyle w:val="Normal"/>
                    <w:snapToGrid w:val="false"/>
                    <w:ind w:firstLine="71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614" w:hRule="atLeast"/>
              </w:trPr>
              <w:tc>
                <w:tcPr>
                  <w:tcW w:w="84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b/>
                      <w:szCs w:val="28"/>
                    </w:rPr>
                    <w:t>Подпрограмма «Кинообслуживание населения»</w:t>
                  </w:r>
                </w:p>
                <w:p>
                  <w:pPr>
                    <w:pStyle w:val="Normal"/>
                    <w:ind w:left="1440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bCs/>
                      <w:szCs w:val="28"/>
                    </w:rPr>
                    <w:t xml:space="preserve">Киновидеопоказ в  Березовском  районе   представлен </w:t>
                  </w:r>
                  <w:r>
                    <w:rPr>
                      <w:szCs w:val="28"/>
                    </w:rPr>
                    <w:t>учреждением киновидеопоказа с 5 киноустановками</w:t>
                  </w:r>
                  <w:r>
                    <w:rPr>
                      <w:bCs/>
                      <w:szCs w:val="28"/>
                    </w:rPr>
                    <w:t xml:space="preserve">  в поселениях. </w:t>
                  </w:r>
                  <w:r>
                    <w:rPr>
                      <w:szCs w:val="28"/>
                    </w:rPr>
                    <w:t>Мероприятия программы направлены на  пропаганду и поддержку проката отечественных фильмов, кадровое и методическое обеспечение киноотрасли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Cs w:val="28"/>
                    </w:rPr>
                    <w:t>Реализация  мероприятий по кинопросвещению  направлена на освоение инновационных форм творческой деятельности среди детей и юношества,  пропаганду и распространение положительного опыта кинопросветительской  работы с детьми, выявление и способствование профессиональной ориентации одаренной молодежи, военно-патриотическое воспитание молодежи средствами киноискусства, противодействие религиозному экстремизму, противодействие детской беспризорности, преступности, профилактика незаконного потребления наркотических средств средствами киноискусства и кинопропаганды, организация отдыха детей, противодействие детской беспризорности и преступности.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2" w:leader="none"/>
                    </w:tabs>
                    <w:snapToGrid w:val="false"/>
                    <w:jc w:val="both"/>
                    <w:rPr>
                      <w:sz w:val="16"/>
                      <w:szCs w:val="28"/>
                    </w:rPr>
                  </w:pPr>
                  <w:r>
                    <w:rPr>
                      <w:sz w:val="16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471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I</w:t>
                  </w:r>
                  <w:r>
                    <w:rPr>
                      <w:b/>
                      <w:szCs w:val="28"/>
                      <w:lang w:val="en-US"/>
                    </w:rPr>
                    <w:t>V</w:t>
                  </w:r>
                  <w:r>
                    <w:rPr>
                      <w:szCs w:val="28"/>
                    </w:rPr>
                    <w:t xml:space="preserve">.  </w:t>
                  </w:r>
                  <w:r>
                    <w:rPr>
                      <w:b/>
                      <w:szCs w:val="28"/>
                    </w:rPr>
                    <w:t>Подпрограмма «Художественное образование»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Cs w:val="28"/>
                    </w:rPr>
                    <w:t xml:space="preserve">В Березовском районе  работает 4  Детских школы искусств                  (в т.ч. 2 филиала)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Мероприятия Подпрограммы решают наиболее значимые и актуальные задачи в области художественного образования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ероприятия позволят обеспечить возможность раннего выявления таланта и создания условий для его органичного профессионального становления. Средства подпрограммы планируется направить на обеспечение участия одаренных детей и молодежи в профессиональных конкурсах по видам искусств; обеспечение музыкальными инструментами образовательных учреждений  в сфере культуры и искусства.</w:t>
                  </w:r>
                </w:p>
              </w:tc>
              <w:tc>
                <w:tcPr>
                  <w:tcW w:w="72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2" w:leader="none"/>
                    </w:tabs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84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28"/>
                    </w:rPr>
                  </w:pPr>
                  <w:r>
                    <w:rPr>
                      <w:sz w:val="16"/>
                      <w:szCs w:val="2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8471" w:type="dxa"/>
                  <w:tcBorders/>
                </w:tcPr>
                <w:p>
                  <w:pPr>
                    <w:pStyle w:val="Normal"/>
                    <w:ind w:firstLine="579"/>
                    <w:jc w:val="both"/>
                    <w:rPr>
                      <w:szCs w:val="28"/>
                    </w:rPr>
                  </w:pPr>
                  <w:r>
                    <w:rPr>
                      <w:b/>
                      <w:szCs w:val="28"/>
                    </w:rPr>
                    <w:t>V</w:t>
                  </w:r>
                  <w:r>
                    <w:rPr>
                      <w:szCs w:val="28"/>
                    </w:rPr>
                    <w:t xml:space="preserve">. </w:t>
                  </w:r>
                  <w:r>
                    <w:rPr>
                      <w:b/>
                      <w:szCs w:val="28"/>
                    </w:rPr>
                    <w:t>Подпрограмма «Народное творчество и традиционная культура»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Cs w:val="28"/>
                    </w:rPr>
                    <w:t>В Березовском районе  созданы и работают 22  учреждения культурно-досугового типа, 141  клубных формирования, в которых занимается  около 1500  человек. Семь  самодеятельных коллективов имеют звание «Народный»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Население района многонационально и каждая национальность   обладает уникальными особенностями материальной и духовной культуры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>Учреждениями культуры  организуются и проводятся праздники, фестивали, отражающие многообразие культур народов, проживающих на территории района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 xml:space="preserve"> </w:t>
                  </w:r>
                  <w:r>
                    <w:rPr>
                      <w:bCs/>
                      <w:szCs w:val="28"/>
                    </w:rPr>
                    <w:t>Мероприятия подпрограммы расширяют границы многоплановой деятельности учреждений культуры,  способствуют воспитанию чувства интернационализма, национального самосознания и взаимного уважения, решению проблемы сохранения самобытных национальных культур представителей разных национальностей, населяющих  Берёзовский  район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Cs w:val="28"/>
                    </w:rPr>
                    <w:t>Проведение конкурсов, фестивалей разного уровня в области народного творчества направлено на создание условий для дальнейшего развития самодеятельного художественного творчества на территории Березовского района,  создание условий для творческой самореализации жителей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существление мероприятий позволит расширить доступность культурного продукта для различных групп населения, обеспечить единство культурного пространства Берёзовского района, сформировать принципы национального согласия, толерантности и взаимоуважения, развить систему культурно-досуговых услуг.</w:t>
                  </w:r>
                </w:p>
              </w:tc>
              <w:tc>
                <w:tcPr>
                  <w:tcW w:w="729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8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Подпрограмма «Обеспечение комплексной безопасности и комфортных условий в муниципальных  учреждениях культуры»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мероприятий данного раздела позволит снизить энергопотребление и уменьшить расходы бюджета направляемых на оплату энергетических ресурсов, потребляемых муниципальными  учреждениями культур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Капитальный ремонт муниципальных учреждений позволит привести здания муниципальных  учреждений в соответствие современным требованиям, предъявляемым  проверяющими инстанциями, и устранять возникающие в ходе эксплуатации здания замечания и предписания надзорных органов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муниципальных учреждений культуры позволит обеспечить безопасность работы сотрудников отрасли, создать новые возможности для повышения эффективности деятельности учреждений культуры, станет дополнительным фактором улучшения качества жизни всех категорий  населения  Березовского  район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>. Подпрограмма «Поддержка общественно-значимых, инновационных  проектов и информационно-издательской деятельности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Поддержка инновационных проектов в сфере культуры и искусства направлена на адресную поддержку творческих проектов учреждений культуры  через систему грантов и премий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Реализация культурных проектов в рамках социально-значимых мероприятий Березовского района  направлена на формирование позитивного имиджа  и повышение статуса Березовского района, как единственного исторического поселения в Ханты-Мансийском  автономном округе – Югр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Использование информационного потенциала района  позволяет популяризировать лучшие традиции югорской культуры, привлекать максимальное количество партнёров и потенциальных участников культурных акций и мероприятий, эффективно выполнять задачи просветительской и образо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III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Подпрограмма    «Обеспечение  производства 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 выпуск средства массовой информации»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ind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Средство массовой информации – периодическое печатное издание, теле-, видеопрограмма,   имеющие постоянное название, текущий номер             и периодически выходящие в свет (эфир) -  (газета «Жизнь Югры»); (Авторское телевидение «Березово»).  Выпуск средства массовой информации позволит своевременно информировать население                          о происходящих событиях в различных областях жизни района, предоставлять платные услуги. 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IX</w:t>
            </w:r>
            <w:r>
              <w:rPr>
                <w:b/>
                <w:szCs w:val="28"/>
              </w:rPr>
              <w:t>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дпрограмма  «Модернизация телевизионного оборудования»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иобретение телевизионного оборудования для эфирного вещания по Березовскому району позволит предоставлять качественные услуги для населения района.</w:t>
            </w:r>
          </w:p>
          <w:p>
            <w:pPr>
              <w:pStyle w:val="Normal"/>
              <w:ind w:firstLine="720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4.  Обоснование ресурсного обеспечения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елевой программы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Планируемые объемы и источники финансирования Програм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бщий объем финансирования целевой  Программы «Культура  Березовского  района» на 2011 – 2015 годы»  составляет – 200 156,5 тыс.    руб., в том числе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)за счёт средств муниципального бюджета –  98797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 на 2011 год  -  15 604 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на 2012 год  -  21086,4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на 2013 год  -  20245,4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 2014 год –   19021, 7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 2015 год –   18 840  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) за счёт средств  бюджета автономного округа –  102538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 2011 год – 19 760, 4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 2012 год –  72525,7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  20113 год – 3453,6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 2014 год – 6798,3     тыс. руб.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3) за счёт средств федерального бюджета – 233,1 тыс. руб. 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 на 2011 год – 55,2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 2012 –        59,3  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 2013 -         59,3    тыс. руб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 2014 –         59,3  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4)  внебюджетные источники – 2 587,9 тыс.руб. (средства депутатов областной и окружной Думы на 2011 год)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>
                <w:b/>
                <w:szCs w:val="28"/>
              </w:rPr>
              <w:t>Раздел 5.   Механизм реализации целевой программы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5.1. Механизм реализации программы включает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разработку и принятие нормативных правовых актов муниципального района, необходимых для выполнения Программы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-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 реализации Программы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Cs w:val="28"/>
              </w:rPr>
              <w:t>- обеспечение управления Программой и эффективное использование выделенных средств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- представление отчета о выполнении Программы в состав итогов социально – экономического развития Березовского района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информирование общественности о ходе и результатах реализации программы, финансировании программных мероприятий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ководителем Программы является председатель комитета по  культуре и кино администрации Березовского района. Руководитель Программы несет ответственность за реализацию и достижение конечных результатов Программы, эффективное и целевое использование средств, выделяемых на ее выполнение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5.2. Заказчиком – координатором Программы является Комитет по культуре и кино администрации Березовского района (далее - Комитет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5.3. Заказчик – координатор Программы осуществляет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- текущее управление реализацией Программы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- внесение предложений об изменении объемов финансовых средств, направляемых на решение отдельных задач Программы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- контроль за реализацией Программы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- мониторинг и оценку результативности мероприятий, обеспечивает при необходимости их корректировк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5.4. Оценка хода исполнения мероприятий Программы основана на мониторинге ожидаемых непосредственных и конечных результатов Программы путем сопоставления планируемых целевых показателей с фактически достигнутыми целевыми показателям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5.5.  Реализацию мероприятий Программы осуществляют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рганы местного самоуправления  Березов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ые  учреждения культуры, кинематографии, учреждения образования в сфере культуры, учреждения средств массовой информации подведомственные Комитету  (далее муниципальные  учреждения Березовского района)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5.5.1. Реализация программных мероприятий органами местного самоуправления  Березовского района  осуществляется в соответствии с Соглашением между  заказчиком-координатором Программы и органами местного самоуправления городских и сельских поселений  (далее – Соглашение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5.5.2. Реализация программных мероприятий муниципальными учреждениями  Березовского района осуществляется в соответствии с  муниципальным  заданием на оказание  муниципальных  услуг (выполнение работ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5.6. Обязательства муниципального образования Березовский район, закрепленные в Соглашении, обеспечиваются через предоставление органам местного самоуправления городских и сельских поселений  межбюджетных трансфертов в форме межбюджетных субсидий (далее – Субсидии) или иных межбюджетных трансфер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5.7. Субсидии предоставляются органам местного самоуправления городских и сельских поселений  на условиях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5.8. Субсидии предусматриваются в составе расходов бюджета Березовского района  на очередной финансовый год и плановый период и предоставляются бюджетам  городских и сельских поселений  в пределах лимитов бюджетных обязательств. 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5.9. Субсидии имеют целевое назначение и расходуются в соответствии с направлениями, указанными в Соглашении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Cs w:val="28"/>
              </w:rPr>
              <w:t xml:space="preserve">5.10. Контроль за осуществлением расходов бюджетов городских              и сельских поселений, источником финансового обеспечения которых является субсидия, осуществляется Комитетом.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Cs w:val="28"/>
              </w:rPr>
              <w:t>5.11. Для обеспечения анализа эффективности мероприятий Программы, контроля за ходом ее реализации ежегодно заказчик – координатор Программы в порядке, установленном администрацией Березовского района, представляет отчет о ходе реализации Программы.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7703" w:type="dxa"/>
            <w:tcBorders/>
          </w:tcPr>
          <w:tbl>
            <w:tblPr>
              <w:tblW w:w="78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8"/>
              <w:gridCol w:w="687"/>
              <w:gridCol w:w="1187"/>
              <w:gridCol w:w="4801"/>
            </w:tblGrid>
            <w:tr>
              <w:trPr>
                <w:trHeight w:val="381" w:hRule="atLeast"/>
              </w:trPr>
              <w:tc>
                <w:tcPr>
                  <w:tcW w:w="1875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187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801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1188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ind w:left="-1779" w:firstLine="1779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74" w:type="dxa"/>
                  <w:gridSpan w:val="2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80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6257" w:hRule="atLeast"/>
              </w:trPr>
              <w:tc>
                <w:tcPr>
                  <w:tcW w:w="1188" w:type="dxa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74" w:type="dxa"/>
                  <w:gridSpan w:val="2"/>
                  <w:tcBorders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ind w:firstLine="708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  <w:tc>
                <w:tcPr>
                  <w:tcW w:w="4801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Приложение 1 к целевой программе Березовского района</w:t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ультура Березовского  района»  на 2011-2015 годы» </w:t>
      </w:r>
    </w:p>
    <w:p>
      <w:pPr>
        <w:pStyle w:val="Normal"/>
        <w:shd w:fill="FFFFFF" w:val="clear"/>
        <w:ind w:left="10440" w:hanging="0"/>
        <w:jc w:val="right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Характеристика целевых показателей целевой программы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Культура Березовского  района на 2011-2015 годы»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32"/>
        <w:gridCol w:w="1841"/>
        <w:gridCol w:w="1134"/>
        <w:gridCol w:w="6"/>
        <w:gridCol w:w="1275"/>
        <w:gridCol w:w="1280"/>
        <w:gridCol w:w="1245"/>
        <w:gridCol w:w="7"/>
        <w:gridCol w:w="1276"/>
        <w:gridCol w:w="2384"/>
      </w:tblGrid>
      <w:tr>
        <w:trPr>
          <w:trHeight w:val="7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е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6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е знач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я на момент окончания действ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(показатели социальной, экономическ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экологической эффективности программы)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непосредственных результатов реализации Программы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076"/>
        <w:gridCol w:w="15"/>
        <w:gridCol w:w="19"/>
        <w:gridCol w:w="25"/>
        <w:gridCol w:w="1795"/>
        <w:gridCol w:w="24"/>
        <w:gridCol w:w="27"/>
        <w:gridCol w:w="1085"/>
        <w:gridCol w:w="26"/>
        <w:gridCol w:w="23"/>
        <w:gridCol w:w="1234"/>
        <w:gridCol w:w="21"/>
        <w:gridCol w:w="11"/>
        <w:gridCol w:w="10"/>
        <w:gridCol w:w="1244"/>
        <w:gridCol w:w="11"/>
        <w:gridCol w:w="20"/>
        <w:gridCol w:w="1249"/>
        <w:gridCol w:w="22"/>
        <w:gridCol w:w="139"/>
        <w:gridCol w:w="1141"/>
        <w:gridCol w:w="179"/>
        <w:gridCol w:w="2184"/>
      </w:tblGrid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b/>
                <w:sz w:val="18"/>
                <w:szCs w:val="18"/>
              </w:rPr>
              <w:t>Подпрограмма «Библиотечное дело»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иблиотечного фонда, занесенного в электронные каталоги, от общего библиотечного фонда, имеющегося в традиционных каталогах (%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8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библиотек, модернизированных на основе </w:t>
            </w:r>
            <w:r>
              <w:rPr>
                <w:sz w:val="18"/>
                <w:szCs w:val="18"/>
                <w:lang w:val="en-US"/>
              </w:rPr>
              <w:t>IT</w:t>
            </w:r>
            <w:r>
              <w:rPr>
                <w:sz w:val="18"/>
                <w:szCs w:val="18"/>
              </w:rPr>
              <w:t>- технологий, от общего количества поселенческих библиотек (%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9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лектронного библиотечного фонда (тыс.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8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посещений библиотек (тыс. чел.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компьютеризации библиотек (%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8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иблиотек, имеющих доступ в Интернет (%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7. 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отрудников    библиотек, повысивших     квалификацию (человек     </w:t>
              <w:br/>
              <w:t xml:space="preserve">ежегодно)          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76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Подпрограмма «Музейное дело»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едставленных (во  всех формах) зрителю   музейных предметов        </w:t>
              <w:br/>
              <w:t xml:space="preserve">основного фонда (%)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отреставрированных   музейных предметов от     музейного фонда музеев    </w:t>
              <w:br/>
              <w:t xml:space="preserve">Березовского района (%)                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электронных      каталогов музейных       предметов и коллекций     </w:t>
              <w:br/>
              <w:t xml:space="preserve">музеев Березовского района (%)             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</w:tr>
      <w:tr>
        <w:trPr>
          <w:trHeight w:val="176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Подпрограмма «Кинообслуживание населения»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рителей,      посетивших кинопоказы в   общедоступных кинозалах   Березовского района а</w:t>
              <w:br/>
              <w:t xml:space="preserve">(тыс. человек)            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ind w:lef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</w:t>
            </w:r>
          </w:p>
        </w:tc>
      </w:tr>
      <w:tr>
        <w:trPr>
          <w:trHeight w:val="491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Подпрограмма «Художественное образование»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ихся, ставших лауреатами международных, всероссийских и иных конкурсов и фестивалей (не менее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еспеченности музыкальными инструментами образовательных учреждений в сфере культуры (процентов к потребности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</w:tr>
      <w:tr>
        <w:trPr>
          <w:trHeight w:val="470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Подпрограмма «Народное художественное творчество и традиционная культура»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 участников художественной самодеятельности, принявших участие в конкурсах и фестивалях различного уровня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ализованных культурно-досуговых  мероприятий  муниципальным  районным культурно-досуговым учреждением(КДУ)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обладателей    Гран-при, дипломов        </w:t>
              <w:br/>
              <w:t xml:space="preserve">лауреатов от общего   количества участников     Березовского района </w:t>
              <w:br/>
              <w:t xml:space="preserve">в конкурсах   и фестивалях российского, окружного и районного  уровня </w:t>
              <w:br/>
              <w:t xml:space="preserve">(человек)              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</w:tr>
      <w:tr>
        <w:trPr>
          <w:trHeight w:val="697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I</w:t>
            </w:r>
            <w:r>
              <w:rPr>
                <w:b/>
                <w:sz w:val="18"/>
                <w:szCs w:val="18"/>
              </w:rPr>
              <w:t xml:space="preserve">. Подпрограмма «Обеспечение комплексной безопасности          </w:t>
              <w:br/>
              <w:t>и комфортных условий в муниципальных  учреждениях культуры»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ращение потребления    энергоресурсов    муниципальными        </w:t>
              <w:br/>
              <w:t xml:space="preserve">учреждениями культуры и   искусства (%)          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II</w:t>
            </w:r>
            <w:r>
              <w:rPr>
                <w:b/>
                <w:sz w:val="18"/>
                <w:szCs w:val="18"/>
              </w:rPr>
              <w:t xml:space="preserve">. Подпрограмма «Поддержка общественно значимых,           </w:t>
              <w:br/>
              <w:t xml:space="preserve">инновационных проектов и информационно-издательской деятельности»   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   общественно значимых      мероприятий и акций       </w:t>
              <w:br/>
              <w:t xml:space="preserve">(единиц)               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премий в сфере культуры и искусства      Березовского района </w:t>
              <w:br/>
              <w:t xml:space="preserve">(единиц)               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false"/>
              <w:ind w:left="10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Подпрограмма    «Обеспечение  производства и выпуск средства массовой информ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печатанных в типографии листов газеты А2 (А3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лис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96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0 000</w:t>
            </w:r>
          </w:p>
        </w:tc>
      </w:tr>
      <w:tr>
        <w:trPr>
          <w:trHeight w:val="409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10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Подпрограмма  «Модернизация телевизионного оборудова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парка  телевизионного оборудования для эфирного вещания по Березовскому району (%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Ед.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новых технологий в телевещании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Приложение 2 к целевой программе Березовского района</w:t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ультура Березовского  района»  на 2011-2015 годы» </w:t>
      </w:r>
    </w:p>
    <w:p>
      <w:pPr>
        <w:pStyle w:val="Normal"/>
        <w:shd w:fill="FFFFFF" w:val="clear"/>
        <w:ind w:left="10440" w:hanging="0"/>
        <w:jc w:val="right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сновные мероприятия Программы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2614"/>
        <w:gridCol w:w="59"/>
        <w:gridCol w:w="14"/>
        <w:gridCol w:w="2079"/>
        <w:gridCol w:w="1014"/>
        <w:gridCol w:w="12"/>
        <w:gridCol w:w="11"/>
        <w:gridCol w:w="827"/>
        <w:gridCol w:w="147"/>
        <w:gridCol w:w="7"/>
        <w:gridCol w:w="831"/>
        <w:gridCol w:w="7"/>
        <w:gridCol w:w="46"/>
        <w:gridCol w:w="101"/>
        <w:gridCol w:w="7"/>
        <w:gridCol w:w="839"/>
        <w:gridCol w:w="71"/>
        <w:gridCol w:w="14"/>
        <w:gridCol w:w="916"/>
        <w:gridCol w:w="14"/>
        <w:gridCol w:w="6"/>
        <w:gridCol w:w="945"/>
        <w:gridCol w:w="27"/>
        <w:gridCol w:w="34"/>
        <w:gridCol w:w="17"/>
        <w:gridCol w:w="24"/>
        <w:gridCol w:w="1440"/>
        <w:gridCol w:w="2160"/>
      </w:tblGrid>
      <w:tr>
        <w:trPr>
          <w:trHeight w:val="36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   </w:t>
              <w:br/>
              <w:t>программы</w:t>
            </w:r>
          </w:p>
        </w:tc>
        <w:tc>
          <w:tcPr>
            <w:tcW w:w="21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ые затраты на реализацию (тыс.  </w:t>
              <w:br/>
              <w:t>руб.)</w:t>
            </w:r>
          </w:p>
        </w:tc>
        <w:tc>
          <w:tcPr>
            <w:tcW w:w="154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 </w:t>
              <w:br/>
              <w:t xml:space="preserve">финанси-   </w:t>
              <w:br/>
              <w:t>рова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даемы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</w:tr>
      <w:tr>
        <w:trPr>
          <w:trHeight w:val="4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1 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3 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</w:r>
          </w:p>
        </w:tc>
        <w:tc>
          <w:tcPr>
            <w:tcW w:w="154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I «Библиотечное дело»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. Обеспечение доступности и качества библиотечных услуг в Березовском районе        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фондов общедоступных библиотек Березовского района:                                      - печатными изданиями      - периодическими издания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3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,2</w:t>
            </w:r>
          </w:p>
        </w:tc>
        <w:tc>
          <w:tcPr>
            <w:tcW w:w="103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3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,3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максимально полного фонда документ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целью удовлетворения информационных потребностей пользов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30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          </w:t>
              <w:br/>
              <w:t xml:space="preserve">информационно-     </w:t>
              <w:br/>
              <w:t xml:space="preserve">технологической    </w:t>
              <w:br/>
              <w:t xml:space="preserve">инфраструктуры     </w:t>
              <w:br/>
              <w:t xml:space="preserve">библиотек          </w:t>
              <w:br/>
              <w:t xml:space="preserve">автономного округа 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парка</w:t>
              <w:br/>
              <w:t xml:space="preserve">ПК библиотек на   </w:t>
              <w:br/>
              <w:t xml:space="preserve">73%     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9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5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в библиотеках для обслуживания людей с ограниченными возможностями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онное обеспечение людей с ограниченными возможностями. 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уговая деятельность библиотек: проведение массовых мероприятий, оформление выставок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, эстетического и духовного развития пользов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5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ности библиотечных фондов (охрана силами  ФГУП «Отдел вневедомственной охраны»)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ность библиотечных фондов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61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 развитие стационарных детских  библиоте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3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8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36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3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4,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Развитие информационных и кадровых  ресурсов библиотек  Берёзов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базы   данных справочно-поисковых систем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4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ителей и работников  учреждения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</w:t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ников библиотек,        </w:t>
              <w:br/>
              <w:t xml:space="preserve">прошедших повышение         </w:t>
              <w:br/>
              <w:t xml:space="preserve">квалифик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переподготовку, - </w:t>
              <w:br/>
              <w:t xml:space="preserve">не менее 36 чел.     </w:t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общедоступных библиотек к сети интернет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7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</w:t>
            </w:r>
          </w:p>
        </w:tc>
        <w:tc>
          <w:tcPr>
            <w:tcW w:w="1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ользователям бесплатного  доступа  к неограниченным информационным ресурсам (услуги удалённого доступа, электронной почты)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7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4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совещаний, профессиональных конкур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отрудников</w:t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деятельности центров доступа к социально значимой информации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ользователям бесплатного доступа к правовой, нормативной, социальной информации и оказание консультативной помощи по ее поиску</w:t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2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          </w:t>
              <w:br/>
              <w:t xml:space="preserve">подпрограмме       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96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,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8,3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3,3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7,3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. Подпрограмма «Музейное дело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эффективности  использования потенциала музеев  Березовского 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 выставочных проектов, участие музеев во всероссийском фестивале «Интермузей»; Югорской полевой музейной биеннале; деятельности научно-методического совета музеев автономного округа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рех    </w:t>
              <w:br/>
              <w:t xml:space="preserve">инновационно-     </w:t>
              <w:br/>
              <w:t xml:space="preserve">выставочных       </w:t>
              <w:br/>
              <w:t xml:space="preserve">проектов;        демонстрация      </w:t>
              <w:br/>
              <w:t>наиболее значимого</w:t>
              <w:br/>
              <w:t xml:space="preserve">выставочного      </w:t>
              <w:br/>
              <w:t xml:space="preserve">проекта           </w:t>
              <w:br/>
              <w:t>Березовского района</w:t>
              <w:br/>
              <w:t xml:space="preserve">на главном        </w:t>
              <w:br/>
              <w:t xml:space="preserve">музейном форуме ;  публикация не     </w:t>
              <w:br/>
              <w:t xml:space="preserve">менее 3          </w:t>
              <w:br/>
              <w:t xml:space="preserve">исследований      </w:t>
              <w:br/>
              <w:t xml:space="preserve">музеев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тование музейных фондов наиболее значимыми  коллекциями  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экспонатов и проведение акций по сбору экспонатов для пополнения музейных фондов не менее 50 ед. хранения</w:t>
            </w:r>
          </w:p>
        </w:tc>
      </w:tr>
      <w:tr>
        <w:trPr>
          <w:trHeight w:val="39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нографические экспедиции по району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не менее 3 этнографических экспедиций по району с целью сбора экспонатов и изучения быта, традиций населения</w:t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4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музейных предметов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 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  доли   отреставрированных   музейных предметов из музейного  фонда  музеев  Березовского района  с 0,3 % до 0,4%</w:t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5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 по сохранности памятников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 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ление и сохранность памятников истории и культуры  </w:t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6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безопасности и сохранности музейных фондов  (ФГУП «Вневедомственная охрана»)    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9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,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  </w:t>
              <w:br/>
              <w:t xml:space="preserve">оборудованием     </w:t>
              <w:br/>
              <w:t>музейных фондов не</w:t>
              <w:br/>
              <w:t xml:space="preserve">менее одного музея; мероприятия по вневедомственной  охране </w:t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,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8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,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7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Развитие информационных и кадровых ресурсов музеев Берёзов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предметов фотодокументальной коллекции, энтографического материала на магнитных носителях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предметов фотодокументальной коллекции- не менее 230 единиц, энтографического материала на магнитных носителях- не менее 110 единиц</w:t>
            </w:r>
          </w:p>
        </w:tc>
      </w:tr>
      <w:tr>
        <w:trPr>
          <w:trHeight w:val="40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ителей и работников учреждения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  </w:t>
              <w:br/>
              <w:t xml:space="preserve">музеев, прошедших </w:t>
              <w:br/>
              <w:t>обучение, не менее</w:t>
              <w:br/>
              <w:t xml:space="preserve">25%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научных конференций:                      Детская  районная  краеведческ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 краеведения к краелюбию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ная  Российская:  «Меншиковские чтения» и други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1      </w:t>
              <w:br/>
              <w:t xml:space="preserve">конференции       </w:t>
              <w:br/>
              <w:t xml:space="preserve">российского      </w:t>
              <w:br/>
              <w:t xml:space="preserve">значения, и 1 конференции районного значения          </w:t>
            </w:r>
          </w:p>
        </w:tc>
      </w:tr>
      <w:tr>
        <w:trPr>
          <w:trHeight w:val="40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4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нформационно-технологической  инфраструктуры в музеях; обучение использованию информационно-коммуникационных технологий работников музеев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зеев</w:t>
              <w:br/>
              <w:t xml:space="preserve">ПК не менее 100%;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  </w:t>
              <w:br/>
              <w:t xml:space="preserve">музеев, прошедших </w:t>
              <w:br/>
              <w:t>обучение, не менее</w:t>
              <w:br/>
              <w:t xml:space="preserve">25%               </w:t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5. 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 музейных фондов в электронный вид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0 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цифрованных </w:t>
              <w:br/>
              <w:t>музейных фондов не</w:t>
              <w:br/>
              <w:t xml:space="preserve">менее 30%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          </w:t>
              <w:br/>
              <w:t xml:space="preserve">подпрограмме       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7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,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</w:t>
            </w:r>
          </w:p>
        </w:tc>
        <w:tc>
          <w:tcPr>
            <w:tcW w:w="1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7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. Подпрограмма «Кинообслуживание населения»</w:t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Кадровое и методическое обеспечение киноотрасли</w:t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ые мероприятия по методическому обеспечению киноотрасли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Увеличение </w:t>
              <w:br/>
              <w:t xml:space="preserve">охвата населения  </w:t>
              <w:br/>
              <w:t xml:space="preserve">Березовского района </w:t>
              <w:br/>
              <w:t xml:space="preserve">публичными  услугами        </w:t>
              <w:br/>
              <w:t xml:space="preserve">киновидеопказа до 6600 чел.   </w:t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ые мероприятия по кадровому обеспечению киноотрасли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 по  задаче  № 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Проведение кинофестивалей и других культурных мероприятий. Кинопросвещен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на территории района тематических кинофестивалей, социальных киноакций, иных киномероприятий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 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       </w:t>
              <w:br/>
              <w:t xml:space="preserve"> посещаемости      </w:t>
              <w:br/>
              <w:t xml:space="preserve">кинозалов         </w:t>
              <w:br/>
              <w:t xml:space="preserve">района до 6,6  тыс.       </w:t>
              <w:br/>
              <w:t xml:space="preserve">кинозрителей;     </w:t>
              <w:br/>
              <w:t xml:space="preserve">увеличение        </w:t>
              <w:br/>
              <w:t xml:space="preserve"> кассовых сбо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платных публичных         </w:t>
              <w:br/>
              <w:t xml:space="preserve">киноуслуг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40 тыс. рублей       </w:t>
            </w:r>
          </w:p>
        </w:tc>
      </w:tr>
      <w:tr>
        <w:trPr>
          <w:trHeight w:val="5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          </w:t>
              <w:br/>
              <w:t xml:space="preserve">подпрограмме     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. Подпрограмма «Художественное образование»</w:t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а 1.    Совершенствование системы развития образования в сфере культуры и повышение кадрового потенциала образовательных учреждений системы художественного образования</w:t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конкурсов профессионального мастерства среди преподавателей образовательных учреждений в сфере культуры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годное     </w:t>
              <w:br/>
              <w:t>проведение от 1 до</w:t>
              <w:br/>
              <w:t>3 профессиональных</w:t>
              <w:br/>
              <w:t>конкурсов по видам</w:t>
              <w:br/>
              <w:t xml:space="preserve">искусст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участников        </w:t>
              <w:br/>
              <w:t>конкурсов ежегодно</w:t>
              <w:br/>
              <w:t>100%</w:t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Создание условий для поиска, поддержки и сопровождения  талантливых детей и молодежи в Березовском райо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и молодежи в концертных программах, в профессиональных конкурсах и выставках по видам искусств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роведение  профессиональных</w:t>
              <w:br/>
              <w:t>конкурсов по видам</w:t>
              <w:br/>
              <w:t xml:space="preserve">искусст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участников        </w:t>
              <w:br/>
              <w:t xml:space="preserve">конкурсов ежегод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50 %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контингента учащихся</w:t>
              <w:br/>
            </w:r>
          </w:p>
        </w:tc>
      </w:tr>
      <w:tr>
        <w:trPr>
          <w:trHeight w:val="39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по обновлению парка музыкальных инструментов в образовательных учреждениях искусства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доли   </w:t>
              <w:br/>
              <w:t xml:space="preserve">обеспеченности    </w:t>
              <w:br/>
              <w:t xml:space="preserve">музыкальными      </w:t>
              <w:br/>
              <w:t xml:space="preserve">инструментами     </w:t>
              <w:br/>
              <w:t xml:space="preserve">образовательных   </w:t>
              <w:br/>
              <w:t>учреждений в сфере</w:t>
              <w:br/>
              <w:t xml:space="preserve">культуры и  искусст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90 %</w:t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летнего отдыха детей в детском  этническом стойбище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й творческой смены на базе этнического стойбища. Охват дете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35 чел. </w:t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мультимедийного D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 для учебного процесса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да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ого пособ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исполь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чебном процессе</w:t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К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новл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ка ПК не менее 50 %</w:t>
            </w:r>
          </w:p>
        </w:tc>
      </w:tr>
      <w:tr>
        <w:trPr>
          <w:trHeight w:val="1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системы выявления и поддержки талантливой молодежи путем отбора в выставках, смотрах, профессиональных конкурсах и фестивалях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фестиваль-конкурс "Божий дар"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профессиональных</w:t>
              <w:br/>
              <w:t>конкурсов по видам</w:t>
              <w:br/>
              <w:t xml:space="preserve">искусст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участников        </w:t>
              <w:br/>
              <w:t xml:space="preserve">конкурсов ежегод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 % от контингента учащихся. Организация фестиваля-конкурса «Божий дар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раз в 2 года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участник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 чел.</w:t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задаче 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77,9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,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          </w:t>
              <w:br/>
              <w:t xml:space="preserve">подпрограмме     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147,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,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. Подпрограмма «Народное творчество и традиционная культур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а 1.    Создание условий для развития  самодеятельного художественного творчества, сохранения и поддержки национальных культур Березов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, фестивалей разного уровня, реализация творческих проектов и акций, организация гастрольной деятельности творческих коллективов, проведение календарных мероприятий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5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не менее 300         </w:t>
              <w:br/>
              <w:t xml:space="preserve">мероприятий в год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боле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гастрольных программ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хват боле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 тысяч зрителей    </w:t>
            </w:r>
          </w:p>
        </w:tc>
      </w:tr>
      <w:tr>
        <w:trPr>
          <w:trHeight w:val="5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шив и приобретение сценических костюмов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новл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ценически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стюмов</w:t>
            </w:r>
          </w:p>
        </w:tc>
      </w:tr>
      <w:tr>
        <w:trPr>
          <w:trHeight w:val="1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одготовка и повышение квалификации специалистов  в сфере народного творчества и традиционной культуры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  </w:t>
              <w:br/>
              <w:t xml:space="preserve">культурно-досуговых учреждений  прошедших </w:t>
              <w:br/>
              <w:t xml:space="preserve">обучение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25%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3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3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15 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          </w:t>
              <w:br/>
              <w:t xml:space="preserve">подпрограмме     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3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7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5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. Подпрограмма «Обеспечение комплексной безопасности и комфортных условий в муниципальных учреждениях культур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Задача 1.    Повышение энергетической эффективности учреждений культу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осбережение в зданиях  муниципальных  учреждений культуры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ие        </w:t>
              <w:br/>
              <w:t xml:space="preserve">потребления       </w:t>
              <w:br/>
              <w:t xml:space="preserve">энергетических    </w:t>
              <w:br/>
              <w:t xml:space="preserve">ресурсов          </w:t>
              <w:br/>
              <w:t xml:space="preserve">муниципальными   </w:t>
              <w:br/>
              <w:t xml:space="preserve">учреждениям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10%               </w:t>
            </w:r>
          </w:p>
        </w:tc>
      </w:tr>
      <w:tr>
        <w:trPr>
          <w:trHeight w:val="40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   Косметический ремонт учреждений культу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1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етический ремонт МУ «Берёзовская межпоселенческая  центральная райбиблиотека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учш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й базы учреждения</w:t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етический ремонт  «Берёзовский районный краеведческий музей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учш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й базы учреждения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   Капитальный ремонт муниципальных учреждений культу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1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  МУ «Берёзовская межпоселенческая  центральная райбиблиотека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учш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й базы учреждения</w:t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   МУ «Берёзовский районный краеведческий музей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учш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й базы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3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.    Создание условий для обеспечения деятельности учреждений культу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муниципального  учреждения культуры «Тегинский образовательно-культурный комплекс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8,9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8,9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типового здания взамен приспособленного</w:t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здания и имущ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дений культуры (охра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ехническое обслуживание)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сти учреждений культуры</w:t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муниципального   учреждения культуры «Дом культуры,  библиотека и физкультурно-спортивный комплекс с универсальным игровым»  п.Саранпауль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55,7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3,6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822,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типового здания взамен приспособленного</w:t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3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4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1,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</w:t>
            </w:r>
          </w:p>
        </w:tc>
        <w:tc>
          <w:tcPr>
            <w:tcW w:w="267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доступа к информационным сетям учреждений культуры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отовление ПС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троительств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-досугового комплекса  в п.Березово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ПСД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6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учреждений культуры  методической  и информационной литературой (периодические издания)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това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бновление методического фонда учреждений</w:t>
            </w:r>
          </w:p>
        </w:tc>
      </w:tr>
      <w:tr>
        <w:trPr>
          <w:trHeight w:val="40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7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автомобилей  для МУ «Районный досуговый центр» и МУ «Студия АТВ»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учш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й базы учреждений</w:t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8.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ттестация рабочих ме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чреждениях культуры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людение требований по охране труд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ты за вредность </w:t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задаче 4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953,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2,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46,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          </w:t>
              <w:br/>
              <w:t xml:space="preserve">подпрограмме     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03,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2,5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96,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 Подпрограмма «Поддержка общественно-значимых, инновационных  проектов и информационно-издательской деятельност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   Поддержка инновационных проектов в сфере культуры, в том числе  присуждение  премии  главы администрации Березовского района  в сфере  культуры и искус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уждение  премии  главы Березовского района  в сфере  культуры и искусства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не менее 5</w:t>
              <w:br/>
              <w:t xml:space="preserve">премий  ежегодно  </w:t>
              <w:br/>
              <w:t xml:space="preserve">для поддержки     </w:t>
              <w:br/>
              <w:t>проектов в области</w:t>
              <w:br/>
              <w:t xml:space="preserve">культуры и искусства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   Информационно-издательская деятельность  в сфере  культуры и искус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ационно-издательская       </w:t>
              <w:br/>
              <w:t xml:space="preserve">деятельность в сфере культуры и искусства        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дание           </w:t>
              <w:br/>
              <w:t xml:space="preserve">информационно-    </w:t>
              <w:br/>
              <w:t xml:space="preserve">аналитических     </w:t>
              <w:br/>
              <w:t xml:space="preserve">сборников,        </w:t>
              <w:br/>
              <w:t xml:space="preserve">буклетов,         </w:t>
              <w:br/>
              <w:t xml:space="preserve">каталогов по      </w:t>
              <w:br/>
              <w:t xml:space="preserve">направлениям      </w:t>
              <w:br/>
              <w:t xml:space="preserve">деятельности      </w:t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2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          </w:t>
              <w:br/>
              <w:t xml:space="preserve">подпрограмме     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Подпрограмма    «Обеспечение  производства и выпуск средства массовой информаци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   Периодический выпуск районной газеты «Жизнь Югр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производст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выпус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ой газеты "Жизнь Югры"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50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иодическ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ск газеты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14 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00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          </w:t>
              <w:br/>
              <w:t xml:space="preserve">подпрограмме       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1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</w:rPr>
              <w:t>. Подпрограмма  «Модернизация телевизионного оборудова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Обновление парка  телевизионного оборудования для эфирного вещания по Березовскому району</w:t>
            </w:r>
          </w:p>
        </w:tc>
      </w:tr>
      <w:tr>
        <w:trPr>
          <w:trHeight w:val="270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елевизионного оборудования для эфирного вещания по Березовскому району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парка  телевизионного оборудования</w:t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ее финансир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задаче 1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          </w:t>
              <w:br/>
              <w:t xml:space="preserve">подпрограмме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,8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  по программ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56,5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7,5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71,4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58,3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9,3</w:t>
            </w:r>
          </w:p>
        </w:tc>
        <w:tc>
          <w:tcPr>
            <w:tcW w:w="1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,1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38,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0,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25,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3,6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8,3</w:t>
            </w:r>
          </w:p>
        </w:tc>
        <w:tc>
          <w:tcPr>
            <w:tcW w:w="1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97,5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4,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86,4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5,4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1,7</w:t>
            </w:r>
          </w:p>
        </w:tc>
        <w:tc>
          <w:tcPr>
            <w:tcW w:w="1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,9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,9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  <w:sz w:val="2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sz w:val="36"/>
      <w:lang w:val="ru-RU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сноски Знак"/>
    <w:basedOn w:val="Style11"/>
    <w:qFormat/>
    <w:rPr>
      <w:rFonts w:ascii="Calibri" w:hAnsi="Calibri" w:eastAsia="Calibri" w:cs="Calibri"/>
      <w:lang w:bidi="ar-SA"/>
    </w:rPr>
  </w:style>
  <w:style w:type="character" w:styleId="IntenseEmphasis">
    <w:name w:val="Intense Emphasis"/>
    <w:basedOn w:val="Style11"/>
    <w:qFormat/>
    <w:rPr>
      <w:rFonts w:cs="Times New Roman"/>
      <w:b/>
      <w:bCs/>
      <w:i/>
      <w:iCs/>
      <w:color w:val="4F81BD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6">
    <w:name w:val="Дата Знак"/>
    <w:basedOn w:val="Style11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Дата"/>
    <w:basedOn w:val="Normal"/>
    <w:qFormat/>
    <w:pPr/>
    <w:rPr>
      <w:rFonts w:ascii="Calibri" w:hAnsi="Calibri" w:cs="Calibri"/>
      <w:sz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6:00Z</dcterms:created>
  <dc:creator>Белкина С.Н.</dc:creator>
  <dc:description/>
  <cp:keywords/>
  <dc:language>en-US</dc:language>
  <cp:lastModifiedBy>shumilovatn</cp:lastModifiedBy>
  <cp:lastPrinted>2012-01-11T11:31:00Z</cp:lastPrinted>
  <dcterms:modified xsi:type="dcterms:W3CDTF">2012-06-04T09:56:00Z</dcterms:modified>
  <cp:revision>2</cp:revision>
  <dc:subject/>
  <dc:title>от_________________                                                                             №_______   </dc:title>
</cp:coreProperties>
</file>