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6.2013</w:t>
        <w:tab/>
        <w:tab/>
        <w:tab/>
        <w:tab/>
        <w:tab/>
        <w:tab/>
        <w:tab/>
        <w:t xml:space="preserve">                                       № 87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normal"/>
        <w:shd w:fill="FFFFFF" w:val="clear"/>
        <w:spacing w:before="0" w:after="0"/>
        <w:ind w:right="4882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услуг (работ), оказываемых (выполняемых) муниципальными бюджетными и казенными учреждениями подведомственными  администрации Березовского района</w:t>
      </w:r>
    </w:p>
    <w:p>
      <w:pPr>
        <w:pStyle w:val="Consplusnormal"/>
        <w:shd w:fill="FFFFFF" w:val="clear"/>
        <w:spacing w:before="0" w:after="0"/>
        <w:ind w:firstLine="7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2 Бюджетного кодекса Российской Федерации, Федеральным законом от 08.05.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Березовского района от 24.02.2011 года №240 «О порядке формирования муниципального задания в отношении муниципальных учреждений Березовского района и финансового обеспечения выполнения муниципального задания»: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1.Утвердить перечень муниципальных услуг (работ), оказываемых (выполняемых) муниципальными бюджетными и казенными учреждениями, подведомственными  администрации Березовского района, согласно приложению к настоящему постановлению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: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ерезовского района  от 02 февраля 2012 года № 104 «Об утверждении перечня муниципальных услуг (работ), оказываемых (выполняемых) муниципальными учреждениями, подведомственными Комитету по молодежной политике, туризму и спорту администрации Березовского района»;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ерезовского района  от 12 марта 2012 года № 317 «Об утверждении перечня муниципальных услуг (работ), оказываемых (выполняемых) муниципальным бюджетным учреждением, здравоохранения Березовская центральная районная больница и подведомственными ему учреждениями здравоохранения Березовского район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азете «Жизнь Югр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администрации Березовского района, начальника управления по социальной политике и работе с поселениями С.В.Толмачеву</w:t>
      </w:r>
    </w:p>
    <w:p>
      <w:pPr>
        <w:pStyle w:val="Style15"/>
        <w:spacing w:lineRule="auto" w:line="7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</w:t>
        <w:tab/>
        <w:t xml:space="preserve">                                                           Л.К.Коротун</w:t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Consplusnormal">
    <w:name w:val="consplusnormal"/>
    <w:basedOn w:val="Normal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2:00Z</dcterms:created>
  <dc:creator>LomakovaOD</dc:creator>
  <dc:description/>
  <cp:keywords/>
  <dc:language>en-US</dc:language>
  <cp:lastModifiedBy>Пользователь</cp:lastModifiedBy>
  <cp:lastPrinted>2013-06-26T18:22:00Z</cp:lastPrinted>
  <dcterms:modified xsi:type="dcterms:W3CDTF">2013-07-10T10:02:00Z</dcterms:modified>
  <cp:revision>2</cp:revision>
  <dc:subject/>
  <dc:title/>
</cp:coreProperties>
</file>