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2.2013</w:t>
        <w:tab/>
        <w:tab/>
        <w:tab/>
        <w:tab/>
        <w:tab/>
        <w:tab/>
        <w:tab/>
        <w:t xml:space="preserve">                                     № 1811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>О муниципальной программе «О реализации государственной политики по профилактике экстремизма и развитию российского казачества в Березовском районе на 2014 – 2018 годы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 от </w:t>
      </w:r>
      <w:r>
        <w:rPr>
          <w:iCs/>
          <w:sz w:val="28"/>
          <w:szCs w:val="28"/>
          <w:lang w:eastAsia="en-US"/>
        </w:rPr>
        <w:t xml:space="preserve">25 июля 2002 года </w:t>
      </w:r>
      <w:hyperlink r:id="rId3">
        <w:r>
          <w:rPr>
            <w:rStyle w:val="InternetLink"/>
            <w:iCs/>
            <w:sz w:val="28"/>
            <w:szCs w:val="28"/>
            <w:lang w:eastAsia="en-US"/>
          </w:rPr>
          <w:t>N 114-ФЗ</w:t>
        </w:r>
      </w:hyperlink>
      <w:r>
        <w:rPr>
          <w:iCs/>
          <w:sz w:val="28"/>
          <w:szCs w:val="28"/>
          <w:lang w:eastAsia="en-US"/>
        </w:rPr>
        <w:t xml:space="preserve"> "О противодействии экстремистской деятельности", </w:t>
      </w:r>
      <w:r>
        <w:rPr>
          <w:sz w:val="28"/>
          <w:szCs w:val="28"/>
        </w:rPr>
        <w:t xml:space="preserve">Федеральным законом </w:t>
      </w:r>
      <w:r>
        <w:rPr>
          <w:iCs/>
          <w:sz w:val="28"/>
          <w:szCs w:val="28"/>
          <w:lang w:eastAsia="en-US"/>
        </w:rPr>
        <w:t xml:space="preserve">от 5 декабря 2005 года </w:t>
      </w:r>
      <w:hyperlink r:id="rId4">
        <w:r>
          <w:rPr>
            <w:rStyle w:val="InternetLink"/>
            <w:iCs/>
            <w:sz w:val="28"/>
            <w:szCs w:val="28"/>
            <w:lang w:eastAsia="en-US"/>
          </w:rPr>
          <w:t>N 154-ФЗ</w:t>
        </w:r>
      </w:hyperlink>
      <w:r>
        <w:rPr>
          <w:iCs/>
          <w:sz w:val="28"/>
          <w:szCs w:val="28"/>
          <w:lang w:eastAsia="en-US"/>
        </w:rPr>
        <w:t xml:space="preserve"> "О государственной службе российского казачества", </w:t>
      </w:r>
      <w:hyperlink r:id="rId5">
        <w:r>
          <w:rPr>
            <w:rStyle w:val="InternetLink"/>
            <w:iCs/>
            <w:sz w:val="28"/>
            <w:szCs w:val="28"/>
            <w:lang w:eastAsia="en-US"/>
          </w:rPr>
          <w:t>Стратегии</w:t>
        </w:r>
      </w:hyperlink>
      <w:r>
        <w:rPr>
          <w:iCs/>
          <w:sz w:val="28"/>
          <w:szCs w:val="28"/>
          <w:lang w:eastAsia="en-US"/>
        </w:rPr>
        <w:t xml:space="preserve"> государственной национальной политики Российской Федерации на период до 2025 года, утвержденной Указом Президента Российской Федерации от 19 декабря 2012 года N 1666, Концепции государственной политики Российской Федерации в отношении российского казачества, утвержденной Президентом Российской Федерации 2 июля 2008 года, </w:t>
      </w:r>
      <w:hyperlink r:id="rId6">
        <w:r>
          <w:rPr>
            <w:rStyle w:val="InternetLink"/>
            <w:iCs/>
            <w:sz w:val="28"/>
            <w:szCs w:val="28"/>
            <w:lang w:eastAsia="en-US"/>
          </w:rPr>
          <w:t>Стратегии</w:t>
        </w:r>
      </w:hyperlink>
      <w:r>
        <w:rPr>
          <w:iCs/>
          <w:sz w:val="28"/>
          <w:szCs w:val="28"/>
          <w:lang w:eastAsia="en-US"/>
        </w:rPr>
        <w:t xml:space="preserve"> развития государственной политики Российской Федерации в отношении российского казачества до 2020 года, утвержденной Президентом Российской Федерации 15 сентября 2012 года,</w:t>
      </w:r>
      <w:r>
        <w:rPr>
          <w:sz w:val="28"/>
          <w:szCs w:val="28"/>
        </w:rPr>
        <w:t xml:space="preserve"> постановлением Правительства Ханты-Мансийского автономного округа – Югры от 09.10.2013г. №429-п «</w:t>
      </w:r>
      <w:r>
        <w:rPr>
          <w:bCs/>
          <w:sz w:val="28"/>
          <w:szCs w:val="28"/>
        </w:rPr>
        <w:t>О государственной программе Ханты-Мансийского автономного округа –Югры «О реализации государственной политики по профилактике экстремизма и развитию российского казачества в Ханты-Мансийском автономном округе – Югре на 2014-2020 годы»,</w:t>
      </w:r>
      <w:r>
        <w:rPr>
          <w:sz w:val="28"/>
          <w:szCs w:val="28"/>
        </w:rPr>
        <w:t xml:space="preserve"> постановлением администрации Березовского района от 9 октября 2013 года №1463 «Об утверждении порядков разработки, утверждения и реализации муниципальных и ведомственных целевых программ Березовского района, порядка проведения  и критериев ежегодной оценки эффективности реализации муниципальной программы Березовского района», в целях создания условий толерантной среды на основе ценностей многонационального российского общества, обеспечения равенства прав и свобод человека, успешной социальной и культурной адаптации и интеграции мигрантов в российское общество, а также содействия развитию и консолидации казачества посредством усиления его роли в решении муниципальных задач, совершенствования взаимодействия органов местного самоуправления с казачеств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«О реализации государственной политики по профилактике экстремизма и развитию российского казачества в Березовском районе на 2014 – 2018 годы»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тету по финансам администрации Березовского района предусмотреть средства для реализации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ъёмы финансирования Программы подлежат корректировке, исходя из возможностей бюджета района, путём уточнения по сумме и мероприят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pacing w:val="-2"/>
          <w:sz w:val="28"/>
          <w:szCs w:val="28"/>
        </w:rPr>
        <w:t xml:space="preserve">Опубликовать настоящее </w:t>
      </w:r>
      <w:r>
        <w:rPr>
          <w:sz w:val="28"/>
          <w:szCs w:val="28"/>
        </w:rPr>
        <w:t>постановление</w:t>
      </w:r>
      <w:r>
        <w:rPr>
          <w:spacing w:val="-2"/>
          <w:sz w:val="28"/>
          <w:szCs w:val="28"/>
        </w:rPr>
        <w:t xml:space="preserve"> в газете «Жизнь Югры»                   и </w:t>
      </w:r>
      <w:r>
        <w:rPr>
          <w:bCs/>
          <w:iCs/>
          <w:sz w:val="28"/>
          <w:szCs w:val="28"/>
        </w:rPr>
        <w:t>разместить на официальном веб-сайте органов местного самоуправления Березовского района в сети Интернет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/>
        <w:t>5. Признать утратившими силу: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.1. постановление администрации Березовского района от 10мая 2012 года № 613 «Об утверждении целевой программы «Профилактика экстремизма, гармонизация межэтнических и межкультурных отношений, укрепление толерантности в Березовском районе  на 2012-2015 годы»</w:t>
      </w:r>
      <w:r>
        <w:rPr/>
        <w:t>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остановление администрации Березовского района от 12 ноября 2012 года № 1534 «О внесении изменений в приложение к постановлению администрации Березовского района от 10 мая 2012 года №613 «Об утверждении целевой программы «Профилактика экстремизма, гармонизация межэтнических и межкультурных отношений, укрепление толерантности в Березовском районена 2012-2015 год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Настоящее постановление вступает в силу после его опубликования и распространяется на правоотношения, возникшие с 1 января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остановления возложить на заместителя главы администрации Березовского района, начальника управления по социальной политике и работе с поселениями (Толмачева С.В.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Л.К. Коротун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ерезовского района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right"/>
        <w:rPr/>
      </w:pPr>
      <w:r>
        <w:rPr>
          <w:sz w:val="28"/>
          <w:szCs w:val="28"/>
        </w:rPr>
        <w:t xml:space="preserve">от 13.12.2013 № 1811  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реализации государственной политики по профилактике экстремизма и развитию российского казачества в Березовском районе на 2014 – 2018 годы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лее - муниципальная программа)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АСПОРТ</w:t>
      </w:r>
    </w:p>
    <w:p>
      <w:pPr>
        <w:pStyle w:val="ConsPlusTitle"/>
        <w:jc w:val="center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6580"/>
      </w:tblGrid>
      <w:tr>
        <w:trPr>
          <w:trHeight w:val="6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ализации государственной политики по профилактике экстремизма и развитию российского казачества в Березовском районе на 2014 – 2018 годы</w:t>
            </w:r>
          </w:p>
        </w:tc>
      </w:tr>
      <w:tr>
        <w:trPr>
          <w:trHeight w:val="6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инятия решения о разработке муниципальной программы (наименование и номер соответствующего нормативного акта)  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Распоряжение администрации Березовского района от 17.10.2013 № 978-р «О разработке муниципальной программы «О реализации государственной политики по профилактике экстремизма и развитию российского казачества в Березовском районе на 2014 – 2018 годы»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Администрация Березовск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управление по социальной политике и работе с поселен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Березовского района)</w:t>
            </w:r>
          </w:p>
        </w:tc>
      </w:tr>
      <w:tr>
        <w:trPr>
          <w:trHeight w:val="6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омитет образования администрации Березов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2.Комитет</w:t>
            </w:r>
            <w:r>
              <w:rPr>
                <w:bCs/>
                <w:color w:val="333333"/>
              </w:rPr>
              <w:t>по культуре и кино администрации Березовского район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3. Администрация Березовского района (комитет спорта и молодёжной политики администрации Березовского района).</w:t>
            </w:r>
          </w:p>
          <w:p>
            <w:pPr>
              <w:pStyle w:val="Normal"/>
              <w:jc w:val="both"/>
              <w:rPr/>
            </w:pPr>
            <w:r>
              <w:rPr/>
              <w:t>4. Администрация Березовского района (отдел по делам несовершеннолетних и защите их прав при администрации Березовского района).</w:t>
            </w:r>
          </w:p>
          <w:p>
            <w:pPr>
              <w:pStyle w:val="Normal"/>
              <w:jc w:val="both"/>
              <w:rPr/>
            </w:pPr>
            <w:r>
              <w:rPr/>
              <w:t>5. Муниципальное бюджетное учреждение «Студия «Авторское телевидение»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Муниципальное бюджетное учреждение «Редакция газеты «Жизнь Югры».</w:t>
            </w:r>
          </w:p>
          <w:p>
            <w:pPr>
              <w:pStyle w:val="Normal"/>
              <w:jc w:val="both"/>
              <w:rPr/>
            </w:pPr>
            <w:r>
              <w:rPr/>
              <w:t>7. Администрация городского поселения Игрим.</w:t>
            </w:r>
          </w:p>
        </w:tc>
      </w:tr>
      <w:tr>
        <w:trPr>
          <w:trHeight w:val="6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 муниципальной программы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здание условий для толерантной среды на основе ценностей многонационального российского общества, обеспечения равенства прав и свобод человека, успешной социальной и культурной адаптации и интеграции мигрантов в Российское общество.</w:t>
            </w:r>
          </w:p>
          <w:p>
            <w:pPr>
              <w:pStyle w:val="Normal"/>
              <w:jc w:val="both"/>
              <w:rPr/>
            </w:pPr>
            <w:r>
              <w:rPr/>
              <w:t>2. Содействие развитию и консолидации казачества, совершенствование взаимодействия органов местного самоуправления с казачеством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 «Профилактика экстремизма»:</w:t>
            </w:r>
          </w:p>
          <w:p>
            <w:pPr>
              <w:pStyle w:val="Normal"/>
              <w:jc w:val="both"/>
              <w:rPr/>
            </w:pPr>
            <w:r>
              <w:rPr/>
              <w:t>1.Воспитание толерантности через систему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Укрепление   толерантности   и     профилактика экстремизма в молодёжной среде. </w:t>
            </w:r>
          </w:p>
          <w:p>
            <w:pPr>
              <w:pStyle w:val="Normal"/>
              <w:jc w:val="both"/>
              <w:rPr/>
            </w:pPr>
            <w:r>
              <w:rPr/>
              <w:t>3.Укрепление толерантности через средства массовой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4.Содействие национально-культурному взаимодействию в Березовском районе.</w:t>
            </w:r>
          </w:p>
          <w:p>
            <w:pPr>
              <w:pStyle w:val="Normal"/>
              <w:jc w:val="both"/>
              <w:rPr/>
            </w:pPr>
            <w:r>
              <w:rPr/>
              <w:t>5.Поддержка межконфессионального мира и согласия.</w:t>
            </w:r>
          </w:p>
          <w:p>
            <w:pPr>
              <w:pStyle w:val="Normal"/>
              <w:jc w:val="both"/>
              <w:rPr/>
            </w:pPr>
            <w:r>
              <w:rPr/>
              <w:t>6.Совершенствование механизмов обеспечения законности и правопорядка в сфере межнациональных отношений.</w:t>
            </w:r>
          </w:p>
          <w:p>
            <w:pPr>
              <w:pStyle w:val="Normal"/>
              <w:jc w:val="both"/>
              <w:rPr/>
            </w:pPr>
            <w:r>
              <w:rPr/>
              <w:t>7.Содействие адаптации и интеграции мигрантов в культурное и социальное пространство Березовского район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«Развитие казачества»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оздание и обеспечение условий для оказания казачьими обществами содействия органам местного самоуправления.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хранение и развитие культуры, исторических традиций и обычаев российского казачеств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оенно-патриотическое, духовно-нравственное и физическое воспитание казачьей молодежи.</w:t>
            </w:r>
          </w:p>
        </w:tc>
      </w:tr>
      <w:tr>
        <w:trPr>
          <w:trHeight w:val="6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непосредственных результатов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одпрограмма «Профилактика экстремизма»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Увеличение количества специалистов по работе с молодежью, педагогов, общественных лидеров, прошедших обучение по изучению технологий и принципов работы по вопросам воспитания толерантности подрастающего поколения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с  25до75 че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Увеличение количества молодежных и образовательных проектов, круглых столов, фестивалей, встреч, направленных на предупреждение фактов националистического или религиозного экстремизма, воспитание культуры межнационального общения, основанной на толерантности, уважении чести и национального достоинства граждан, реализованных на территории Березовского района, с 1 до 15 ш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Увеличение количества учащейсяи работающей молодежи, вовлеченной в организацию мероприятий, направленных на межнациональное единство и дружбу народов, от общего количества  учащейся и работающей молодежис1500 до2500 че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Увеличение количества тематических радио -и телепередач, газетных и журнальных рубрик, интернет-проектов, направленных на воспитание культуры межэтнического и межконфессионального общения, с 10 до  72 шт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казачества»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величение количества зарегистрированных на территории Березовского района казачьих обществ, с 1 до 2 шт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величение количества казачьих обществ, оказывающих содействие органам местного самоуправления  в осуществлении установленных полномочий, с 0 до 2 шт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величение количества кадетских классов в общеобразовательных организациях, реализующих в образовательной и воспитательной деятельности культурно - исторические традиции российского казачества, с 1 до2 шт.</w:t>
            </w:r>
          </w:p>
        </w:tc>
      </w:tr>
      <w:tr>
        <w:trPr>
          <w:trHeight w:val="6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 муниципальной программы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18 годы</w:t>
            </w:r>
          </w:p>
        </w:tc>
      </w:tr>
      <w:tr>
        <w:trPr>
          <w:trHeight w:val="6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рофилактика экстремизма»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казачества»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, в том числе с распределением средств по источникам финансирования, по годам реализации муниципальной программы, подпрограммам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за счет средств бюджета Березовского районана 2014 -2018 годы  составляет  5018,2тыс.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014 год – 373,0 тыс. руб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015 год – 100,0тыс. руб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016 год – 100,0 тыс. руб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017 год –2593,6тыс. руб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018 год –1851,6 тыс. руб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«Профилактика экстремизма» объем финансирования за счет средств бюджета Березовского района на 2014 -2018 годы  составляет   3154,20 тыс. рублей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2014 год – 323,0тыс. руб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2015 год – 50,0тыс. руб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2016 год – 50,0 тыс. руб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2017 год –  1372,6тыс. руб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2018 год –  1208,6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«Развитие казачества» объем финансирования за счет средств бюджета Березовского района на 2014 -2018 годы  составляет   2014,0 тыс.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2014 год –  50,0 тыс. руб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2015 год –  50,0 тыс. руб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2016 год –  50,0 тыс. руб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2017 год –1221,0тыс. руб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2018 год –643,0 тыс. руб.</w:t>
            </w:r>
          </w:p>
        </w:tc>
      </w:tr>
      <w:tr>
        <w:trPr>
          <w:trHeight w:val="438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онечных результатов реализации муниципальной программы (показатели социально-экономической эффективности)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одпрограмма 1 «Профилактика экстремизма»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Увеличение доли обучающихся, охваченных вобразовательных организациях программами по воспитанию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олерантности, от общего количества обучающихся с 65% д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5 %.              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казачества»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доли казачьих обществ, оказывающих содействие органам местного самоуправления  в осуществлении установленных полномочий, от общего количества казачьих обществ с 0  до50 %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/>
              <w:t>3. Увеличение доли общеобразовательных организаций, реализующих в  образовательной и воспитательной деятельности культурно – исторические традиции российского казачества,  от общего количества общеобразовательных организаций с 7,1 до14,3%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«Характеристика текущего состояния </w:t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государственной политики по профилактике экстремизма и развитию российского казачества в Березовском районе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о подпрограмме 1 «Профилактика экстремизма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аправлена на укрепление в Березовском районе толерантной среды на основе ценностей многонационального российского общества, соблюдения прав и свобод человека, поддержание межнационального мира и соглас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опросы профилактики экстремизма приобретают все большую актуальность. В современной России любые, зачастую даже самые незначительные конфликты на национальной и религиозной почве, являются объектом пристального внимания со стороны общественности, органов государственной власти и местного самоуправления. Нередко такие конфликты, если не предпринимаются оперативные меры по их разрешению, становятся источниками более масштабных общественных противоречий, политической и социальной нестабильности в муниципалитете или реги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образование Березовский район – территория, где проживают по состоянию на 01.01.2013 года 24691 человек, которые являются представителями более 30 национальностей. Согласно данным переписи населения 2010 года национальный состав населения района представлял: подавляющее большинство населения составляли русские (58,5%), манси (12,8%), коми (6,5%), украинцы (5,6%), ханты (5, 5%).</w:t>
      </w:r>
    </w:p>
    <w:p>
      <w:pPr>
        <w:pStyle w:val="TextBody"/>
        <w:ind w:firstLine="709"/>
        <w:rPr/>
      </w:pPr>
      <w:r>
        <w:rPr>
          <w:szCs w:val="28"/>
        </w:rPr>
        <w:t>Вместе с тем, по состоянию на 01 сентября 2013 года на территории Берёзовского района зарегистрировано 500 иностранных граждан, из которых основная масса, а именно 379 человек, имеют регистрацию на срок 90 суток и до 1 года, по РВП (до 3-х лет) – 62 человека, по виду на жительство (до 5 лет) – 57 человек и 2 лица без гражданства. Если смотреть по странам, из которых прибыли иностранные граждане, то ситуация выглядит следующим образо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Азербайджан – 6 человек (1,2% от общего числа);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Армения – 41 человек (8,2%)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Белоруссия – 2 человека (0,4%)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Казахстан – 28 человек (5,6%);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Киргизия – 20 человек (4%)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олдова – 36 человек (7,2%)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Таджикистан – 14 человек (2,8%)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Узбекистан – 154 человека (30,8%)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Украина – 196 человек (39,2%);</w:t>
      </w:r>
    </w:p>
    <w:p>
      <w:pPr>
        <w:pStyle w:val="TextBody"/>
        <w:ind w:firstLine="709"/>
        <w:rPr/>
      </w:pPr>
      <w:r>
        <w:rPr/>
        <w:t>- Латвия – 1 человек (0,2%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условиях увеличения потока в Березовский район мигрантов, правоохранительным органам удается не допустить рост числа совершенных ими противоправных деян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временных условиях повышенное значение приобретают проблемы адаптации мигрантов, особенно прибывающих с ними детей. Органичное включение этой категории жителей в социокультурную среду Березовского района сегодня выступает важнейшей задачей, от решения которой зависит качество жизни в Березовском районе и темпы его социально-экономического развития. В то же время интеграция в новый социум – это сложный, длительный и подчас болезненный процесс, предполагающий освоение новых, отличающихся от имевших место в предыдущем жизненном опыте человека, моделей взаимодействия с окружающим ми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вязи с этим муниципальная программа в значительной степени нацелена на создание условий для языковой и социокультурной интеграции учащихся из числа детей мигрантов, содействие адаптации мигрантов. При этом настоящая муниципальная программа исходит из того, что формирование толерантности – это встречный процесс и уважение личности каждого человека, взаимную толерантность нужно воспитывать как у коренных жителей Березовского района, так и у новых жителей Берез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ых учреждениях Березовского района немало делается для того, чтобы сформировать у детей и молодежи установки на позитивное восприятие этнического и конфессионального многообразия, интерес к другим культурам, уважение присущих им ценностей, традиций, своеобразия образа жизни их представителей. Существующие образовательные программы и система работы с обучающимися в значительной степени направлены на воспитание толерантного сознания и поведения, неприятие национализма, шовинизма и экстремизм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истема образования не обеспечивает всего комплекса мер, реализация которых могла бы эффективно формировать у дошкольников, школьников и студентов основы толерантного мировоззрения. Об этом свидетельствуют факты проявления в молодежной среде национальной и расовой нетерпимости, наличие конфликтов на этнической почв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Растет число подростков, причисляющих себя к неформальным молодежным течениям. Существенный отрыв молодежной субкультуры от культурных ценностей старших поколений, национальных традиций и менталитета несет угрозу расшатывания фундаментальной культуры об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ерантность предполагает принятие того факта, что окружающий мир и населяющие его народы очень разнообразны. При этом каждый этнос уникален и неповторим. Только признание этнического и религиозного многообразия, понимание и уважение культурных особенностей, присущих представителям других народов и религий, в сочетании с демократическими ценностями гражданского общества могут содействовать созданию подлинно толерантной атмосферы жизни в Березов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извана укрепить основы и систематизировать методы долгосрочного процесса формирования толерантного сознания и поведения жителей Березовского район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Березовского района зарегистрирована 21 общественная организацияиз них 4 религиозных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не зарегистрированы национально-культурные объединения. Но вместе с тем, существуют творческие коллективы, способствующие общению людей одной национальности, что в свою очередь вносит определенный вклад в развитие и сохранение национальных культур, вклад в дело сохранения мира и взаимного уважения в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резовский район, как неотъемлемая часть Ханты-Мансийского автономного округа-Югры, ощущает на себе все актуальные течения общественной жизни и социально-экономические тенденции. И в этой связи выстроенная в единой программной логике система комплексных мер, направленных на развитие гражданского общества, воспитание гражданской солидарности, патриотизма, поддержание мира и согласия, противодействия любым проявлениям экстремизма и ксенофобии – позволит поддержать здоровый межнациональный климат и стабильную социально-политическую обстановку в районе.</w:t>
      </w:r>
    </w:p>
    <w:p>
      <w:pPr>
        <w:pStyle w:val="Normal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2. Подпрограмма 2 «Развитие казачества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вижение по возрождению российского казачества в Ханты-Мансийском автономном округе – Югре активно развивается с начала 90-х годов в связи с развитием Сибирского войскового казачьего общества, как одного из старейших казачьих войск Ро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существенно изменилась государственная политика Российской Федерации в отношении российского казачества. Казаки активно содействуют решению вопросов местного значения, исходя из интересов населения и учитывая исторические и местные традиции. На федеральном и региональном уровнях были приняты нормативные правовые акты, создавшие социальные, экономические и организационные предпосылки становления и развития государственной службы российского казачества. Многие общественные объединения российского казачества выразили желание войти в состав казачьих обществ, в целях несения государственной и иной службы. Опыт российского казачества по организации военно-патриотического воспитания молодежи, возрождению его духовных и культурных традиций, востребован органами государственной власти и органами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территории Березовского района возрождение казачества началось с 1993 года. В то время общественная организация – Станица «Игримская» насчитывала 10 казаков. Благодаря инициативе членов казачьего общества в пгт. Игрим была открыта ИЗО-студия «Виктория», куда привлекались подростки категории риска и из неблагополучных семей. В 1998 году было открыто культурно-просветительское учреждение «Кадетский центр традиционной культуры и искусства». В 2000 году, в связи с ликвидацией Комитета по делам казачества при администрации округа, казачьи формирования были раздроблены, и в пгт. Игрим появилось несколько казачьих обществ с различной подчиненностью. В настоящее время действует одно Игримское хуторское казачье общество. Члены казачьего общества активно участвуют в культурно-просветительской жизни поселка: организуются выставки художественных работ членов общества, участвуют в праздничных мероприятиях поселка, на базе детско-юношеского Центра в 2010 году создан кадетский класс, который сегодня посещают 18 кадетов, в 2013 году на базе муниципального бюджетного учреждения комплексного молодежного центра «Звездный» в пгт. Игрим создан кадетский клуб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определяет цели, задачи и основные направления развития российского казачества в Березовском районе, финансовое обеспечение и механизмы реализации предусматриваемых мероприятий, показатели их результатив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запланированных мероприятий позволит придать процессу возрождения и становления российского казачества в Березовском районе устойчивый, целенаправленный характер, более активно вовлекать казачество в социально-политические процессы, привлекать его к участию в решении социально-значимых задач, комплексно решать их в интересах Берез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«Цели, задачи и показатели их достижения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и, задачи и показатели муниципальной программы сформированы в соответствии с приоритетами </w:t>
      </w:r>
      <w:hyperlink r:id="rId7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государственной национальной политики Российской Федерации на период до 2025 года, утвержденной Указом Президента Российской Федерации от 19 декабря 2012 года N 1666, Концепции государственной политики Российской Федерации в отношении российского казачества, утвержденной Президентом Российской Федерации 2 июля 2008 года, </w:t>
      </w:r>
      <w:hyperlink r:id="rId8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развития государственной политики Российской Федерации в отношении российскогоказачества до 2020 года, утвержденной Президентом Российской Федерации 15 сентября 2012 года, </w:t>
      </w:r>
      <w:hyperlink r:id="rId9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социально-экономического развития Ханты-Мансийского автономного округа – Югры до 2020 года и на период до 2030 года, утвержденной распоряжением Правительства Ханты-Мансийского автономного округа – Югры от 22 марта 2013 года N 101-рп, </w:t>
      </w:r>
      <w:hyperlink r:id="rId10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социально-экономического развития Березовского района до 2020 года, утвержденной Решением Думы Березовского района от 03 октября 2008 года № 324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1. Создание условий для толерантной среды на основе ценностей многонационального российского общества, обеспечения равенства прав и свобод человека, успешной социальной и культурной адаптации и интеграции мигрантов в Российское общ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Содействие развитию и консолидации казачества, совершенствование  взаимодействия органов местного самоуправления с казаче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1. Задачи </w:t>
      </w:r>
      <w:hyperlink w:anchor="Par596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>1 «Профилактика экстремизма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олерантности через систему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толерантности и профилактика экстремизма в молодежной сред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толерантности через средства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национально-культурному взаимодействию в Березовском райо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межконфессионального мира и соглас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ов обеспечения законности и правопорядка в сфере межнациона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адаптации и интеграции мигрантов в культурное и социальное пространство Берез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2. Задачи </w:t>
      </w:r>
      <w:hyperlink w:anchor="Par1320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2«Развитие казачества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беспечение условий для оказания казачьими обществами содействия органам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культуры, исторических традиций и обычаев российского казач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о-патриотическое, духовно-нравственное и физическое воспитание казачьей молодеж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ы реализации муниципальной программы характеризуются следующими целевыми показателя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Показатели непосредственных результатов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1.1. Показатели </w:t>
      </w:r>
      <w:hyperlink w:anchor="Par596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>1 «Профилактика экстремизм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личение количества специалистов по работе с молодежью, педагогов, общественных лидеров, прошедших обучение по изучению технологий и принципов работы по вопросам воспитания толерантности подрастающего поколения (чел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личение количества молодежных и образовательных проектов, круглых столов, фестивалей, встреч, направленных на предупреждение фактов националистического или религиозного экстремизма, воспитание культуры межнационального общения, основанной на толерантности, уважении чести и национального достоинства граждан, реализованных на территории Березовского района (чел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личение количества учащейся и работающей молодежи, вовлеченной в организацию мероприятий, направленных на межнациональное единство и дружбу народов от общего количества  учащейся молодежи(чел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личение количества тематических радио- и телепередач, газетных и журнальных рубрик, интернет-проектов, направленных на воспитание культуры межэтнического и межконфессионального общения(шт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1.2. Показатели </w:t>
      </w:r>
      <w:hyperlink w:anchor="Par1320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>2 «Развитие казачеств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личение количества зарегистрированных на территории Березовского района казачьих обществ (шт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личение количества казачьих обществ, оказывающих содействие органам местного самоуправления в осуществлении установленных полномочий (шт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личение количества кадетских классов в общеобразовательных организациях, реализующих в образовательной и воспитательной деятельности культурно-исторические традиции российского казачества (шт.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Показатели конечных результатов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2.1. Показатели </w:t>
      </w:r>
      <w:hyperlink w:anchor="Par596">
        <w:r>
          <w:rPr>
            <w:rStyle w:val="InternetLink"/>
            <w:sz w:val="28"/>
            <w:szCs w:val="28"/>
          </w:rPr>
          <w:t>подпрограммы</w:t>
        </w:r>
      </w:hyperlink>
      <w:r>
        <w:rPr/>
        <w:t xml:space="preserve">1 </w:t>
      </w:r>
      <w:r>
        <w:rPr>
          <w:sz w:val="28"/>
          <w:szCs w:val="28"/>
        </w:rPr>
        <w:t>«Профилактика экстремизм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личение доли обучающихся, охваченных в образовательных организациях программами по воспитанию толерантности, от общего количества обучающихся (%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2.2. Показатели </w:t>
      </w:r>
      <w:hyperlink w:anchor="Par1320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>«Развитие казачеств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личение количества зарегистрированных на территории Березовского района казачьих обществ (шт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личение количества казачьих обществ, оказывающих содействие органам местного самоуправления в осуществлении установленных полномочий(шт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личение доли общеобразовательных организаций, реализующих в образовательной и воспитательной деятельности культурно-исторические традиции российского казачества, от общего количества общеобразовательных организаций(%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начения и динамика целевых показателей по годам приводятся в </w:t>
      </w:r>
      <w:hyperlink w:anchor="Par408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1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ая программа рассчитана на реализацию в течение периода 2014 – 2018 годов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«Перечень программных мероприятий муниципальной программы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</w:t>
      </w:r>
      <w:hyperlink w:anchor="Par596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>1 «Профилактика экстремизма» предусмотрено решение следующих задач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  <w:hyperlink w:anchor="Par598">
        <w:r>
          <w:rPr>
            <w:rStyle w:val="InternetLink"/>
            <w:sz w:val="28"/>
            <w:szCs w:val="28"/>
          </w:rPr>
          <w:t>задачи 1</w:t>
        </w:r>
      </w:hyperlink>
      <w:r>
        <w:rPr>
          <w:sz w:val="28"/>
          <w:szCs w:val="28"/>
        </w:rPr>
        <w:t>«Воспитание толерантности через систему образования» планируется посредством реализации следующих основных мероприят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Проведение в образовательных организациях мероприятий, направленных на развитие межэтнической интеграции, профилактику ксенофобии и экстремизма»–направлено на вовлечение учащейся молодежи в события, направленные на межнациональное единство и дружбу нар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Повышение квалификации сотрудников образовательных организаций, по вопросам формирования установок толерантного сознания и межкультурного воспитания молодежи»–предполагает обучение специалистов по работе с молодежью, педагогов, общественных лидеров новейшим технологиям и принципам работы по вопросам воспитания толерантности подрастающего поко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Участие во всероссийских, региональных фестивалях, конкурсах, направленных на укрепление межэтнических и межкультурных отношений»  - предполагает участие специалистов по работе с молодежью, педагогов, во всероссийских, региональных фестивалях, конкурсах, направленных на укрепление межэтнических и межкультур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  <w:hyperlink w:anchor="Par713">
        <w:r>
          <w:rPr>
            <w:rStyle w:val="InternetLink"/>
            <w:sz w:val="28"/>
            <w:szCs w:val="28"/>
          </w:rPr>
          <w:t>задачи 2</w:t>
        </w:r>
      </w:hyperlink>
      <w:r>
        <w:rPr>
          <w:sz w:val="28"/>
          <w:szCs w:val="28"/>
        </w:rPr>
        <w:t>«Укрепление толерантности и профилактика экстремизма в молодежной среде» планируется посредством реализации следующих основных мероприят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Проведение и участие в профилактических мероприятиях по предупреждению фактов националистического или религиозного экстремизма» (круглые столы, диспуты, встречи и др.).</w:t>
      </w:r>
    </w:p>
    <w:p>
      <w:pPr>
        <w:pStyle w:val="ConsPlusNormal"/>
        <w:widowControl/>
        <w:ind w:firstLine="709"/>
        <w:jc w:val="both"/>
        <w:rPr/>
      </w:pPr>
      <w:r>
        <w:rPr/>
        <w:t>«Проведение мероприятий направленных на воспитание толерантности на базе подростково-молодежных центров, клубов по месту жительства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  <w:hyperlink w:anchor="Par787">
        <w:r>
          <w:rPr>
            <w:rStyle w:val="InternetLink"/>
            <w:sz w:val="28"/>
            <w:szCs w:val="28"/>
          </w:rPr>
          <w:t>задачи 3</w:t>
        </w:r>
      </w:hyperlink>
      <w:r>
        <w:rPr>
          <w:sz w:val="28"/>
          <w:szCs w:val="28"/>
        </w:rPr>
        <w:t>«Укрепление толерантности через средства массовой информации» планируется посредством реализации следующих основных мероприят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Формирование и реализация стратегии социальной рекламы, формирующей уважительное отношение к представителям различных национальностей, проживающих в Березовском районе, направленной на укрепление позитивного имиджа Березовского района, как территории культуры мира и толерантности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Производство и трансляция циклов телевизионных и радиопрограмм, направленных на гармонизацию межнациональных отношений, профилактику проявлений экстремизма, в том числе для детей и молодежи, освещающих особенности различных мировых религ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шение </w:t>
      </w:r>
      <w:hyperlink w:anchor="Par882">
        <w:r>
          <w:rPr>
            <w:rStyle w:val="InternetLink"/>
            <w:sz w:val="28"/>
            <w:szCs w:val="28"/>
          </w:rPr>
          <w:t>задачи 4</w:t>
        </w:r>
      </w:hyperlink>
      <w:r>
        <w:rPr>
          <w:sz w:val="28"/>
          <w:szCs w:val="28"/>
        </w:rPr>
        <w:t>«Содействие национально-культурному взаимодействию в Березовском районе» планируется посредством реализации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дготовка и проведение мероприятий, приуроченных к Международному дню толерантности»– включает в себя подготовку ежегодного плана мероприятий, организацию спортивных соревнований, военно-патриотических мероприятий, в том числе для воспитанников специализированных учреждений, для несовершеннолетних, нуждающихся в социальной реабилитации. В содержание мероприятий входят военно-патриотические и военно-спортивные игры, состоящие из психологических тренингов, соревнований между отрядами, соревнований по юнармейским специальностям, эстафет, конкурсов, игр и занятий на местности, а также обеспечение участия в мероприятиях общественных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ведение мероприятий, направленных на распространение и укрепление культуры межнационального мира и согласия, на базе учреждений культуры»– предполагает проведение социально–значимых мероприятий и акций (фестивалей любительского художественного творчества национально-культурных объединений, полнометражных игровых и анимационных этнокультурных фильмов), организованных учреждениями культуры, кинематографии и учреждениями образования в сфере культуры, подведомственными комитету </w:t>
      </w:r>
      <w:r>
        <w:rPr>
          <w:bCs/>
          <w:sz w:val="28"/>
          <w:szCs w:val="28"/>
        </w:rPr>
        <w:t>по культуре и кино администрации Березовск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шение </w:t>
      </w:r>
      <w:hyperlink w:anchor="Par1046">
        <w:r>
          <w:rPr>
            <w:rStyle w:val="InternetLink"/>
            <w:sz w:val="28"/>
            <w:szCs w:val="28"/>
          </w:rPr>
          <w:t>задачи 5</w:t>
        </w:r>
      </w:hyperlink>
      <w:r>
        <w:rPr>
          <w:sz w:val="28"/>
          <w:szCs w:val="28"/>
        </w:rPr>
        <w:t>«Поддержание межконфессионального мира и согласия» планируется посредством реализации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существление информационного мониторинга религиозной ситуации в Березовском районе»– предполагает ежедневный мониторинг информационных сообщений федеральных, региональных и муниципальных средств массовой информации, мониторинг библиотечных фондов Березовского района, поддержку сетевых фильтров, блокирующих доступ обучающихся к Интернет-ресурсам, содержащим информационные материалы экстремистского характера, в том числе материалы,  несовместимые с задачами учебного процес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шение </w:t>
      </w:r>
      <w:hyperlink w:anchor="Par1204">
        <w:r>
          <w:rPr>
            <w:rStyle w:val="InternetLink"/>
            <w:sz w:val="28"/>
            <w:szCs w:val="28"/>
          </w:rPr>
          <w:t>задачи 6</w:t>
        </w:r>
      </w:hyperlink>
      <w:r>
        <w:rPr>
          <w:sz w:val="28"/>
          <w:szCs w:val="28"/>
        </w:rPr>
        <w:t>«Содействие адаптации и интеграции мигрантов в культурное социальное пространство Березовского района» планируется посредством реализации мероприятия «Оказание содействия в адаптации и интеграции в культурное и социальное пространство Березовского района»– реализуется путем проведение бесед профилактического характера с семьями, прибывшими из стран СНГ и ближнего зарубежья, имеющих несовершеннолетних детей о недопустимости вовлечения подростков в экстремистскую деятельн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1320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2 «Развитие казачеств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шение </w:t>
      </w:r>
      <w:hyperlink w:anchor="Par1322">
        <w:r>
          <w:rPr>
            <w:rStyle w:val="InternetLink"/>
            <w:sz w:val="28"/>
            <w:szCs w:val="28"/>
          </w:rPr>
          <w:t>задачи 7</w:t>
        </w:r>
      </w:hyperlink>
      <w:r>
        <w:rPr>
          <w:sz w:val="28"/>
          <w:szCs w:val="28"/>
        </w:rPr>
        <w:t xml:space="preserve"> «Создание и обеспечение условий для оказания казачьими обществами содействия органам местного самоуправления в осуществлении установленных полномочий» планируется посредством реализации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Создание условий  для деятельности добровольных формирований населения из числа казаков по охране общественного порядка» - предусматривает заключение трехсторонних соглашений между администрацией городского поселения Игрим, правоохранительными органами и казачьим обществ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Решение </w:t>
      </w:r>
      <w:hyperlink w:anchor="Par1469">
        <w:r>
          <w:rPr>
            <w:rStyle w:val="InternetLink"/>
            <w:sz w:val="28"/>
            <w:szCs w:val="28"/>
          </w:rPr>
          <w:t>задачи 8</w:t>
        </w:r>
      </w:hyperlink>
      <w:r>
        <w:rPr>
          <w:sz w:val="28"/>
          <w:szCs w:val="28"/>
        </w:rPr>
        <w:t xml:space="preserve"> «Сохранение и развитие культуры, исторических традиций и обычаев российского казачества» планируется посредством реализации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Организация и проведение фестивалей, праздников и концертов казачьих ансамблей» - направлено на проведение фестивалей казачьей культуры, самодеятельных коллективов казачьей культуры, организацию и проведение праздников и концертов казачьих ансам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ие в региональных и российских фестивалях, праздниках  самодеятельного коллектива «Казачья песня» - направлено на организацию участия самодеятельных казачьих коллективов в фестивалях различного уровн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шение </w:t>
      </w:r>
      <w:hyperlink w:anchor="Par1597">
        <w:r>
          <w:rPr>
            <w:rStyle w:val="InternetLink"/>
            <w:sz w:val="28"/>
            <w:szCs w:val="28"/>
          </w:rPr>
          <w:t>задачи 9</w:t>
        </w:r>
      </w:hyperlink>
      <w:r>
        <w:rPr>
          <w:sz w:val="28"/>
          <w:szCs w:val="28"/>
        </w:rPr>
        <w:t xml:space="preserve"> «Военно-патриотическое, духовно-нравственное и физическое воспитание казачьей молодежи» планируется посредством реализации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Проведение мероприятий, направленных на военно-патриотическое, духовно-нравственное и физическое воспитание казачьей молодёжи» - направлено на организацию казачьих клубов среди детей школьного возраста, привлечение казачьих объединений к взаимодействию с образовательными учреждениями района, проведение спортивн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ддержка кадетских классов общеобразовательных организаций, реализующих в образовательной и воспитательной деятельности культурно-исторические традиции российского казачества» - предполагает поддержку бюджетных образовательных организаций, реализующих в образовательной и воспитательной деятельности культурно-исторические традиции российского казачества, и направлено на формирование и развитие интереса к истории и традициям российского казач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стижение целей муниципальной программы предусмотрено путем реализации мероприятий, представленных в </w:t>
      </w:r>
      <w:hyperlink w:anchor="Par582">
        <w:r>
          <w:rPr>
            <w:rStyle w:val="InternetLink"/>
            <w:sz w:val="28"/>
            <w:szCs w:val="28"/>
          </w:rPr>
          <w:t>приложении 2</w:t>
        </w:r>
      </w:hyperlink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 «Механизм реализации муниципальной программ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Ответственным исполнителем муниципальной программы является администрация Березовского района.</w:t>
      </w:r>
    </w:p>
    <w:p>
      <w:pPr>
        <w:pStyle w:val="Normal"/>
        <w:tabs>
          <w:tab w:val="clear" w:pos="708"/>
          <w:tab w:val="left" w:pos="5220" w:leader="none"/>
        </w:tabs>
        <w:ind w:right="-5" w:firstLine="709"/>
        <w:jc w:val="both"/>
        <w:rPr/>
      </w:pPr>
      <w:r>
        <w:rPr>
          <w:sz w:val="28"/>
          <w:szCs w:val="28"/>
        </w:rPr>
        <w:t xml:space="preserve">Полномочия ответственного исполнителя муниципальной программы осуществляет </w:t>
      </w:r>
      <w:r>
        <w:rPr>
          <w:bCs/>
          <w:sz w:val="28"/>
          <w:szCs w:val="28"/>
        </w:rPr>
        <w:t>управление по социальной политике и работе с поселениями</w:t>
      </w:r>
      <w:r>
        <w:rPr>
          <w:sz w:val="28"/>
          <w:szCs w:val="28"/>
        </w:rPr>
        <w:t xml:space="preserve"> администрации Берез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Муниципальная программа реализуется совместными усилиями исполнительных органов местного самоуправления Березовского района, образовательных организаций и учреждений культуры, учреждений спорта,общественных организаций и объединений, некоммерческих организаций, расположенных на территории Берез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Муниципальная программа финансируется в соответствии с решением Думы Березовского района о бюджете Березовского района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5.Контроль за реализацией муниципальной программы осуществляет  – </w:t>
      </w:r>
      <w:r>
        <w:rPr>
          <w:bCs/>
          <w:sz w:val="28"/>
          <w:szCs w:val="28"/>
        </w:rPr>
        <w:t>управление по социальной политике и работе с поселениями</w:t>
      </w:r>
      <w:r>
        <w:rPr>
          <w:sz w:val="28"/>
          <w:szCs w:val="28"/>
        </w:rPr>
        <w:t xml:space="preserve"> администрации Берез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Ответственный исполнитель муниципальной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в пределах своих полномочий нормативные правовые акты, необходимые для выполнения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сёт ответственность за своевременную и качественную реализацию муниципальной программы, осуществляет управление её соисполнителями, обеспечивает эффективное использование средств, выделяемых на её реализа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тролирует и координирует выполнение программных мероприятий, обеспечивает при необходимости их корректиров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и уточняет перечень программных мероприятий на очередной финансовый год и плановый период, уточняет затраты по программным мероприятиям, а также механизм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и предоставляет в установленном порядке бюджетную заявку на финансирование муниципальной программы на очередной финансовый 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отчетов, в сроки предусмотренные Порядком разработки, утверждения, реализации и оценки эффективности муниципальн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Соисполнители муниципальной программы несут ответственность за качественное и своевременное выполнение программных мероприятий, целевое и эффективное использование средств бюджета района, выделяемых на реализацию программных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8. Для обеспечения мониторинга и анализа реализации муниципальной программы соисполнители муниципальной программы представляют ответственному исполнителю отчет о ходе реализации муниципальной программы и использовании финансов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В целях корректировки мероприятий муниципальной программы соисполнители муниципальной программы ежегодно направляют ответственному исполнител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по уточнению перечня программных мероприятий на очередной финансовый 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точняют затраты, а также показатели (индикаторы) достижения цели и хода реализации программных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ценка внешних условий и рисков для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могут проявиться внешние и внутренние рис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Внешние риск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сокращение бюджетного финансирования, выделенного на выполнение муниципальной программы, что повлечет, исходя из новых бюджетных параметров, пересмотр задач муниципальной программы с точки зрения их сокращения или снижения ожидаемых результатов от их ре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рожание стоимости товаров, работ (услуг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Внутренние риск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ъективное распределение ресурсов муниципальной программы и нерациональной, нецелевое их использов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целевое и иррациональное использование ресурсов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эффективности результатов муниципальной программы, связанное с отсутствием действенной системы мониторинга реализации муниципальной программы и несвоевременностью или отсутствием и необъективностью решений, направленных на внесение изменений и уточнений, необходимых для устранения недостатков реализации муниципальной программы по итогам мониторин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С целью минимизации рисков муниципальной программы запланированы следующие мероприят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ая корректировка результатов исполнения муниципальной программы и объемов финанс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на заседании межведомственной комиссии  Березовского района по противодействию экстремисткой деятельности  результатов мониторинга о выполнении и оценке результативности муниципальной программы не менее 1 раза в год. По результатам указанной оценки, межведомственная комиссия Березовского района по противодействию экстремисткой деятельности  принимает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дальнейшей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сокращении на очередной финансовый год и плановый период бюджетных ассигнований на реализацию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 досрочном прекращении отдельных мероприятий муниципальной программы в целом, начиная с очередного финансов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, организационно-методическое и экспертно-аналитическое сопровождение мероприятий муниципальной программы, мониторинг общественного мнения, освещение в средствах массовой информации процессов и результатов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>«О реализации государственной политик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 профилактике экстремизма и развитию </w:t>
      </w:r>
    </w:p>
    <w:p>
      <w:pPr>
        <w:pStyle w:val="Normal"/>
        <w:jc w:val="right"/>
        <w:rPr/>
      </w:pPr>
      <w:r>
        <w:rPr/>
        <w:t>российского казачества в</w:t>
      </w:r>
    </w:p>
    <w:p>
      <w:pPr>
        <w:pStyle w:val="Normal"/>
        <w:jc w:val="right"/>
        <w:rPr/>
      </w:pPr>
      <w:r>
        <w:rPr/>
        <w:t>Березовском районе на 2014 – 2018 годы»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>
          <w:sz w:val="24"/>
          <w:szCs w:val="24"/>
        </w:rPr>
        <w:t xml:space="preserve">Целевые показатели и (или) индикаторы муниципальной программы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06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35"/>
        <w:gridCol w:w="2855"/>
        <w:gridCol w:w="1528"/>
        <w:gridCol w:w="1080"/>
        <w:gridCol w:w="1080"/>
        <w:gridCol w:w="952"/>
        <w:gridCol w:w="851"/>
        <w:gridCol w:w="1175"/>
        <w:gridCol w:w="2011"/>
      </w:tblGrid>
      <w:tr>
        <w:trPr>
          <w:trHeight w:val="415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униципальных показателей и (или) индикаторов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и (или) индикатора на начало реализации программы</w:t>
            </w:r>
          </w:p>
        </w:tc>
        <w:tc>
          <w:tcPr>
            <w:tcW w:w="5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ого показателя и (или) индикатора *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и (или) индикатора на момент окончания  действия программы</w:t>
            </w:r>
          </w:p>
        </w:tc>
      </w:tr>
      <w:tr>
        <w:trPr>
          <w:trHeight w:val="800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1306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82"/>
              <w:jc w:val="center"/>
              <w:rPr/>
            </w:pPr>
            <w:r>
              <w:rPr/>
              <w:t>Показатели непосредственных результатов</w:t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  <w:t>1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специалистов п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работе с молодежью, педагогов, общественных лидеров, прошедших обучение по изучению технологий и принципов работы по вопросам воспитания толерантности подрастающего поколения (чел.) 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1152" w:hRule="atLeast"/>
        </w:trPr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личество молодежных и образовательных проектов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круглых столов, фестивалей, встреч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 xml:space="preserve">направленных на предупреждение фактов националистического или религиозного экстремизма,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воспитание культуры межнационального  общения, основанной на толерантности,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важении чести инационального достоинства граждан, реализованных 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0"/>
                <w:szCs w:val="20"/>
              </w:rPr>
              <w:t>Березовском районе (шт.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25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  <w:t>3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личество учащейся и работающей молодежи, вовлеченной в организацию мероприятий, направленных 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Межнациональное единство и дружбу народов, от общего количества учащейся и работающей молодежи (чел.)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263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  <w:t>4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тематических радио и телепередач, газетных и журнальных рубрик, интернет-проектов, направленных на воспитание культуры межэтнического и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0"/>
                <w:szCs w:val="20"/>
              </w:rPr>
              <w:t>Межконфессионального общения (ед.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134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  <w:t>5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регистрированных на территории Березовского района казачьих обществ (шт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8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казачьих обществ, оказывающих содействие органам местного самоуправления в осуществлении установленны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0"/>
                <w:szCs w:val="20"/>
              </w:rPr>
              <w:t>полномочий (шт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  <w:t>7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личество кадетских классов в общеобразовательных организациях, реализующих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бразовательной и воспитательной деятельности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ультурно-исторические традиции российск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чества (шт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82"/>
              <w:jc w:val="center"/>
              <w:rPr/>
            </w:pPr>
            <w:r>
              <w:rPr/>
              <w:t>Показатели конечных результатов</w:t>
            </w:r>
          </w:p>
        </w:tc>
      </w:tr>
      <w:tr>
        <w:trPr>
          <w:trHeight w:val="288" w:hRule="atLeast"/>
        </w:trPr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  <w:t>1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Доля обучающихся, охваченных в образовательных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рганизациях программами по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оспитанию толерантности, о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его количества обучающихся (%)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9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  <w:t>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Доля казачьих обществ, оказывающих содействие органам местного самоуправления в осуществлении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тановленных полномочий от общего количества казачьих обществ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  <w:t xml:space="preserve">3. </w:t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49" w:right="-110" w:firstLine="689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оля общеобразовательных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й,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ующих в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тельной и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ной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и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но-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ческие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российск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чества, о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 количеств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образовательны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й (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</w:tbl>
    <w:p>
      <w:pPr>
        <w:pStyle w:val="ConsPlusNormal"/>
        <w:widowControl/>
        <w:jc w:val="center"/>
        <w:rPr/>
      </w:pPr>
      <w:r>
        <w:rPr/>
      </w:r>
    </w:p>
    <w:p>
      <w:pPr>
        <w:pStyle w:val="ConsPlusNormal"/>
        <w:widowControl/>
        <w:jc w:val="both"/>
        <w:rPr>
          <w:b/>
          <w:b/>
          <w:i/>
          <w:i/>
          <w:highlight w:val="red"/>
        </w:rPr>
      </w:pPr>
      <w:r>
        <w:rPr>
          <w:b/>
          <w:i/>
          <w:highlight w:val="red"/>
        </w:rPr>
      </w:r>
    </w:p>
    <w:p>
      <w:pPr>
        <w:pStyle w:val="ConsPlusNormal"/>
        <w:widowControl/>
        <w:ind w:firstLine="540"/>
        <w:jc w:val="right"/>
        <w:rPr>
          <w:b/>
          <w:b/>
          <w:i/>
          <w:i/>
          <w:sz w:val="24"/>
          <w:szCs w:val="24"/>
          <w:highlight w:val="red"/>
        </w:rPr>
      </w:pPr>
      <w:r>
        <w:rPr>
          <w:b/>
          <w:i/>
          <w:sz w:val="24"/>
          <w:szCs w:val="24"/>
          <w:highlight w:val="red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>«О реализации государственной политик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 профилактике экстремизма и развитию </w:t>
      </w:r>
    </w:p>
    <w:p>
      <w:pPr>
        <w:pStyle w:val="Normal"/>
        <w:jc w:val="right"/>
        <w:rPr/>
      </w:pPr>
      <w:r>
        <w:rPr/>
        <w:t>российского казачества в</w:t>
      </w:r>
    </w:p>
    <w:p>
      <w:pPr>
        <w:pStyle w:val="Normal"/>
        <w:jc w:val="right"/>
        <w:rPr/>
      </w:pPr>
      <w:r>
        <w:rPr/>
        <w:t>Березовском районе на 2014 – 2018 годы»</w:t>
      </w:r>
    </w:p>
    <w:p>
      <w:pPr>
        <w:pStyle w:val="ConsPlusNormal"/>
        <w:widowControl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ЕРЕЧЕНЬ ПРОГРАММНЫХ МЕРОПРИЯТИЙ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154"/>
        <w:gridCol w:w="4070"/>
        <w:gridCol w:w="1585"/>
        <w:gridCol w:w="2169"/>
        <w:gridCol w:w="1175"/>
        <w:gridCol w:w="23"/>
        <w:gridCol w:w="12"/>
        <w:gridCol w:w="843"/>
        <w:gridCol w:w="12"/>
        <w:gridCol w:w="55"/>
        <w:gridCol w:w="966"/>
        <w:gridCol w:w="685"/>
        <w:gridCol w:w="111"/>
        <w:gridCol w:w="51"/>
        <w:gridCol w:w="23"/>
        <w:gridCol w:w="34"/>
        <w:gridCol w:w="783"/>
        <w:gridCol w:w="47"/>
        <w:gridCol w:w="35"/>
        <w:gridCol w:w="936"/>
      </w:tblGrid>
      <w:tr>
        <w:trPr>
          <w:trHeight w:val="480" w:hRule="atLeast"/>
          <w:cantSplit w:val="true"/>
        </w:trPr>
        <w:tc>
          <w:tcPr>
            <w:tcW w:w="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 программы</w:t>
            </w:r>
          </w:p>
        </w:tc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соисполнитель)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79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 на</w:t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ю (тыс.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5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360" w:hRule="atLeast"/>
          <w:cantSplit w:val="true"/>
        </w:trPr>
        <w:tc>
          <w:tcPr>
            <w:tcW w:w="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100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</w:tr>
      <w:tr>
        <w:trPr>
          <w:trHeight w:val="240" w:hRule="atLeast"/>
        </w:trPr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437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-создание условий для толерантной среды на основе ценностей многонационального российского общества, обеспечение равенства прав и свобод человека, успешной социальной и культурной адаптации и интеграции мигрантов в Российское общество</w:t>
            </w:r>
          </w:p>
        </w:tc>
      </w:tr>
      <w:tr>
        <w:trPr>
          <w:trHeight w:val="240" w:hRule="atLeast"/>
        </w:trPr>
        <w:tc>
          <w:tcPr>
            <w:tcW w:w="1437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»</w:t>
            </w:r>
          </w:p>
        </w:tc>
      </w:tr>
      <w:tr>
        <w:trPr>
          <w:trHeight w:val="240" w:hRule="atLeast"/>
        </w:trPr>
        <w:tc>
          <w:tcPr>
            <w:tcW w:w="1437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. Воспитание толерантности через систему образования</w:t>
            </w:r>
          </w:p>
        </w:tc>
      </w:tr>
      <w:tr>
        <w:trPr>
          <w:trHeight w:val="293" w:hRule="atLeast"/>
        </w:trPr>
        <w:tc>
          <w:tcPr>
            <w:tcW w:w="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 образовательных организациях мероприятий, направленных на развитие межэтнической интеграции, профилактику ксенофобии и экстремизм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2968" w:hRule="atLeast"/>
        </w:trPr>
        <w:tc>
          <w:tcPr>
            <w:tcW w:w="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</w:t>
            </w:r>
          </w:p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sz w:val="20"/>
                <w:szCs w:val="20"/>
              </w:rPr>
              <w:t>(Комитет спорта и молодёжной политики администрации Березовского района)</w:t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администрации Березовского район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107" w:hRule="atLeast"/>
        </w:trPr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квалификации сотрудников образовательных организаций, по вопросам формирования установок толерантного сознания и межкультурного воспитания молодежи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</w:t>
            </w:r>
          </w:p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sz w:val="20"/>
                <w:szCs w:val="20"/>
              </w:rPr>
              <w:t>(Комитет спорта и молодёжной политики администрации Березовского района)</w:t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администрации Березовского района</w:t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4364" w:hRule="atLeast"/>
        </w:trPr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овсероссийских, региональныхфестивалях,конкурсах, направленных наукреплениемежэтнических имежкультурныхотношений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</w:t>
            </w:r>
          </w:p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sz w:val="20"/>
                <w:szCs w:val="20"/>
              </w:rPr>
              <w:t>(Комитет спорта и молодёжной политики администрации Березовского района)</w:t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1672" w:hRule="atLeast"/>
        </w:trPr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368" w:hRule="atLeast"/>
        </w:trPr>
        <w:tc>
          <w:tcPr>
            <w:tcW w:w="641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ConsPlus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442" w:hRule="atLeast"/>
        </w:trPr>
        <w:tc>
          <w:tcPr>
            <w:tcW w:w="641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jc w:val="center"/>
              <w:rPr/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240" w:hRule="atLeast"/>
        </w:trPr>
        <w:tc>
          <w:tcPr>
            <w:tcW w:w="143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. Укрепление толерантности и профилактики экстремизма в молодежной среде</w:t>
            </w:r>
          </w:p>
        </w:tc>
      </w:tr>
      <w:tr>
        <w:trPr>
          <w:trHeight w:val="24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2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sz w:val="20"/>
                <w:szCs w:val="20"/>
              </w:rPr>
              <w:t>Проведение и участие в профилактических мероприятиях по предупреждению фактов националистического или религиозного экстремизма (круглые столы, диспуты, встречи и др.).</w:t>
            </w:r>
          </w:p>
          <w:p>
            <w:pPr>
              <w:pStyle w:val="ConsPlusNorma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</w:t>
            </w:r>
          </w:p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sz w:val="20"/>
                <w:szCs w:val="20"/>
              </w:rPr>
              <w:t>(Комитет спорта и молодёжной политики администрации Березовского района)</w:t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29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02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23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2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направленных на воспитание толерантности на базе подростково-молодежных центров, клубов по месту жительства</w:t>
            </w:r>
          </w:p>
          <w:p>
            <w:pPr>
              <w:pStyle w:val="ConsPlusNorma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</w:t>
            </w:r>
          </w:p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sz w:val="20"/>
                <w:szCs w:val="20"/>
              </w:rPr>
              <w:t>(Комитет спорта и молодёжной политики администрации Березовского района)</w:t>
            </w:r>
          </w:p>
          <w:p>
            <w:pPr>
              <w:pStyle w:val="ConsPlus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151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347" w:hRule="atLeast"/>
        </w:trPr>
        <w:tc>
          <w:tcPr>
            <w:tcW w:w="482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</w:tr>
      <w:tr>
        <w:trPr>
          <w:trHeight w:val="521" w:hRule="atLeast"/>
        </w:trPr>
        <w:tc>
          <w:tcPr>
            <w:tcW w:w="482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</w:tr>
      <w:tr>
        <w:trPr>
          <w:trHeight w:val="345" w:hRule="atLeast"/>
        </w:trPr>
        <w:tc>
          <w:tcPr>
            <w:tcW w:w="1437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. Укрепление толерантности через средства массовой информации</w:t>
            </w:r>
          </w:p>
        </w:tc>
      </w:tr>
      <w:tr>
        <w:trPr>
          <w:trHeight w:val="342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реализация стратегиисоциальной рекламы,формирующейуважительноеотношение к представителям различныхнациональностей,проживающих в Березовскомрайоне, направленной на укреплениепозитивного имиджа Березовского района как территориикультуры мира и толерантности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Студия «Авторское телевидени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 «Редакция газеты «Жизнь Югры»</w:t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391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роизводство итрансляция циклов телевизионных и радиопрограмм, направленных нагармонизациюмежнациональныхотношений,профилактику проявленийэкстремизма, в томчисле для детей и молодежи, освещающих особенностиразличных мировых религий     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Студия «Авторское телевидени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0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82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3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705" w:hRule="atLeast"/>
        </w:trPr>
        <w:tc>
          <w:tcPr>
            <w:tcW w:w="482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382" w:hRule="atLeast"/>
        </w:trPr>
        <w:tc>
          <w:tcPr>
            <w:tcW w:w="1437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. Содействие национально-культурному взаимодействию в Березовском районе</w:t>
            </w:r>
          </w:p>
        </w:tc>
      </w:tr>
      <w:tr>
        <w:trPr>
          <w:trHeight w:val="2123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.</w:t>
            </w:r>
          </w:p>
        </w:tc>
        <w:tc>
          <w:tcPr>
            <w:tcW w:w="4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оведение мероприятий, приуроченных к Международному дню толерантности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</w:t>
            </w:r>
          </w:p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sz w:val="20"/>
                <w:szCs w:val="20"/>
              </w:rPr>
              <w:t>(Комитет спорта и молодёжной политики администрации Березовского района)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администрации Березовского района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>
          <w:trHeight w:val="23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>
          <w:trHeight w:val="58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</w:t>
            </w:r>
          </w:p>
        </w:tc>
        <w:tc>
          <w:tcPr>
            <w:tcW w:w="4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распространение и укрепление культуры межнационального мира и согласия, на базе учреждений культуры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 и кино администрации Березовского райо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1776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92" w:hRule="atLeast"/>
        </w:trPr>
        <w:tc>
          <w:tcPr>
            <w:tcW w:w="482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4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</w:t>
            </w:r>
          </w:p>
        </w:tc>
      </w:tr>
      <w:tr>
        <w:trPr>
          <w:trHeight w:val="939" w:hRule="atLeast"/>
        </w:trPr>
        <w:tc>
          <w:tcPr>
            <w:tcW w:w="482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</w:t>
            </w:r>
          </w:p>
        </w:tc>
      </w:tr>
      <w:tr>
        <w:trPr>
          <w:trHeight w:val="300" w:hRule="atLeast"/>
        </w:trPr>
        <w:tc>
          <w:tcPr>
            <w:tcW w:w="1437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5. Поддержание межконфессионального мира и согласия</w:t>
            </w:r>
          </w:p>
        </w:tc>
      </w:tr>
      <w:tr>
        <w:trPr>
          <w:trHeight w:val="802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.</w:t>
            </w:r>
          </w:p>
        </w:tc>
        <w:tc>
          <w:tcPr>
            <w:tcW w:w="4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информационного мониторинга религиозной ситуации в Березовском районе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администрации Березовского района</w:t>
            </w:r>
          </w:p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 и кино администрации Березовского райо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161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126" w:hRule="atLeast"/>
        </w:trPr>
        <w:tc>
          <w:tcPr>
            <w:tcW w:w="482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5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451" w:hRule="atLeast"/>
        </w:trPr>
        <w:tc>
          <w:tcPr>
            <w:tcW w:w="482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1437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6. Содействие адаптации и интеграции мигрантов в культурное социальное пространство Березовскогорайона</w:t>
            </w:r>
          </w:p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0" w:hRule="atLeast"/>
        </w:trPr>
        <w:tc>
          <w:tcPr>
            <w:tcW w:w="60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.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бесед профилактического характера с семьями, прибывшими из стран СНГ и ближнего зарубежья, имеющих несовершеннолетних детей о недопустимости вовлечения подростков в экстремистскую деятельност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администрации Березовского района совместно с территориальной комиссией по делам несовершеннолетних и  защите их прав при администрации района, ОДН, участковые поли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4827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2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одпрограмме 1</w:t>
            </w:r>
          </w:p>
        </w:tc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,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,6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6</w:t>
            </w:r>
          </w:p>
        </w:tc>
      </w:tr>
      <w:tr>
        <w:trPr>
          <w:trHeight w:val="756" w:hRule="atLeast"/>
        </w:trPr>
        <w:tc>
          <w:tcPr>
            <w:tcW w:w="482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,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,6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6</w:t>
            </w:r>
          </w:p>
        </w:tc>
      </w:tr>
      <w:tr>
        <w:trPr>
          <w:trHeight w:val="240" w:hRule="atLeast"/>
        </w:trPr>
        <w:tc>
          <w:tcPr>
            <w:tcW w:w="14372" w:type="dxa"/>
            <w:gridSpan w:val="2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- Содействие развитию и консолидации казачества, совершенствование  взаимодействия органов местного самоуправления с казачеством</w:t>
            </w:r>
          </w:p>
          <w:p>
            <w:pPr>
              <w:pStyle w:val="ConsPlus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372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казачества»</w:t>
            </w:r>
          </w:p>
        </w:tc>
      </w:tr>
      <w:tr>
        <w:trPr>
          <w:trHeight w:val="240" w:hRule="atLeast"/>
        </w:trPr>
        <w:tc>
          <w:tcPr>
            <w:tcW w:w="14372" w:type="dxa"/>
            <w:gridSpan w:val="21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7. Создание и обеспечение условий для оказания казачьими обществами содействия органам местного самоуправления</w:t>
            </w:r>
          </w:p>
        </w:tc>
      </w:tr>
      <w:tr>
        <w:trPr>
          <w:trHeight w:val="1058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 для деятельности добровольных формирований населения из числа казаков по охране общественного поряд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Игри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3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hyperlink w:anchor="Par1469">
              <w:r>
                <w:rPr>
                  <w:rStyle w:val="InternetLink"/>
                  <w:b/>
                  <w:sz w:val="20"/>
                  <w:szCs w:val="20"/>
                </w:rPr>
                <w:t xml:space="preserve">Задача </w:t>
              </w:r>
            </w:hyperlink>
            <w:r>
              <w:rPr>
                <w:b/>
                <w:sz w:val="20"/>
                <w:szCs w:val="20"/>
              </w:rPr>
              <w:t>8. Сохранение и развитие культуры, исторических традиций и обычаев российского казачества</w:t>
            </w:r>
          </w:p>
        </w:tc>
      </w:tr>
      <w:tr>
        <w:trPr>
          <w:trHeight w:val="2990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фестивалей, праздников и концертов казачьихансамбл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Игри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Культурно-досуговый центр пгт. Игрим,</w:t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2. 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региональных и российских фестивалях, праздниках  самодеятельного коллектива «Казачья песня»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sz w:val="20"/>
                <w:szCs w:val="20"/>
              </w:rPr>
              <w:t>Комитет по культуре и кино администрации Березовского района</w:t>
            </w:r>
          </w:p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1706" w:hRule="atLeast"/>
        </w:trPr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273" w:hRule="atLeast"/>
        </w:trPr>
        <w:tc>
          <w:tcPr>
            <w:tcW w:w="4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8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426" w:hRule="atLeast"/>
        </w:trPr>
        <w:tc>
          <w:tcPr>
            <w:tcW w:w="4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298" w:hRule="atLeast"/>
        </w:trPr>
        <w:tc>
          <w:tcPr>
            <w:tcW w:w="143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w:anchor="Par1469">
              <w:r>
                <w:rPr>
                  <w:rStyle w:val="InternetLink"/>
                  <w:b/>
                  <w:sz w:val="20"/>
                  <w:szCs w:val="20"/>
                </w:rPr>
                <w:t>Задача 9</w:t>
              </w:r>
            </w:hyperlink>
            <w:r>
              <w:rPr>
                <w:b/>
                <w:sz w:val="20"/>
                <w:szCs w:val="20"/>
              </w:rPr>
              <w:t>. Военно-патриотическое, духовно-нравственное и физическое воспитание казачьей молодёжи</w:t>
            </w:r>
          </w:p>
        </w:tc>
      </w:tr>
      <w:tr>
        <w:trPr>
          <w:trHeight w:val="80" w:hRule="atLeast"/>
        </w:trPr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, направленных на военно-патриотическое,духовно-нравственное и физическое воспитание казачьей молодёжи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района</w:t>
            </w:r>
          </w:p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sz w:val="20"/>
                <w:szCs w:val="20"/>
              </w:rPr>
              <w:t>(Комитет спорта и молодёжной политики администрации Березовского района)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>
          <w:trHeight w:val="1439" w:hRule="atLeast"/>
        </w:trPr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>
          <w:trHeight w:val="1547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адетских классов общеобразовательных организаций, реализующих в образовательной и воспитательной деятельности культурно-исторические традиции российского казачеств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администрации Березовского райо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" w:hRule="atLeast"/>
        </w:trPr>
        <w:tc>
          <w:tcPr>
            <w:tcW w:w="4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9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>
          <w:trHeight w:val="705" w:hRule="atLeast"/>
        </w:trPr>
        <w:tc>
          <w:tcPr>
            <w:tcW w:w="4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>
          <w:trHeight w:val="138" w:hRule="atLeast"/>
        </w:trPr>
        <w:tc>
          <w:tcPr>
            <w:tcW w:w="4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дпрограмме 2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26" w:leader="none"/>
                <w:tab w:val="center" w:pos="1049" w:leader="none"/>
              </w:tabs>
              <w:ind w:right="-70" w:hanging="0"/>
              <w:rPr/>
            </w:pPr>
            <w:r>
              <w:rPr>
                <w:sz w:val="20"/>
                <w:szCs w:val="20"/>
              </w:rPr>
              <w:tab/>
              <w:tab/>
              <w:t>Всего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</w:tc>
      </w:tr>
      <w:tr>
        <w:trPr>
          <w:trHeight w:val="596" w:hRule="atLeast"/>
        </w:trPr>
        <w:tc>
          <w:tcPr>
            <w:tcW w:w="4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</w:tc>
      </w:tr>
      <w:tr>
        <w:trPr>
          <w:trHeight w:val="172" w:hRule="atLeast"/>
        </w:trPr>
        <w:tc>
          <w:tcPr>
            <w:tcW w:w="4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26" w:leader="none"/>
                <w:tab w:val="center" w:pos="1049" w:leader="none"/>
              </w:tabs>
              <w:ind w:right="-70" w:hanging="0"/>
              <w:rPr/>
            </w:pPr>
            <w:r>
              <w:rPr>
                <w:sz w:val="20"/>
                <w:szCs w:val="20"/>
              </w:rPr>
              <w:tab/>
              <w:tab/>
              <w:t>Всего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8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,6</w:t>
            </w:r>
          </w:p>
        </w:tc>
      </w:tr>
      <w:tr>
        <w:trPr>
          <w:trHeight w:val="1088" w:hRule="atLeast"/>
        </w:trPr>
        <w:tc>
          <w:tcPr>
            <w:tcW w:w="4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8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,6</w:t>
            </w:r>
          </w:p>
        </w:tc>
      </w:tr>
    </w:tbl>
    <w:p>
      <w:pPr>
        <w:pStyle w:val="ConsPlusNonforma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8"/>
      <w:lang w:val="ru-RU" w:bidi="ar-SA"/>
    </w:rPr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ланкАДМ"/>
    <w:basedOn w:val="Normal"/>
    <w:qFormat/>
    <w:pPr>
      <w:ind w:firstLine="720"/>
    </w:pPr>
    <w:rPr>
      <w:rFonts w:eastAsia="Calibri"/>
      <w:sz w:val="28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4">
    <w:name w:val="Знак4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66DAE3CC4B0BAB28907FE00BAE649AD3935FF59062ACD0795312A8406640C586A43B15C1EDC1DB4HCqBM" TargetMode="External"/><Relationship Id="rId4" Type="http://schemas.openxmlformats.org/officeDocument/2006/relationships/hyperlink" Target="consultantplus://offline/ref=666DAE3CC4B0BAB28907FE00BAE649AD3935FF59022CCD0795312A8406640C586A43B15C1EDC1DB2HCq8M" TargetMode="External"/><Relationship Id="rId5" Type="http://schemas.openxmlformats.org/officeDocument/2006/relationships/hyperlink" Target="consultantplus://offline/ref=666DAE3CC4B0BAB28907FE00BAE649AD3932FE530428CD0795312A8406640C586A43B15C1EDC1DB1HCq1M" TargetMode="External"/><Relationship Id="rId6" Type="http://schemas.openxmlformats.org/officeDocument/2006/relationships/hyperlink" Target="consultantplus://offline/ref=666DAE3CC4B0BAB28907FE00BAE649AD3935F258032ECD0795312A8406H6q4M" TargetMode="External"/><Relationship Id="rId7" Type="http://schemas.openxmlformats.org/officeDocument/2006/relationships/hyperlink" Target="consultantplus://offline/ref=E40E19F4A772C597671273CFD72B3A3AA76BD46D2172B28383446407901F46789002C4FEAC2E23F5h2Z4G" TargetMode="External"/><Relationship Id="rId8" Type="http://schemas.openxmlformats.org/officeDocument/2006/relationships/hyperlink" Target="consultantplus://offline/ref=E40E19F4A772C597671273CFD72B3A3AA76CD8662674B2838344640790h1ZFG" TargetMode="External"/><Relationship Id="rId9" Type="http://schemas.openxmlformats.org/officeDocument/2006/relationships/hyperlink" Target="consultantplus://offline/ref=E40E19F4A772C59767126DC2C1476D35A06383632C7AB9DDDC1B3F5AC7164C2FD74D9DBCE82322F42C11EBh2ZCG" TargetMode="External"/><Relationship Id="rId10" Type="http://schemas.openxmlformats.org/officeDocument/2006/relationships/hyperlink" Target="consultantplus://offline/ref=E40E19F4A772C59767126DC2C1476D35A06383632C7AB9DDDC1B3F5AC7164C2FD74D9DBCE82322F42C11EBh2ZC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09:00Z</dcterms:created>
  <dc:creator>LomakovaOD</dc:creator>
  <dc:description/>
  <cp:keywords/>
  <dc:language>en-US</dc:language>
  <cp:lastModifiedBy>LomakovaOD</cp:lastModifiedBy>
  <dcterms:modified xsi:type="dcterms:W3CDTF">2013-12-13T07:49:00Z</dcterms:modified>
  <cp:revision>3</cp:revision>
  <dc:subject/>
  <dc:title/>
</cp:coreProperties>
</file>