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14</w:t>
        <w:tab/>
        <w:tab/>
        <w:tab/>
        <w:tab/>
        <w:tab/>
        <w:tab/>
        <w:tab/>
        <w:t xml:space="preserve">                                         № 1882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Style23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 внесении  изменений  в приложение</w:t>
      </w:r>
    </w:p>
    <w:p>
      <w:pPr>
        <w:pStyle w:val="Style23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 Березовского  </w:t>
      </w:r>
    </w:p>
    <w:p>
      <w:pPr>
        <w:pStyle w:val="Style23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  от   17.12.2013 года     № 1850 </w:t>
      </w:r>
    </w:p>
    <w:p>
      <w:pPr>
        <w:pStyle w:val="Style23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 муниципальной     программе </w:t>
      </w:r>
    </w:p>
    <w:p>
      <w:pPr>
        <w:pStyle w:val="Style23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циальная   поддержка  жителей </w:t>
      </w:r>
    </w:p>
    <w:p>
      <w:pPr>
        <w:pStyle w:val="Style23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резовского района на 2014-2018 годы»</w:t>
      </w:r>
    </w:p>
    <w:p>
      <w:pPr>
        <w:pStyle w:val="Style23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23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6.2. приложения 1 к постановлению администрации Березовского района от 09.10.2013 года № 1436 «Об утверждении порядков разработки, утверждения и реализации муниципальных и ведомственных целевых программ Березовского района, порядка проведения и критериев ежегодной оценки эффективности реализации муниципальной программы Березовского района», в целях корректировки объема ассигнований из бюджета Березовского района, направленного на реализацию муниципальной программы «Социальная поддержка жителей Березовского района на 2014-2018 годы» в 2014 году и плановый период 2015-2016 годов согласно решению Думы Березовского района от 30.10.2014 года № 524 «О внесении изменений в решение Думы Березовского района о 19.12.2013 года № 390 «О бюджете Березовского района на 2014 год и плановый период 2015-2016 годов, в целях уточнения наименования и значения целевых показателей: </w:t>
      </w:r>
    </w:p>
    <w:p>
      <w:pPr>
        <w:pStyle w:val="Style23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риложение к постановлению администрации Березовского района от 17.12.2013 года № 1850 «О муниципальной программе «Социальная поддержка жителей Березовского района на 2014-2018 годы», реализуемой в редакции постановления администрации Березовского района от 05.08.2014 года № 1193 (далее по тексту – муниципальная программа) следующие изменения:</w:t>
      </w:r>
    </w:p>
    <w:p>
      <w:pPr>
        <w:pStyle w:val="Style23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В Паспорте муниципальной программы:</w:t>
      </w:r>
    </w:p>
    <w:p>
      <w:pPr>
        <w:pStyle w:val="Style23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 Строку «Показатели непосредственных результатов» изложить в следующей редакции:</w:t>
      </w:r>
    </w:p>
    <w:p>
      <w:pPr>
        <w:pStyle w:val="Style23"/>
        <w:spacing w:lineRule="atLeast" w:line="240" w:before="0" w:after="0"/>
        <w:jc w:val="both"/>
        <w:rPr/>
      </w:pPr>
      <w:r>
        <w:rPr/>
        <w:t>«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9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непосредственных результатов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охранение доли детей школьного возраста, охваченных отдыхом и оздоровлением в лагерях с дневным пребыванием детей на базе муниципальных учреждений района от общего числа детей школьного возраста,  на уровне  45,7 %. 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величение </w:t>
            </w:r>
            <w:r>
              <w:rPr>
                <w:rFonts w:cs="Times New Roman" w:ascii="Times New Roman" w:hAnsi="Times New Roman"/>
              </w:rPr>
              <w:t xml:space="preserve">доли детей школьного возраста, находящихся в трудной жизненной ситуации, охваченных различными формами отдыха и оздоровления, от общей численности детей школьного возраста, находящихся в трудной жизненной ситу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34,5% до 37% .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Сохранение доли детей школьного возраста, направленных на отдых и оздоровление в климатически благоприятные регионы России в соответствии с муниципальными контрактами и договорами на уровне среднегодового показателя 3,7 %.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Сохранение доли несовершеннолетних граждан от 14 до 18 лет, трудоустроенных в молодежных трудовых отрядах в свободное от учебы время на уровне 16 % от общего количества несовершеннолетних граждан от 14 до 18 лет в Березовском районе.  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Сохранение доли использованных средств субвенции, передаваемой из окружного  бюджета районному бюджету на обеспечение жилыми помещениями специализированного жилищного фонда по договорам найма специализированных жилых помещений детей-сирот и детей, оставшихся без попечения родителей, лиц из числа детей-сирот и детей, оставшихся без попечения родителей, на уровне 100%.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Доля граждан, оказавшихся в экстремальной (трудной) жизненной ситуации, получивших материальную помощь от числа обратившихся, имеющих право.  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Доля граждан, получивших компенсацию расходов на оплату стоимости проезда к месту получения медицинской помощи и обратно, от количества граждан, имеющих право на компенсацию, обратившихся за ней в органы местного самоуправления, в соответствии с выделенным объемом финансирования -100%.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Доля специалистов, приглашенных для работы в муниципальные  учреждения, обеспеченных компенсацией расходов за найм, аренду, жилого помещения, от обратившихся  за получением в органы местного самоуправления за ней -100 от числа обратившихся. </w:t>
            </w:r>
          </w:p>
          <w:p>
            <w:pPr>
              <w:pStyle w:val="ListParagraph"/>
              <w:shd w:fill="FFFFFF" w:val="clear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Увеличение количества социально ориентированных некоммерческих организаций, осуществляющих социально направленную деятельность на территории Березовского района  от 20 до 25.</w:t>
            </w:r>
          </w:p>
        </w:tc>
      </w:tr>
    </w:tbl>
    <w:p>
      <w:pPr>
        <w:pStyle w:val="Style23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Style23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2.Строку «Финансовое обеспечение, в том числе с распределением средств по источникам финансирования, по годам реализации муниципальной программы, подпрограмм» изложить в следующей редакции:</w:t>
      </w:r>
    </w:p>
    <w:p>
      <w:pPr>
        <w:pStyle w:val="Style23"/>
        <w:spacing w:lineRule="atLeast" w:line="240" w:before="0" w:after="0"/>
        <w:jc w:val="both"/>
        <w:rPr/>
      </w:pPr>
      <w:r>
        <w:rPr/>
        <w:t>«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99"/>
      </w:tblGrid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, в том числе с распределением средств по источникам финансирования, по годам реализации муниципальной программы, подпрограммам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Общий объем финансирования муниципальной программы – 671 388,8   тыс. руб.,  в том числе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Федеральный бюджет – 2 729,2 тыс. руб., в том числе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 подпрограмме 1 –  2 729,2 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Бюджет автономного округа – 619 284,9  тыс. руб., в том числе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 подпрограмме 1 – 529 937,6 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- 89 347,3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Бюджет района – 42 086,9   тыс. руб., в том числе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1 – 17 826,9  тыс. руб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22 76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1 50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юджет городских и сельских поселений  - 337,8 тыс. руб., в том числе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 подпрограмме 1 – 337,8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0,0 тыс. руб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небюджетные источники  -  6 950,0 тыс. руб., в том числе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 подпрограмме 1 – 6 95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4 год  - 141 237,1 тыс. руб., в том числе: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Федеральный бюджет –833,3 тыс. руб., в том числе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 подпрограмме 1 –  833,3 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Бюджет автономного округа –128 996,4 тыс. руб., в том числе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 подпрограмме 1 – 110 239,5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18 756,9 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Бюджет района –  9 888,0  тыс. руб., в том числе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1 – 4 828,0 тыс. руб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4 76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30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юджет городских и сельских поселений  - 169,4 тыс. руб., в том числе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 подпрограмме 1 – 169,4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0,0 тыс. руб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небюджетные источники  -   1 350,0 тыс. руб., в том числе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 подпрограмме 1 –  1 35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од  - 133 071,0 тыс. руб., в том числе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Федеральный бюджет –926,5 тыс. руб., в том числе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 подпрограмме 1 –  926,5 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Бюджет автономного округа – 122 609,4 тыс. руб., в том числе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 подпрограмме 1 – 104 961,8 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17 647,6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Бюджет района – 8 093,0 тыс. руб., в том числе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1 – 3 293,0  тыс. руб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4 50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30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юджет городских и сельских поселений  - 42,1 тыс. руб., в том числе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 подпрограмме 1 – 42,1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0,0 тыс. руб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небюджетные источники  -  1400,0 тыс. руб., в том числе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 подпрограмме 1 –  1 40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2016 год -133 006,5 тыс. руб., в том числе: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Федеральный бюджет –969,4 тыс. руб., в том числе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 подпрограмме 1 –  969,4 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Бюджет автономного округа –122 559,7 тыс. руб., в том числе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 подпрограмме 1 – 104 912,1 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17 647,6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Бюджет района –8 035,3  тыс. руб., в том числе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1 – 3 235,3  тыс. руб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4 50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30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юджет городских и сельских поселений  - 42,1 тыс. руб., в том числе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 подпрограмме 1 – 42,1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0,0 тыс. руб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небюджетные источники  -  1400,0 тыс. руб., в том числе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 подпрограмме 1 –  1 40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7 год – 132 037,1  тыс. руб., в том числе: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Федеральный бюджет – 0,0 тыс. руб., в том числе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 подпрограмме 1 –  0,0 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Бюджет автономного округа –122 559,7 тыс. руб., в том числе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 подпрограмме 1 – 104 912,1 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17 647,6 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Бюджет района – 8 035,3 тыс. руб., в том числе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1 – 3 235,3 тыс. руб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4 50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30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юджет городских и сельских поселений  - 42,1 тыс. руб., в том числе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 подпрограмме 1 – 42,1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0,0 тыс. руб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небюджетные источники  -   1400,0 тыс. руб., в том числе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 подпрограмме 1 –  1 40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8 год – 132 037,1 тыс. руб., в том числе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Федеральный бюджет – 0,0 тыс. руб., в том числе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 подпрограмме 1 –  0,0 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Бюджет автономного округа – 122 559,7 тыс. руб., в том числе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 подпрограмме 1 –  104 912,1 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17 647,6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Бюджет района –8 035,3 тыс. руб., в том числе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1 – 3 235,3  тыс. руб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4 50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30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юджет городских и сельских поселений  - 42,1 тыс. руб., в том числе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 подпрограмме 1 – 42,1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V</w:t>
            </w:r>
            <w:r>
              <w:rPr/>
              <w:t xml:space="preserve"> – 0,0 тыс. руб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небюджетные источники  -   1400,0 тыс. руб., в том числе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 подпрограмме 1 –  1 40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</w:t>
            </w:r>
            <w:r>
              <w:rPr/>
              <w:t xml:space="preserve"> – 0,0 тыс. руб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По подпрограмме </w:t>
            </w:r>
            <w:r>
              <w:rPr>
                <w:lang w:val="en-US"/>
              </w:rPr>
              <w:t>III</w:t>
            </w:r>
            <w:r>
              <w:rPr/>
              <w:t xml:space="preserve"> – 0,0 тыс. руб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дпрограм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0,0 тыс. руб.</w:t>
            </w:r>
          </w:p>
        </w:tc>
      </w:tr>
    </w:tbl>
    <w:p>
      <w:pPr>
        <w:pStyle w:val="Style23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»</w:t>
      </w:r>
    </w:p>
    <w:p>
      <w:pPr>
        <w:pStyle w:val="Style23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3. Строку «Показатели конечных результатов муниципальной программы (показатели социально-экономической эффективности)» изложить в следующей редакции:</w:t>
      </w:r>
    </w:p>
    <w:p>
      <w:pPr>
        <w:pStyle w:val="Style23"/>
        <w:spacing w:lineRule="atLeast" w:line="240" w:before="0" w:after="0"/>
        <w:jc w:val="both"/>
        <w:rPr/>
      </w:pPr>
      <w:r>
        <w:rPr/>
        <w:t>«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9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онечных результатов реализации муниципальной программы (показатели социально-экономической эффективности)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 xml:space="preserve">1. Увеличение уровня (выраженного оздоровительного эффекта) оздоровления детей, отдохнувших в лагерях с дневным пребыванием детей  до  95%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</w:tabs>
              <w:ind w:firstLine="175"/>
              <w:jc w:val="both"/>
              <w:rPr/>
            </w:pPr>
            <w:r>
              <w:rPr/>
              <w:t xml:space="preserve">     </w:t>
            </w:r>
            <w:r>
              <w:rPr/>
              <w:t xml:space="preserve">2. Доля несовершеннолетних граждан от 14 до 18 лет, находящихся в трудной жизненной ситуации, трудоустроенных в молодежных трудовых отрядах, к общему количеству несовершеннолетних граждан от 14 до 18 лет, трудоустроенных в молодежных трудовых отрядах  Березовского района- 9  %.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</w:tabs>
              <w:ind w:firstLine="175"/>
              <w:jc w:val="both"/>
              <w:rPr/>
            </w:pPr>
            <w:r>
              <w:rPr/>
              <w:t xml:space="preserve">     </w:t>
            </w:r>
            <w:r>
              <w:rPr/>
              <w:t xml:space="preserve">3.Увеличение доли детей-сирот и детей, оставшихся без попечения родителей, устроенных на воспитание в семьи граждан (в процентах к общей численности детей-сирот и детей, оставшихся без попечения родителей)  до 95%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</w:tabs>
              <w:ind w:firstLine="175"/>
              <w:jc w:val="both"/>
              <w:rPr/>
            </w:pPr>
            <w:r>
              <w:rPr/>
              <w:t xml:space="preserve">     </w:t>
            </w:r>
            <w:r>
              <w:rPr/>
              <w:t>4. Количество социально значимых проектов, реализуемых ежегодно социально ориентированными некоммерческими организациями Березовского района, за счет получаемых субсидий (грантов) из средств муниципального бюджета.</w:t>
            </w:r>
          </w:p>
        </w:tc>
      </w:tr>
    </w:tbl>
    <w:p>
      <w:pPr>
        <w:pStyle w:val="Style23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Раздел 2. «Цели, задачи и показатели их достижения» изложить в следующей редакции:</w:t>
      </w:r>
    </w:p>
    <w:p>
      <w:pPr>
        <w:pStyle w:val="ListParagraph"/>
        <w:spacing w:lineRule="auto" w:line="240" w:before="0" w:after="0"/>
        <w:ind w:left="0"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дел. 2. Цели, задачи и показатели их достижения</w:t>
      </w:r>
    </w:p>
    <w:p>
      <w:pPr>
        <w:pStyle w:val="ListParagraph"/>
        <w:spacing w:lineRule="auto" w:line="240" w:before="0" w:after="0"/>
        <w:ind w:left="0"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 - повышение качества жизни населения муниципального образования Березов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Формулировка цели определена приоритетами государственной политики, обозначенными в послании Президента Российской Федерации Федеральному Собранию Российской Федерации, Указах Президента Российской Федерации; приоритетами политики Правительства Ханты-Мансийского автономного округа-Югры, определёнными </w:t>
      </w:r>
      <w:r>
        <w:rPr>
          <w:bCs/>
          <w:sz w:val="28"/>
          <w:szCs w:val="28"/>
        </w:rPr>
        <w:t xml:space="preserve">Стратегией социально-экономического развития Ханты-Мансийского автономного округа – Югры до 2020 года и на период до 2030 года, Стратегией социально-экономического развития Березовского района до 2020 года; </w:t>
      </w:r>
      <w:r>
        <w:rPr>
          <w:sz w:val="28"/>
          <w:szCs w:val="28"/>
        </w:rPr>
        <w:t>ключевыми проблемами и современными вызовами в сфере социальной защиты на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муниципальной  программы предполагается посредством решения взаимосвязанных и взаимодополняющих задач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мер безопасности при организации оздоровительной кампании детей и комфортных условий пребывания в учреждениях, обеспечивающих отдых и оздоровление детей на территории Березовского райо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Совершенствование форм, кадрового, методическо-информационного обеспечения в организации и проведении мероприятий, направленных на организацию отдыха, оздоровления и занятости детей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оздание условий для обеспечения качественного отдыха, оздоровления и занятости дете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Реализация в полном объеме социальных гарантий детям-сиротам и детям, оставшимся без попечения родителей, лицам из числа детей-сирот и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Обеспечение деятельности Управления опеки и попечительства администрации Березовского район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ализация в полном объеме социальных гарантий для отдельных категорий граждан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овышение уровня благосостояни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условий для развития социально ориентированной деятельности некоммерческих организаци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шения поставленных программой задач посредством реализации мероприятий муниципальной программы будет оцениваться ежегодно путём: 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Мониторинга достижения значений (индикаторов) установленных целевых показателей муниципальной программы (показателей непосредственных результатов), отраженных в таблице 1 приложения 1 к настоящему постановлению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 xml:space="preserve">Сохранение доли детей школьного возраста, охваченных отдыхом и оздоровлением в лагерях с дневным пребыванием детей на базе муниципальных учреждений района от общего числа детей школьного возраста на уровне 45,7%.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Березовского района лагерь с дневным пребыванием детей – традиционная форма организации отдыха детей в каникулярный период. За неимением загородных стационарных лагерей в районе, лагеря с дневным пребыванием детей – одна из возможных форм организации отдыха и оздоровления детей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азовое значение целевого показателя - 45,7 %, определено по состоянию на декабрь 2013 года. Показатель, достигнут в ходе реализации целевой программы по организации отдыха, оздоровления и занятости детей, подростков и молодежи Березовского района «Каникулы 2012-2015» в 2013 году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 xml:space="preserve">Доля детей школьного возраста, охваченных отдыхом и оздоровлением в лагерях с дневным пребыванием детей на базе муниципальных учреждений района, определяется от общего количества детей школьного возраста в Березовском районе в текущем году.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итывая тенденцию к уменьшению объема финансирования из бюджета Ханты-Мансийского автономного округа-Югры, дефицит бюджета района целевой показатель направлен на сохранение доли детей школьного возраста, охваченных отдыхом и оздоровлением в лагерях с дневным пребыванием детей на базе муниципальных учреждений района на уровне базового показателя, определенного  на начало реализации подпрограммы -  45,7%.</w:t>
      </w:r>
    </w:p>
    <w:p>
      <w:pPr>
        <w:pStyle w:val="Style23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 xml:space="preserve">Увеличение доли детей школьного возраста, находящихся в трудной жизненной ситуации, охваченных различными формами отдыха и  оздоровления, от общей численности детей школьного возраста, находящихся в трудной жизненной ситуации с  34,5% до 37%. </w:t>
      </w:r>
    </w:p>
    <w:p>
      <w:pPr>
        <w:pStyle w:val="Style23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Базовое значение целевого показателя -34,5 % определено по состоянию на декабрь 2013 года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я производится путем соотношения численности детей школьного возраста, находящихся в трудной жизненной ситуации, охваченных всеми формами отдыха и оздоровления, к общей численности детей указанного возраста, находящихся в трудной жизненной ситуации, проживающих на территории Березовского района в текущем году, в процентном выражени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показателя осуществляется за счет реализации мероприятий п.3.1. «Организация питания детей школьного возраста в лагерях с дневным пребыванием детей»; п.3.3. «Организация отдыха и оздоровления детей в оздоровительных учреждениях (оплата путевок к месту отдыха и оздоровления по муниципальным контрактам и договорам; страхование детей; оплату услуг лиц, сопровождающих детей к месту отдыха и оздоровления; оплата проезда к месту отдыха и оздоровления детям, одаренным в области образования»; п.3.5. «Реализация проектов по организации отдыха детей, подростков и молодежи (этнолагеря, палаточные лагеря, туристические походы) на территории Березовского района» 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. «Дети Югр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Сохранение доли детей школьного возраста, направленных на отдых и оздоровление в климатически благоприятные регионы России в соответствии с муниципальными контрактами  и договорами на уровне среднегодового показателя 3,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ля детей школьного возраста, направленных на отдых и оздоровление в климатически благоприятные регионы России в соответствии с муниципальными контрактами и договорами определяется от общего количества детей школьного возраста в Березовском районе в текущем году. Базовый показатель на начало реализации подпрограммы – 3,7 %, определен по состоянию на декабрь 2013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Достижение данного показателя осуществляется за счет реализации мероприятия п. 3.3. «Организация отдыха и оздоровления детей в оздоровительных учреждениях (оплата путевок к месту отдыха и оздоровления по муниципальным контрактам и договорам; страхование детей; оплата стоимости услуг лиц, сопровождающих детей к месту отдыха и оздоровления и обратно; оплата  проезда к месту отдыха и оздоровления детям, одаренным в области образования)» подпрограм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«Дети Югры»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инансирование мероприятия осуществляется из бюджета Ханты-Мансийского автономного округа-Югры в виде субвенции  на организацию отдыха и оздоровления детей. Субвенция Ханты – Мансийского автономного округа-Югры направлена на приобретение путевок, страхование и оплату услуг лиц, сопровождающих детей к месту отдыха и оздоровления и обратно. Из бюджета района средства в 2013 году не выделялись.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ализ последних трех лет показывает стабильное поступление средств из   бюджета Ханты-Мансийского автономного округа-Югры: 2011 – 2013 гг.  (таблица 2).</w:t>
      </w:r>
    </w:p>
    <w:p>
      <w:pPr>
        <w:pStyle w:val="Normal"/>
        <w:spacing w:lineRule="atLeast" w:line="240"/>
        <w:jc w:val="right"/>
        <w:rPr/>
      </w:pPr>
      <w:r>
        <w:rPr/>
        <w:t xml:space="preserve">Таблица 2.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216"/>
        <w:gridCol w:w="1856"/>
        <w:gridCol w:w="2228"/>
      </w:tblGrid>
      <w:tr>
        <w:trPr>
          <w:trHeight w:val="34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бъемы финансировани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9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1 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2 г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3 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юджет ХМАО-Югры (Субвенция на организацию отдыха и оздоровления детей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 043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 635,9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(+ 14,6% к АППГ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 293,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+ 14,2 % к АППГ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2,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оплата стоимости услуг лиц, сопровождающих детей к месту отдыха и оздоровления и обратно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28,5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оплата стоимости услуг лиц, сопровождающих детей к месту отдыха и оздоровления и обратно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 075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 664,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 293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Cs/>
              </w:rPr>
            </w:pPr>
            <w:r>
              <w:rPr>
                <w:iCs/>
              </w:rPr>
              <w:t xml:space="preserve">Доля детей школьного возраста, охваченных отдыхом и оздоровлением в климатически-благоприятных регионах Росси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,5%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7%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7%</w:t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еднегодовой показатель, исходя из доли детей, охваченных отдыхом и оздоровлением в климатически благоприятных регионах России за 2011-2013 годы,  составляет 3,7 %. Увеличение средств на приобретение путевок из средств Ханты-Мансийского автономного округа-Югры и бюджета района не прогнозируется, в связи с чем, показатель направлен на сохранение доли на уровне среднегодового показателя.    </w:t>
      </w:r>
    </w:p>
    <w:p>
      <w:pPr>
        <w:pStyle w:val="Style23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1.4.</w:t>
      </w:r>
      <w:r>
        <w:rPr/>
        <w:tab/>
      </w:r>
      <w:r>
        <w:rPr>
          <w:sz w:val="28"/>
          <w:szCs w:val="28"/>
        </w:rPr>
        <w:t xml:space="preserve">Сохранение доли несовершеннолетних граждан от 14 до 18 лет, трудоустроенных в молодежных трудовых отрядах в свободное от учебы время на уровне 16% от общего количества несовершеннолетних граждан от 14 до 18 лет в Березовском районе. 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 xml:space="preserve">Достижение показателя осуществляется за счет реализации мероприятия п.3.6. «Организация и обеспечение деятельности молодежных трудовых отрядов» подпрограм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Дети Югры». </w:t>
      </w:r>
    </w:p>
    <w:p>
      <w:pPr>
        <w:pStyle w:val="Style25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я осуществляется за счет бюджета района. Финансирование из средств бюджета Ханты-Мансийского автономного округа-Югры осуществляется в случае получения субсидии соисполнителями программного мероприятия по результатам участия в окружном конкурсе программ муниципальных образований Ханты-Мансийского автономного округа-Югры, направленных на временное трудоустройство подростков, проведение которого осуществляется в рамках государственной программы  Ханты-Мансийского автономного округа-Югры «Развитие образования в Ханты-Мансийском автономном округе-Югре на 2014-2020 годы», утвержденной постановлением Правительства Ханты-Мансийского автономного округа-Югры от 09.10.2013 года № 413-п. </w:t>
      </w:r>
    </w:p>
    <w:p>
      <w:pPr>
        <w:pStyle w:val="Style2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зовый показатель на начало реализации подпрограммы, -16%, определен исходя из выделенного объема финансирования из средств бюджета района на начало реализации муниципальной программы.</w:t>
      </w:r>
    </w:p>
    <w:p>
      <w:pPr>
        <w:pStyle w:val="Style2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есовершеннолетних граждан от 14 до 18 лет, трудоустроенных в молодежных трудовых отрядах в  свободное от учебы время определяется от общего количества несовершеннолетних граждан от 14 до 18 лет в Березовском районе в текущем году. </w:t>
      </w:r>
    </w:p>
    <w:p>
      <w:pPr>
        <w:pStyle w:val="ListParagraph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  <w:tab/>
        <w:t>Доля граждан, оказавшихся в экстремальной (трудной) жизненной ситуации, получивших материальную помощь от числа обратившихся, имеющих право, %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ListParagraph"/>
        <w:shd w:fill="FFFFFF" w:val="clear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показателя осуществляется за счет реализации мероприятия п. 1.1. «Оказание адресной материальной (социальной) помощи гражданам, находящимся в экстремальной (трудной) жизненной ситуации»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В соответствии с распоряжением администрации Березовского района от 08.07.2013 года № 580-р «О создании Комиссии по оказанию единовременной адресной материальной (социальной) помощи гражданам Березовского района, оказавшимся в экстремальной (трудной) жизненной ситуации»; постановлением администрации Березовского района от 14.10.2013 года № 1488 «Об утверждении Положения об условиях и порядке предоставления единовременной адресной материальной (социальной) помощи гражданам Березовского района, оказавшимся в экстремальной (трудной) жизненной ситуации».</w:t>
      </w:r>
    </w:p>
    <w:p>
      <w:pPr>
        <w:pStyle w:val="ListParagraph"/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6.</w:t>
        <w:tab/>
        <w:t>Увеличение количества социально ориентированных некоммерческих организаций, осуществляющих социально направленную деятельность на территории Березовского района, с 20 до 25.</w:t>
      </w:r>
    </w:p>
    <w:p>
      <w:pPr>
        <w:pStyle w:val="Normal"/>
        <w:spacing w:lineRule="atLeast" w:line="240"/>
        <w:jc w:val="both"/>
        <w:rPr/>
      </w:pPr>
      <w:r>
        <w:rPr/>
        <w:tab/>
      </w:r>
      <w:r>
        <w:rPr>
          <w:sz w:val="28"/>
          <w:szCs w:val="28"/>
        </w:rPr>
        <w:t xml:space="preserve">Согласно данных Управления по социальной политике и работе с поселениями администрации Березовского района по состоянию на 01.11.2013 года в Реестре общественных организаций Березовского района состоит 20 социально ориентированных некоммерческих организаций. Из них 7 общественных организаций осуществляют активную деятельность.  Мероприятие подпрограмм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 финансовой поддержке социально ориентированных некоммерческих организаций со стороны органов местного самоуправления предполагает увеличение активности социально ориентированных некоммерческих организаций, реализующих социально-значимые проекты в Березовском районе. 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2. Мониторинга достижения значений (индикаторов) установленных ожидаемых результатов реализации муниципальной программы (показателей конечных результатов)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Показатель оздоровления детей в ходе организации детской оздоровительной кампании – определяет оздоровительный эффект организации отдыха и оздоровления детей, по итогам летней оздоровительной кампании, в соответствии с действующими санитарно-гигиеническими правилами и нормами;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оказатель доли занятости несовершеннолетних граждан от 14 до 18 лет, находящихся в трудной жизненной ситуации, трудоустроенных в молодежных трудовых отрядах, к общему количеству несовершеннолетних граждан от 14 до 18 лет, трудоустроенных в молодежных трудовых отрядах Березовского района. 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Достижение показателя осуществляется за счет реализации мероприятия п.3.6. «Организация и обеспечение деятельности молодежных трудовых отрядов» подпрограм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Дети Югры». Результативность показателя определяется Управлением по социальной политике и работе с поселениями на основании мониторинга данных занятости несовершеннолетних граждан от 14 до 18 лет в молодежных трудовых отряд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величение доли детей, оставшихся без попечения родителей, устроенных на воспитание в семьи граждан (в процентах к общей численности детей-сирот) с 87%  до 95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азовое значение показателя определено по состоянию на декабрь 2013 года. Достижение данного показателя осуществляется за счет обеспечения стабильного назначения и выплаты всех видов социальной поддержки в соответствии с законодательством Российской Федерации и Ханты-Мансийского автономного округа - Югры. Обеспечение государственных гарантий и дополнительных мер социальной поддержки детей-сирот и детей, оставшихся без попечения родителей, и граждан, принявших детей на воспитание в свои семьи. Пропаганда семейных форм устройства детей сирот, позволят увеличить долю детей, устроенных в семьи граждан.</w:t>
      </w:r>
    </w:p>
    <w:p>
      <w:pPr>
        <w:pStyle w:val="ListParagraph"/>
        <w:shd w:fill="FFFFFF" w:val="clear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целевых показателей осуществляется при изменении объема финансирования муниципальной программы, в случае, если на их достижение влияют  изменения объемов финансирования.».</w:t>
      </w:r>
    </w:p>
    <w:p>
      <w:pPr>
        <w:pStyle w:val="Style2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программе «Целевые показатели и (или) индикаторы муниципальной программы» изложить в следующей редакции, согласно приложению 1 к настоящему постановлению.</w:t>
      </w:r>
    </w:p>
    <w:p>
      <w:pPr>
        <w:pStyle w:val="Style2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2 к программе «Перечень программных мероприятий» изложить в следующей редакции, согласно приложению 2 к настоящему постановлению.</w:t>
      </w:r>
    </w:p>
    <w:p>
      <w:pPr>
        <w:pStyle w:val="Style23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«Жизнь Югры» и разместить на официальном сайте органов местного самоуправления Березовского района и в сети интернет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erezo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2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Style2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23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1069" w:leader="none"/>
          <w:tab w:val="left" w:pos="1134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1"/>
        <w:tabs>
          <w:tab w:val="clear" w:pos="708"/>
          <w:tab w:val="left" w:pos="1069" w:leader="none"/>
          <w:tab w:val="left" w:pos="1134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 </w:t>
        <w:tab/>
        <w:t xml:space="preserve">       </w:t>
        <w:tab/>
        <w:t xml:space="preserve">         </w:t>
        <w:tab/>
        <w:t xml:space="preserve">      </w:t>
        <w:tab/>
        <w:tab/>
        <w:tab/>
        <w:t xml:space="preserve">      С.В. Кравченко</w:t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Par415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Приложение 1 к постановлению</w:t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Березовского района </w:t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3.12.2014 № 1882</w:t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1 к программе </w:t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е показатели и (или) индикаторы муниципальной программы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Таблица 1 .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tbl>
      <w:tblPr>
        <w:tblW w:w="1444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1"/>
        <w:gridCol w:w="4258"/>
        <w:gridCol w:w="1620"/>
        <w:gridCol w:w="969"/>
        <w:gridCol w:w="1080"/>
        <w:gridCol w:w="900"/>
        <w:gridCol w:w="1453"/>
        <w:gridCol w:w="896"/>
        <w:gridCol w:w="2424"/>
      </w:tblGrid>
      <w:tr>
        <w:trPr>
          <w:trHeight w:val="415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ых показателей и (или) индикаторов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и (или) индикатора на начало реализации программы</w:t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ого показателя и (или) индикатора *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и (или) индикатора на момент окончания  действия программы</w:t>
            </w:r>
          </w:p>
        </w:tc>
      </w:tr>
      <w:tr>
        <w:trPr>
          <w:trHeight w:val="80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.  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. 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и непосредственных результатов 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82"/>
              <w:jc w:val="center"/>
              <w:rPr/>
            </w:pPr>
            <w:r>
              <w:rPr/>
              <w:t xml:space="preserve">Доля детей школьного </w:t>
            </w:r>
          </w:p>
          <w:p>
            <w:pPr>
              <w:pStyle w:val="Normal"/>
              <w:widowControl w:val="false"/>
              <w:autoSpaceDE w:val="false"/>
              <w:ind w:hanging="182"/>
              <w:jc w:val="center"/>
              <w:rPr/>
            </w:pPr>
            <w:r>
              <w:rPr/>
              <w:t>возраста, охваченных отдыхом и оздоровлением в лагерях с дневным пребыванием детей на базе муниципальных учреждений района, от общего числа детей школьного возраста, 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45,7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7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9" w:right="-110" w:firstLine="689"/>
              <w:jc w:val="center"/>
              <w:rPr/>
            </w:pPr>
            <w:r>
              <w:rPr/>
              <w:t>1.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Доля детей школьного возраста, находящихся в трудной жизненной ситуации, охваченных различными формами отдыха и оздоровления, от общей численности  детей школьного возраста, находящихся в трудной жизненной ситуаци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3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3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 xml:space="preserve">Доля детей школьного возраста, направленных на отдых и оздоровление в климатически благоприятные регионы России в соответствии с муниципальными контрактами и договорами на уровне среднегодового показателя, %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3,7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 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 xml:space="preserve">Доля несовершеннолетних граждан от 14 до 18 лет, трудоустроенных  в молодежных трудовых отрядах в свободное от учебы время на уровне 16 % от общего количества несовершеннолетних граждан от 14 до 18 лет в Березовском районе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16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</w:rPr>
            </w:pPr>
            <w:r>
              <w:rPr/>
              <w:t xml:space="preserve">Доля использованных средств субвенции, передаваемой из окружного  бюджета районному бюджету на обеспечение жилыми помещениями специализированного жилищного фонда по договорам найма специализированных жилых помещений детей-сирот и детей, оставшихся без попечения родителей, лиц из числа детей-сирот и детей, оставшихся без попечения родителей – на уровне 100%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я граждан, оказавшихся в экстремальной (трудной) жизненной ситуации, получивших материальную помощь от числа обратившихся, имеющих право, %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34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200"/>
              <w:ind w:left="17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раждан, получивших компенсацию расходов на оплату стоимости проезда к месту получения медицинской помощи и обратно, от количества граждан, имеющих право на компенсацию, обратившихся за ней в органы местного самоуправления, в соответствии с выделенным объемом финансирования, %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34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/>
            </w:pPr>
            <w:r>
              <w:rPr/>
              <w:t xml:space="preserve">1.8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200"/>
              <w:ind w:left="17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ециалистов приглашенных для работы в муниципальные учреждения, обеспеченных компенсацией расходов за найм, аренду жилого помещения, от обратившихся за получением в органы местного самоуправления за ней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1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7" w:right="-119" w:hanging="0"/>
              <w:jc w:val="center"/>
              <w:rPr/>
            </w:pPr>
            <w:r>
              <w:rPr/>
              <w:t>Количество социально ориентированных некоммерческих организаций, осуществляющих социально направленную деятельность на территории Берез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Показатели  конечных результатов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/>
            </w:pPr>
            <w:r>
              <w:rPr/>
              <w:t xml:space="preserve">      </w:t>
            </w:r>
            <w:r>
              <w:rPr/>
              <w:t>1.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Увеличение уровня (выраженного оздоровительного эффекта) оздоровления детей, отдохнувших в лагерях с дневным пребыванием детей с 94,6 % до 95%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9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10" w:firstLine="6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</w:tabs>
              <w:ind w:firstLine="175"/>
              <w:jc w:val="center"/>
              <w:rPr/>
            </w:pPr>
            <w:r>
              <w:rPr/>
              <w:t>Доля несовершеннолетних граждан от 14 до 18 лет, находящихся в трудной жизненной ситуации, трудоустроенных в молодежных трудовых отрядах, к общему количеству несовершеннолетних граждан от 14 до 18 лет, трудоустроенных в молодежных трудовых отрядах Березовского района - 9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1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/>
            </w:pPr>
            <w:r>
              <w:rPr/>
              <w:t xml:space="preserve">      </w:t>
            </w:r>
            <w:r>
              <w:rPr/>
              <w:t>1.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Доля детей-сирот и  детей, оставшихся без попечения родителей, устроенных на воспитание в семьи граждан  (в процентах к общей численности детей-сирот и  детей, оставшихся без попечения родителей, (увеличение с 87 до 96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both"/>
              <w:rPr/>
            </w:pPr>
            <w:r>
              <w:rPr/>
              <w:t xml:space="preserve">       </w:t>
            </w:r>
            <w:r>
              <w:rPr/>
              <w:t>1.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 xml:space="preserve">Количество социально значимых проектов, реализуемых ежегодно социально ориентированными  некоммерческими организациями Березовского района, за счет получаемых субсидий (грантов) из средств муниципаль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ConsPlusTitle"/>
        <w:widowControl/>
        <w:spacing w:lineRule="atLeast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к постановлению </w:t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Березовского района </w:t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3.12.2014 № 1882 </w:t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2 к программ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2.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2698"/>
        <w:gridCol w:w="2019"/>
        <w:gridCol w:w="1651"/>
        <w:gridCol w:w="1260"/>
        <w:gridCol w:w="900"/>
        <w:gridCol w:w="1063"/>
        <w:gridCol w:w="1080"/>
        <w:gridCol w:w="1047"/>
        <w:gridCol w:w="1147"/>
      </w:tblGrid>
      <w:tr>
        <w:trPr>
          <w:trHeight w:val="480" w:hRule="atLeast"/>
          <w:cantSplit w:val="true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рограммы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 исполнитель/</w:t>
            </w:r>
          </w:p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исполнитель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финансирования</w:t>
            </w:r>
          </w:p>
        </w:tc>
        <w:tc>
          <w:tcPr>
            <w:tcW w:w="6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ые затраты на реализацию (тыс. рублей)</w:t>
            </w:r>
          </w:p>
        </w:tc>
      </w:tr>
      <w:tr>
        <w:trPr>
          <w:trHeight w:val="297" w:hRule="atLeast"/>
          <w:cantSplit w:val="true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5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</w:tr>
      <w:tr>
        <w:trPr>
          <w:trHeight w:val="360" w:hRule="atLeast"/>
          <w:cantSplit w:val="true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г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.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40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 Программы – повышение качества жизни населения муниципального образования Березовский район</w:t>
            </w:r>
          </w:p>
        </w:tc>
      </w:tr>
      <w:tr>
        <w:trPr>
          <w:trHeight w:val="240" w:hRule="atLeast"/>
        </w:trPr>
        <w:tc>
          <w:tcPr>
            <w:tcW w:w="140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. Дети Югры</w:t>
            </w:r>
          </w:p>
        </w:tc>
      </w:tr>
      <w:tr>
        <w:trPr>
          <w:trHeight w:val="299" w:hRule="atLeast"/>
        </w:trPr>
        <w:tc>
          <w:tcPr>
            <w:tcW w:w="140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. Обеспечение мер безопасности при организации оздоровительной компании и комфортных условий пребывания в учреждениях, обеспечивающих отдых и оздоровление детей на территории Березовского района.</w:t>
            </w:r>
          </w:p>
        </w:tc>
      </w:tr>
      <w:tr>
        <w:trPr>
          <w:trHeight w:val="349" w:hRule="atLeast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анитарно-эпидемиологической безопасности в организациях отдыха и оздоровления дете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омитет образования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район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Администрация гп. Игрим  (МКУ с/к «Олимпиец»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 согласованию)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</w:tr>
      <w:tr>
        <w:trPr>
          <w:trHeight w:val="492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городского посе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4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158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ероприятию п.1.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6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</w:tr>
      <w:tr>
        <w:trPr>
          <w:trHeight w:val="941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инвентаря для организации работы  лагеря с дневным пребыванием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омитет спорт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молодежной политики ( МБУ «КМЦ Звездный»)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  <w:p>
            <w:pPr>
              <w:pStyle w:val="ConsPlusNormal1"/>
              <w:widowControl/>
              <w:ind w:right="-70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Администрация гп. Игрим (МКУ С/К «Олимпиец») (по согласованию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ероприятию п.1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тских дворовых и спортивных площадок, задействованных в летней оздоровительной  кампании необходимым инвентарем, бутилированной водой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омитет спорта и молодежной политики (МБУ КМЦ «Звездный» МБУ ЦСП «Виктория»);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Администрация гп.Березово (.МКУ «ЦКОН») (по согласованию)</w:t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городских (сельских)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.Администрация сп. Приполярный (МКУ СКК «Олимп») (по согласованию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74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Администрация сп. Саранпауль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ероприятию п. 1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медикаментов для обеспечения работы медицинского кабинета лагерей с дневным пребыванием дет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омитет спорта  и молодежной политики (МБОУ ДОД «Березовская ДЮСШ);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68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Комитет спорта и молодежной политики (МБУ КМЦ «Звездный»)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0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) Комитет спорта и молодежной политики (МБУ ЦСП «Виктория»)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Администрация гп. Игрим (МКУ с/к «Олимпиец») (по согласованию)</w:t>
            </w:r>
          </w:p>
          <w:p>
            <w:pPr>
              <w:pStyle w:val="ConsPlusNormal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 город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ероприятию п.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</w:tr>
      <w:tr>
        <w:trPr>
          <w:trHeight w:val="501" w:hRule="atLeast"/>
        </w:trPr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 (бытовой химии, канцтоваров, настольных игр и т.п.) для обеспечения работы лагерей с дневным пребыванием дете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Комитет образован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Комитет спорта и молодежной политики  (МБУ ЦСП. «Виктория»)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района </w:t>
            </w:r>
          </w:p>
          <w:p>
            <w:pPr>
              <w:pStyle w:val="ConsPlusNormal1"/>
              <w:widowControl/>
              <w:ind w:right="-70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5" w:hRule="atLeast"/>
        </w:trPr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омитет спорта и молодежной политики (МБУ КМЦ «Звездный»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района </w:t>
            </w:r>
          </w:p>
          <w:p>
            <w:pPr>
              <w:pStyle w:val="ConsPlusNormal1"/>
              <w:widowControl/>
              <w:ind w:right="-70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Администрация гп. Игрим ( МКУ с/к «Олимпиец») (по согласованию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района </w:t>
            </w:r>
          </w:p>
          <w:p>
            <w:pPr>
              <w:pStyle w:val="ConsPlusNormal1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город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0"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мероприятию п.1.5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6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Межведомственной комиссии по организации отдыха, оздоровления и занятости детей, подростков и молодежи Березовского района (проведение мероприятий, приобретение расходных материалов, соблюдение питьевого режима в рамках деятельности комиссии; поощрение за деятельность, направленную на организацию и обеспечение детской оздоровительной кампании и т.п.)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Управление по  социальной политике и работе с поселениям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0"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мероприятию п.1.6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задаче 1</w:t>
            </w:r>
          </w:p>
          <w:p>
            <w:pPr>
              <w:pStyle w:val="ConsPlusNormal1"/>
              <w:widowControl/>
              <w:ind w:right="-7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3</w:t>
            </w:r>
          </w:p>
        </w:tc>
      </w:tr>
      <w:tr>
        <w:trPr>
          <w:trHeight w:val="124" w:hRule="atLeast"/>
        </w:trPr>
        <w:tc>
          <w:tcPr>
            <w:tcW w:w="5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right="-70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</w:tr>
      <w:tr>
        <w:trPr>
          <w:trHeight w:val="240" w:hRule="atLeast"/>
        </w:trPr>
        <w:tc>
          <w:tcPr>
            <w:tcW w:w="5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городских /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</w:tr>
      <w:tr>
        <w:trPr>
          <w:trHeight w:val="240" w:hRule="atLeast"/>
        </w:trPr>
        <w:tc>
          <w:tcPr>
            <w:tcW w:w="14072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2. Совершенствование форм, кадрового, методическо-информационного обеспечения в организации и проведении мероприятий, направленных на организацию отдыха, оздоровления и занятости детей</w:t>
            </w:r>
          </w:p>
        </w:tc>
      </w:tr>
      <w:tr>
        <w:trPr>
          <w:trHeight w:val="19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еминаров и совещаний организаторов отдыха, оздоровления и занятости детей, подростков и молодежи райо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омитет образования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района </w:t>
            </w:r>
          </w:p>
          <w:p>
            <w:pPr>
              <w:pStyle w:val="ConsPlusNormal1"/>
              <w:widowControl/>
              <w:ind w:right="-70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правление по социальной политике и работе с поселениям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213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ероприятию п.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е сопровождение оздоровительной кампании: издание буклетов, памяток, методических сборников и иной  полиграфической продукции; приобретение и тиражирование методических материалов;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ие мероприятий в СМИ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омитет образован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района </w:t>
            </w:r>
          </w:p>
          <w:p>
            <w:pPr>
              <w:pStyle w:val="ConsPlusNormal1"/>
              <w:widowControl/>
              <w:ind w:right="-70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Управление по социальной политике и работе с поселениями;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2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омитет спорта и молодежной политики  (МБУ КМЦ «Звездный»)</w:t>
            </w:r>
          </w:p>
          <w:p>
            <w:pPr>
              <w:pStyle w:val="ConsPlusNormal1"/>
              <w:ind w:right="213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213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ероприятию п.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2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ежегодного  конкурса на звание «Лучший оздоровительный лагерь Березовского района»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й этап окружного конкурса «Лучший оздоровительный лагерь Ханты-Мансийского автономного округа-Югры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Управление по социальной политике и работе с поселениями.</w:t>
            </w:r>
          </w:p>
          <w:p>
            <w:pPr>
              <w:pStyle w:val="ConsPlusNormal1"/>
              <w:widowControl/>
              <w:ind w:right="213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right="213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right="213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right="213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right="213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ероприятию п.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43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йонных конкурсов в период летней оздоровительной кампании: «Краски лета», «Безопасное лето»; «Жаркое солнце Сибири (организация выставок по итогам конкурса)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2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Комитет образован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омитет спорта и молодежной политики (МБУ «КМЦ Звездный»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72"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по мероприятию п.2.4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72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задаче 2.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right="72" w:firstLine="7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1"/>
              <w:ind w:right="72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1407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72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  Создание условий для обеспечения качественного отдыха,  оздоровления и занятости детей</w:t>
            </w:r>
          </w:p>
        </w:tc>
      </w:tr>
      <w:tr>
        <w:trPr>
          <w:trHeight w:val="654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1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детей школьного возраста в лагерях с дневным пребыванием детей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омитет образования</w:t>
            </w:r>
          </w:p>
          <w:p>
            <w:pPr>
              <w:pStyle w:val="ConsPlusNormal1"/>
              <w:ind w:right="72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right="72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right="72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автономного ок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30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47,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4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45,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45,7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45,76</w:t>
            </w:r>
          </w:p>
        </w:tc>
      </w:tr>
      <w:tr>
        <w:trPr>
          <w:trHeight w:val="139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Комитет спорта </w:t>
            </w:r>
          </w:p>
          <w:p>
            <w:pPr>
              <w:pStyle w:val="ConsPlusNormal1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молодежной политики  (МБОУ ДОД «Березовская ДЮСШ; МБУ КМЦ «Звездный»; МБУ ЦСП «Виктория»)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автономного ок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1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7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7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74</w:t>
            </w:r>
          </w:p>
        </w:tc>
      </w:tr>
      <w:tr>
        <w:trPr>
          <w:trHeight w:val="78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7</w:t>
            </w:r>
          </w:p>
        </w:tc>
      </w:tr>
      <w:tr>
        <w:trPr>
          <w:trHeight w:val="5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 Администрация гп. Игрим (МКУ с/к «Олимпиец») (по согласованию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автоном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,3</w:t>
            </w:r>
          </w:p>
        </w:tc>
      </w:tr>
      <w:tr>
        <w:trPr>
          <w:trHeight w:val="40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город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72"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ероприятию п.3.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61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16,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0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00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00,5</w:t>
            </w:r>
          </w:p>
        </w:tc>
      </w:tr>
      <w:tr>
        <w:trPr>
          <w:trHeight w:val="220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аботная плата работающему персоналу (вожатым, медицинским работникам, сотрудникам лагерей с дневным пребыванием д</w:t>
            </w:r>
            <w:r>
              <w:rPr>
                <w:rFonts w:cs="Times New Roman" w:ascii="Times New Roman" w:hAnsi="Times New Roman"/>
                <w:sz w:val="22"/>
                <w:szCs w:val="22"/>
                <w:bdr w:val="single" w:sz="4" w:space="0" w:color="000000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й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) Комитет образования;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4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7,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7,3</w:t>
            </w:r>
          </w:p>
        </w:tc>
      </w:tr>
      <w:tr>
        <w:trPr>
          <w:trHeight w:val="29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омитет спорта и молодежной политики (МБУ ДОД «Березовская ДЮСШ»; МБУ ЦСП «Виктория»;</w:t>
            </w:r>
          </w:p>
          <w:p>
            <w:pPr>
              <w:pStyle w:val="ConsPlusNormal1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БУ КМЦ «Звездный»;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ероприятию п.3.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6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 1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 097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 097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 097,3</w:t>
            </w:r>
          </w:p>
        </w:tc>
      </w:tr>
      <w:tr>
        <w:trPr>
          <w:trHeight w:val="152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и оздоровления детей в оздоровительных учреждениях (оплата путевок к месту отдыха и  оздоровления по муниципальным контрактам и договорам; страхование детей; оплата услуг лиц, сопровождающих детей к месту отдыха и оздоровления; оплата проезда к месту отдыха и оздоровления детям, одаренным в области образования)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омитет образован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автономного округ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 270,7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53,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48,15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8,1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15</w:t>
            </w:r>
          </w:p>
        </w:tc>
      </w:tr>
      <w:tr>
        <w:trPr>
          <w:trHeight w:val="15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район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5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омитет спорта и молодежной политики (МБУ ДОД «Березовская ДЮСШ»; МБУ ЦСП «Виктория»;МБУ КМЦ «Звездный»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автоном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 418,9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601,5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,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15</w:t>
            </w:r>
          </w:p>
        </w:tc>
      </w:tr>
      <w:tr>
        <w:trPr>
          <w:trHeight w:val="102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Администрация гп. Игрим (МКУ с/к «Олимпиец») (по согласованию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</w:t>
            </w:r>
          </w:p>
        </w:tc>
      </w:tr>
      <w:tr>
        <w:trPr>
          <w:trHeight w:val="420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мероприятию п.3.3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8 639,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 404,8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 346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96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296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296,3</w:t>
            </w:r>
          </w:p>
        </w:tc>
      </w:tr>
      <w:tr>
        <w:trPr>
          <w:trHeight w:val="704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мероприятий для детей и подростков на базе учреждений культуры  находящихся в ведении комитета по культуре и кино; администраций городских и сельских поселений района (организация выставок творческих работ, рисунков, смотр –конкурсов, фестивалей, проведение познавательных программ, театрализованных праздников, викторин, уроков здоровья, тематических и ознакомительных экскурсий, конкурсно-игровых программ, бесед, презентаций, игротек) </w:t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омитет по культуре и кино (МКУ «Березовский районный краеведческий музей»; МКУ «Березовская межпоселенческая центральная районная библиотека»; МБУК «Районный центр досуга и народного творчества»; МКУ «Районная  дирекция киновидеопаказа»; МБУ ДОД «Березовская детская школа искусств»; МБОУ ДОД «Игримская детская школа искусств»; МКОУ ДОД «Саранпаульская национальная детская школа искусств»; МКОУ ДОД «Хулимсунтская детская школа искусств»)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Администрация гп. Березово (МКУ «ЦКОН»)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Администрация гп. Игрим (Игримский КДЦ)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город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Администрация сп. Саранрпауль (Саранпаульский КДЦ)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Администрация сп. Хулимсунт</w:t>
            </w:r>
          </w:p>
          <w:p>
            <w:pPr>
              <w:pStyle w:val="ConsPlusNormal1"/>
              <w:ind w:right="72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МКУ Хулимсунтский КДЦ)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Администрация сп. Приполярный (МКУ с/к «Олимп»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ероприятию п.3.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029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проектов по организации отдыха детей, подростков и молодежи (этнолагеря, палаточные лагеря, туристические походы) на территории Березовского район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омитет спорта и молодежной политики  (МБУ КМЦ «Звездный»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Управление по социальной политике и работе с поселениями 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автоном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0"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ероприятию п.3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обеспечение деятельности молодежных трудовых отрядов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Администрация района (МБУ КМЦ «Звездный»)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автоном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7,8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3</w:t>
            </w:r>
          </w:p>
        </w:tc>
      </w:tr>
      <w:tr>
        <w:trPr>
          <w:trHeight w:val="32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Администрация гп. Игрим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</w:tr>
      <w:tr>
        <w:trPr>
          <w:trHeight w:val="59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Администрация гп. Березово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53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Администрация сп. Светлый </w:t>
            </w:r>
          </w:p>
          <w:p>
            <w:pPr>
              <w:pStyle w:val="ConsPlusNormal1"/>
              <w:widowControl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448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Администрация сп. Саранпауль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</w:tc>
      </w:tr>
      <w:tr>
        <w:trPr>
          <w:trHeight w:val="549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) Администрация сп.  Хулимсун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)  Администрация сп. Приполярный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514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0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мероприятию п.3.6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 872,8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 588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88,1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 588,1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 588,1 </w:t>
            </w:r>
          </w:p>
        </w:tc>
      </w:tr>
      <w:tr>
        <w:trPr>
          <w:trHeight w:val="240" w:hRule="atLeast"/>
        </w:trPr>
        <w:tc>
          <w:tcPr>
            <w:tcW w:w="5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задаче 3</w:t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2 530,7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094,59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3 189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3 082,2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 082,2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 082,2 </w:t>
            </w:r>
          </w:p>
        </w:tc>
      </w:tr>
      <w:tr>
        <w:trPr>
          <w:trHeight w:val="240" w:hRule="atLeast"/>
        </w:trPr>
        <w:tc>
          <w:tcPr>
            <w:tcW w:w="5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автоном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8 042,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6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 582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533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 533,1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533,1</w:t>
            </w:r>
          </w:p>
        </w:tc>
      </w:tr>
      <w:tr>
        <w:trPr>
          <w:trHeight w:val="240" w:hRule="atLeast"/>
        </w:trPr>
        <w:tc>
          <w:tcPr>
            <w:tcW w:w="5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7 423,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 769,6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206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149,1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 149,1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49,1</w:t>
            </w:r>
          </w:p>
        </w:tc>
      </w:tr>
      <w:tr>
        <w:trPr>
          <w:trHeight w:val="240" w:hRule="atLeast"/>
        </w:trPr>
        <w:tc>
          <w:tcPr>
            <w:tcW w:w="5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9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00,0</w:t>
            </w:r>
          </w:p>
        </w:tc>
      </w:tr>
      <w:tr>
        <w:trPr>
          <w:trHeight w:val="563" w:hRule="atLeast"/>
        </w:trPr>
        <w:tc>
          <w:tcPr>
            <w:tcW w:w="5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городских/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4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Задача  4.Реализация в полном объеме социальных гарантий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</w:tr>
      <w:tr>
        <w:trPr>
          <w:trHeight w:val="472" w:hRule="atLeast"/>
        </w:trPr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Дополнительные гарантии и дополнительные меры социальной поддержки детей-сирот и детей, оставшихся без попечения родителей, лиц из их числа, а также граждан, принявших на воспитание детей, оставшихся без попечения родителей.   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Управление опеки и попечительства администрации Березовского района </w:t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19" w:hRule="atLeast"/>
        </w:trPr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автоном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 0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81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8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810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810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810,6</w:t>
            </w:r>
          </w:p>
        </w:tc>
      </w:tr>
      <w:tr>
        <w:trPr>
          <w:trHeight w:val="34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Итого по мероприятию п.4.1.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1 782,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 643,9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 737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 780,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 810,6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 810,6 </w:t>
            </w:r>
          </w:p>
        </w:tc>
      </w:tr>
      <w:tr>
        <w:trPr>
          <w:trHeight w:val="360" w:hRule="atLeast"/>
        </w:trPr>
        <w:tc>
          <w:tcPr>
            <w:tcW w:w="5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1 782,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 643,9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 737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 780,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 810,6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 810,6 </w:t>
            </w:r>
          </w:p>
        </w:tc>
      </w:tr>
      <w:tr>
        <w:trPr>
          <w:trHeight w:val="225" w:hRule="atLeast"/>
        </w:trPr>
        <w:tc>
          <w:tcPr>
            <w:tcW w:w="5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 0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81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8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810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810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810,6</w:t>
            </w:r>
          </w:p>
        </w:tc>
      </w:tr>
      <w:tr>
        <w:trPr>
          <w:trHeight w:val="211" w:hRule="atLeast"/>
        </w:trPr>
        <w:tc>
          <w:tcPr>
            <w:tcW w:w="14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5. Обеспечение деятельности Управления опеки попечительства администрации Березовского района</w:t>
            </w:r>
          </w:p>
        </w:tc>
      </w:tr>
      <w:tr>
        <w:trPr>
          <w:trHeight w:val="151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трудовых прав, основных и дополнительных гарантий работников Управления опеки и попечительства администрации Березовского район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Управление опеки и попечительства администрации Березовского рай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firstLine="86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Бюджет автономного</w:t>
            </w:r>
          </w:p>
          <w:p>
            <w:pPr>
              <w:pStyle w:val="ConsPlusNormal1"/>
              <w:ind w:right="-70" w:firstLine="8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 474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674,0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0,0</w:t>
            </w:r>
          </w:p>
        </w:tc>
      </w:tr>
      <w:tr>
        <w:trPr>
          <w:trHeight w:val="240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мероприятию п.5.1.</w:t>
            </w:r>
          </w:p>
          <w:p>
            <w:pPr>
              <w:pStyle w:val="ConsPlusNormal1"/>
              <w:widowControl/>
              <w:ind w:right="-70" w:firstLine="7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firstLine="8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1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68 </w:t>
            </w:r>
            <w:r>
              <w:rPr>
                <w:rFonts w:cs="Times New Roman" w:ascii="Times New Roman" w:hAnsi="Times New Roman"/>
                <w:b/>
              </w:rPr>
              <w:t>4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674,0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0,0</w:t>
            </w:r>
          </w:p>
        </w:tc>
      </w:tr>
      <w:tr>
        <w:trPr>
          <w:trHeight w:val="43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дровое, информационное, материально-техническое обеспечение деятельности Управления опеки и попечительства администрации Березовского района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Управление опеки и попечительства администрации Березовского рай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firstLine="86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Бюджет автономного</w:t>
            </w:r>
          </w:p>
          <w:p>
            <w:pPr>
              <w:pStyle w:val="ConsPlusNormal1"/>
              <w:ind w:right="-70"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 368,0 </w:t>
            </w:r>
          </w:p>
          <w:p>
            <w:pPr>
              <w:pStyle w:val="ConsPlusNormal1"/>
              <w:ind w:firstLine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94,4 </w:t>
            </w:r>
          </w:p>
          <w:p>
            <w:pPr>
              <w:pStyle w:val="ConsPlusNormal1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4</w:t>
            </w:r>
          </w:p>
        </w:tc>
      </w:tr>
      <w:tr>
        <w:trPr>
          <w:trHeight w:val="240" w:hRule="atLeast"/>
        </w:trPr>
        <w:tc>
          <w:tcPr>
            <w:tcW w:w="59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ероприятию п.5.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firstLine="8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 368,0 </w:t>
            </w:r>
          </w:p>
          <w:p>
            <w:pPr>
              <w:pStyle w:val="ConsPlusNormal1"/>
              <w:ind w:firstLine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94,4 </w:t>
            </w:r>
          </w:p>
          <w:p>
            <w:pPr>
              <w:pStyle w:val="ConsPlusNormal1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4</w:t>
            </w:r>
          </w:p>
        </w:tc>
      </w:tr>
      <w:tr>
        <w:trPr>
          <w:trHeight w:val="240" w:hRule="atLeast"/>
        </w:trPr>
        <w:tc>
          <w:tcPr>
            <w:tcW w:w="5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задаче 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firstLine="8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8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68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8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8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8,4</w:t>
            </w:r>
          </w:p>
        </w:tc>
      </w:tr>
      <w:tr>
        <w:trPr>
          <w:trHeight w:val="240" w:hRule="atLeast"/>
        </w:trPr>
        <w:tc>
          <w:tcPr>
            <w:tcW w:w="5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Бюджет автономного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8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8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8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8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8,4</w:t>
            </w:r>
          </w:p>
        </w:tc>
      </w:tr>
      <w:tr>
        <w:trPr>
          <w:trHeight w:val="203" w:hRule="atLeast"/>
        </w:trPr>
        <w:tc>
          <w:tcPr>
            <w:tcW w:w="5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одпрограмме 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7 78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 420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 6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 558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 589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 589,5</w:t>
            </w:r>
          </w:p>
        </w:tc>
      </w:tr>
      <w:tr>
        <w:trPr>
          <w:trHeight w:val="240" w:hRule="atLeast"/>
        </w:trPr>
        <w:tc>
          <w:tcPr>
            <w:tcW w:w="5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7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3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9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автономного ок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9 93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0239,5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 96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 912,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 912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 912,1</w:t>
            </w:r>
          </w:p>
        </w:tc>
      </w:tr>
      <w:tr>
        <w:trPr>
          <w:trHeight w:val="240" w:hRule="atLeast"/>
        </w:trPr>
        <w:tc>
          <w:tcPr>
            <w:tcW w:w="5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82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828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29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235,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235,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235,3</w:t>
            </w:r>
          </w:p>
        </w:tc>
      </w:tr>
      <w:tr>
        <w:trPr>
          <w:trHeight w:val="240" w:hRule="atLeast"/>
        </w:trPr>
        <w:tc>
          <w:tcPr>
            <w:tcW w:w="5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9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00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0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00,0</w:t>
            </w:r>
          </w:p>
        </w:tc>
      </w:tr>
      <w:tr>
        <w:trPr>
          <w:trHeight w:val="240" w:hRule="atLeast"/>
        </w:trPr>
        <w:tc>
          <w:tcPr>
            <w:tcW w:w="5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городских /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,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</w:tr>
      <w:tr>
        <w:trPr>
          <w:trHeight w:val="129" w:hRule="atLeast"/>
        </w:trPr>
        <w:tc>
          <w:tcPr>
            <w:tcW w:w="14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2. Меры социальной поддержки  </w:t>
            </w:r>
          </w:p>
        </w:tc>
      </w:tr>
      <w:tr>
        <w:trPr>
          <w:trHeight w:val="307" w:hRule="atLeast"/>
        </w:trPr>
        <w:tc>
          <w:tcPr>
            <w:tcW w:w="14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Задача  1. Повышение уровня материального обеспечения отдельных категорий граждан</w:t>
            </w:r>
          </w:p>
        </w:tc>
      </w:tr>
      <w:tr>
        <w:trPr>
          <w:trHeight w:val="153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дресной материальной (социальной) помощи гражданам, находящимся в экстремальной (трудной) жизненной ситуац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Управление по социальной политике и работе с поселениями </w:t>
            </w:r>
          </w:p>
          <w:p>
            <w:pPr>
              <w:pStyle w:val="ConsPlusNormal1"/>
              <w:widowControl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</w:tr>
      <w:tr>
        <w:trPr>
          <w:trHeight w:val="28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0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мероприятию п.1.1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</w:tr>
      <w:tr>
        <w:trPr>
          <w:trHeight w:val="180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компенсации расходов на оплату стоимости проезда к месту получения медицинской помощи и обратно жителям Березовского райо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Управление по социальной политике и работе  с поселениями </w:t>
            </w:r>
          </w:p>
          <w:p>
            <w:pPr>
              <w:pStyle w:val="ConsPlusNormal1"/>
              <w:widowControl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0,0</w:t>
            </w:r>
          </w:p>
        </w:tc>
      </w:tr>
      <w:tr>
        <w:trPr>
          <w:trHeight w:val="17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ероприятию п.1.2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расходов по найму, аренде жилого помещения  специалистам, приглашенным для работы в муниципальные учреждения, финансируемые из бюджета Березовского райо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Управление по социальной политике и работе  с поселениями </w:t>
            </w:r>
          </w:p>
          <w:p>
            <w:pPr>
              <w:pStyle w:val="ConsPlusNormal1"/>
              <w:widowControl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район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39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мероприятию п.1.3.</w:t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93" w:hRule="atLeast"/>
        </w:trPr>
        <w:tc>
          <w:tcPr>
            <w:tcW w:w="5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задаче 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7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760,0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500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500,0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</w:t>
            </w:r>
          </w:p>
        </w:tc>
      </w:tr>
      <w:tr>
        <w:trPr>
          <w:trHeight w:val="164" w:hRule="atLeast"/>
        </w:trPr>
        <w:tc>
          <w:tcPr>
            <w:tcW w:w="5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7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500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500,0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</w:t>
            </w:r>
          </w:p>
        </w:tc>
      </w:tr>
      <w:tr>
        <w:trPr>
          <w:trHeight w:val="241" w:hRule="atLeast"/>
        </w:trPr>
        <w:tc>
          <w:tcPr>
            <w:tcW w:w="5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одпрограмме 2.</w:t>
            </w:r>
          </w:p>
          <w:p>
            <w:pPr>
              <w:pStyle w:val="ConsPlusNormal1"/>
              <w:widowControl/>
              <w:ind w:right="-70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7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500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500,0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</w:t>
            </w:r>
          </w:p>
        </w:tc>
      </w:tr>
      <w:tr>
        <w:trPr>
          <w:trHeight w:val="331" w:hRule="atLeast"/>
        </w:trPr>
        <w:tc>
          <w:tcPr>
            <w:tcW w:w="5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7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500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500,0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</w:t>
            </w:r>
          </w:p>
        </w:tc>
      </w:tr>
      <w:tr>
        <w:trPr>
          <w:trHeight w:val="129" w:hRule="atLeast"/>
        </w:trPr>
        <w:tc>
          <w:tcPr>
            <w:tcW w:w="14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. Преодоление социальной исключенности</w:t>
            </w:r>
          </w:p>
        </w:tc>
      </w:tr>
      <w:tr>
        <w:trPr>
          <w:trHeight w:val="673" w:hRule="atLeast"/>
        </w:trPr>
        <w:tc>
          <w:tcPr>
            <w:tcW w:w="14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Задача  1. Повышение уровня благосостоян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  <w:tr>
        <w:trPr>
          <w:trHeight w:val="33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ыми помещениями детей-сирот и детей, оставшихся без попечения родителей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 жилищных программ администрации Березовского рай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автоном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 39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46,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1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10,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10,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10,9</w:t>
            </w:r>
          </w:p>
        </w:tc>
      </w:tr>
      <w:tr>
        <w:trPr>
          <w:trHeight w:val="8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полнительных гарантий прав на жилое помещение детей-сирот, детей, оставшихся без попечения родителей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пеки и попечительства </w:t>
            </w:r>
          </w:p>
          <w:p>
            <w:pPr>
              <w:pStyle w:val="ConsPlusNormal1"/>
              <w:spacing w:lineRule="atLeast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ай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автоном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7</w:t>
            </w:r>
          </w:p>
        </w:tc>
      </w:tr>
      <w:tr>
        <w:trPr>
          <w:trHeight w:val="28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ероприятию п.1.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3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56,9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47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47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47,6</w:t>
            </w:r>
          </w:p>
        </w:tc>
      </w:tr>
      <w:tr>
        <w:trPr>
          <w:trHeight w:val="293" w:hRule="atLeast"/>
        </w:trPr>
        <w:tc>
          <w:tcPr>
            <w:tcW w:w="5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задаче 1.</w:t>
            </w:r>
          </w:p>
          <w:p>
            <w:pPr>
              <w:pStyle w:val="ConsPlusNormal1"/>
              <w:widowControl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3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6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47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47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47,6</w:t>
            </w:r>
          </w:p>
        </w:tc>
      </w:tr>
      <w:tr>
        <w:trPr>
          <w:trHeight w:val="164" w:hRule="atLeast"/>
        </w:trPr>
        <w:tc>
          <w:tcPr>
            <w:tcW w:w="5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автоном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3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6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47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47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47,6</w:t>
            </w:r>
          </w:p>
        </w:tc>
      </w:tr>
      <w:tr>
        <w:trPr>
          <w:trHeight w:val="241" w:hRule="atLeast"/>
        </w:trPr>
        <w:tc>
          <w:tcPr>
            <w:tcW w:w="5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одпрограмме 3.</w:t>
            </w:r>
          </w:p>
          <w:p>
            <w:pPr>
              <w:pStyle w:val="ConsPlusNormal1"/>
              <w:widowControl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3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6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47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47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47,6</w:t>
            </w:r>
          </w:p>
        </w:tc>
      </w:tr>
      <w:tr>
        <w:trPr>
          <w:trHeight w:val="241" w:hRule="atLeast"/>
        </w:trPr>
        <w:tc>
          <w:tcPr>
            <w:tcW w:w="5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автоном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3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6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47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47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47,6</w:t>
            </w:r>
          </w:p>
        </w:tc>
      </w:tr>
      <w:tr>
        <w:trPr>
          <w:trHeight w:val="129" w:hRule="atLeast"/>
        </w:trPr>
        <w:tc>
          <w:tcPr>
            <w:tcW w:w="14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4. Поддержка социально-ориентированных негосударственных некоммерческих организаций в Березовском районе</w:t>
            </w:r>
          </w:p>
        </w:tc>
      </w:tr>
      <w:tr>
        <w:trPr>
          <w:trHeight w:val="307" w:hRule="atLeast"/>
        </w:trPr>
        <w:tc>
          <w:tcPr>
            <w:tcW w:w="14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Задача  1. Формирование условий для развития социально ориентированной деятельности некоммерческих организаций</w:t>
            </w:r>
          </w:p>
        </w:tc>
      </w:tr>
      <w:tr>
        <w:trPr>
          <w:trHeight w:val="228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финансовой поддержки социально ориентированным негосударственным некоммерческим организациям путем предоставления на конкурсной основе (субсидий) грантов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социальной политике и работе с поселениями </w:t>
            </w:r>
          </w:p>
          <w:p>
            <w:pPr>
              <w:pStyle w:val="ConsPlusNormal1"/>
              <w:widowControl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0"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ероприятию п.1.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онной и консультационной поддержки, а также поддержки в области подготовки, переподготовки и повышения квалификации работников и добровольцев социально ориентированных некоммерческих организац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социальной политике и работе с поселениями </w:t>
            </w:r>
          </w:p>
          <w:p>
            <w:pPr>
              <w:pStyle w:val="ConsPlusNormal1"/>
              <w:widowControl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без финансир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мероприятию п. 1.2.: мероприятие осуществляется без финансирован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5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задаче 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4" w:hRule="atLeast"/>
        </w:trPr>
        <w:tc>
          <w:tcPr>
            <w:tcW w:w="5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95" w:hRule="atLeast"/>
        </w:trPr>
        <w:tc>
          <w:tcPr>
            <w:tcW w:w="5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одпрограмме 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5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5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по муниципальной программе </w:t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right="-7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 38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37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0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006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037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037,1</w:t>
            </w:r>
          </w:p>
        </w:tc>
      </w:tr>
      <w:tr>
        <w:trPr>
          <w:trHeight w:val="241" w:hRule="atLeast"/>
        </w:trPr>
        <w:tc>
          <w:tcPr>
            <w:tcW w:w="5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5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автоном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96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60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559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559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559,7</w:t>
            </w:r>
          </w:p>
        </w:tc>
      </w:tr>
      <w:tr>
        <w:trPr>
          <w:trHeight w:val="241" w:hRule="atLeast"/>
        </w:trPr>
        <w:tc>
          <w:tcPr>
            <w:tcW w:w="5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8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5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35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35,3</w:t>
            </w:r>
          </w:p>
        </w:tc>
      </w:tr>
      <w:tr>
        <w:trPr>
          <w:trHeight w:val="241" w:hRule="atLeast"/>
        </w:trPr>
        <w:tc>
          <w:tcPr>
            <w:tcW w:w="5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ы городских /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241" w:hRule="atLeast"/>
        </w:trPr>
        <w:tc>
          <w:tcPr>
            <w:tcW w:w="5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3"/>
              <w:spacing w:lineRule="atLeas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,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alibri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8"/>
      <w:lang w:val="ru-RU" w:bidi="ar-SA"/>
    </w:rPr>
  </w:style>
  <w:style w:type="character" w:styleId="21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eastAsia="Calibri"/>
      <w:sz w:val="28"/>
    </w:rPr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2">
    <w:name w:val="Текст сноски Знак"/>
    <w:basedOn w:val="Style11"/>
    <w:qFormat/>
    <w:rPr/>
  </w:style>
  <w:style w:type="character" w:styleId="Style13">
    <w:name w:val="Текст примечания Знак"/>
    <w:basedOn w:val="Style11"/>
    <w:qFormat/>
    <w:rPr/>
  </w:style>
  <w:style w:type="character" w:styleId="Style14">
    <w:name w:val="Верхний колонтитул Знак"/>
    <w:basedOn w:val="Style11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1"/>
    <w:qFormat/>
    <w:rPr>
      <w:sz w:val="28"/>
      <w:szCs w:val="28"/>
    </w:rPr>
  </w:style>
  <w:style w:type="character" w:styleId="Style16">
    <w:name w:val="Название Знак"/>
    <w:basedOn w:val="Style11"/>
    <w:qFormat/>
    <w:rPr>
      <w:rFonts w:eastAsia="Calibri"/>
      <w:sz w:val="32"/>
    </w:rPr>
  </w:style>
  <w:style w:type="character" w:styleId="Style17">
    <w:name w:val="Основной текст Знак"/>
    <w:basedOn w:val="Style11"/>
    <w:qFormat/>
    <w:rPr>
      <w:sz w:val="28"/>
    </w:rPr>
  </w:style>
  <w:style w:type="character" w:styleId="Style18">
    <w:name w:val="Основной текст с отступом Знак"/>
    <w:basedOn w:val="Style11"/>
    <w:qFormat/>
    <w:rPr>
      <w:sz w:val="24"/>
      <w:szCs w:val="24"/>
    </w:rPr>
  </w:style>
  <w:style w:type="character" w:styleId="Style19">
    <w:name w:val="Дата Знак"/>
    <w:basedOn w:val="Style11"/>
    <w:qFormat/>
    <w:rPr>
      <w:rFonts w:eastAsia="Calibri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31">
    <w:name w:val="Основной текст с отступом 3 Знак"/>
    <w:basedOn w:val="Style11"/>
    <w:qFormat/>
    <w:rPr>
      <w:rFonts w:eastAsia="Calibri"/>
      <w:sz w:val="16"/>
      <w:szCs w:val="16"/>
    </w:rPr>
  </w:style>
  <w:style w:type="character" w:styleId="Style20">
    <w:name w:val="Тема примечания Знак"/>
    <w:basedOn w:val="Style13"/>
    <w:qFormat/>
    <w:rPr>
      <w:b/>
      <w:bCs/>
    </w:rPr>
  </w:style>
  <w:style w:type="character" w:styleId="Style21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12">
    <w:name w:val="Знак Знак12"/>
    <w:qFormat/>
    <w:rPr>
      <w:sz w:val="28"/>
      <w:lang w:val="ru-RU" w:bidi="ar-SA"/>
    </w:rPr>
  </w:style>
  <w:style w:type="character" w:styleId="10">
    <w:name w:val="Знак Знак10"/>
    <w:qFormat/>
    <w:rPr>
      <w:rFonts w:ascii="Calibri" w:hAnsi="Calibri" w:eastAsia="Calibri" w:cs="Calibri"/>
      <w:lang w:val="ru-RU" w:bidi="ar-SA"/>
    </w:rPr>
  </w:style>
  <w:style w:type="character" w:styleId="9">
    <w:name w:val="Знак Знак9"/>
    <w:qFormat/>
    <w:rPr>
      <w:sz w:val="24"/>
      <w:szCs w:val="24"/>
      <w:lang w:val="ru-RU" w:bidi="ar-SA"/>
    </w:rPr>
  </w:style>
  <w:style w:type="character" w:styleId="14">
    <w:name w:val="Знак Знак14"/>
    <w:qFormat/>
    <w:rPr>
      <w:rFonts w:ascii="Calibri" w:hAnsi="Calibri" w:eastAsia="Calibri" w:cs="Calibri"/>
      <w:sz w:val="28"/>
      <w:lang w:val="ru-RU" w:bidi="ar-SA"/>
    </w:rPr>
  </w:style>
  <w:style w:type="character" w:styleId="6">
    <w:name w:val="Знак Знак6"/>
    <w:qFormat/>
    <w:rPr>
      <w:rFonts w:ascii="Calibri" w:hAnsi="Calibri" w:eastAsia="Calibri" w:cs="Calibri"/>
      <w:sz w:val="32"/>
      <w:lang w:val="ru-RU" w:bidi="ar-SA"/>
    </w:rPr>
  </w:style>
  <w:style w:type="character" w:styleId="51">
    <w:name w:val="Знак Знак5"/>
    <w:qFormat/>
    <w:rPr>
      <w:sz w:val="28"/>
      <w:szCs w:val="28"/>
      <w:lang w:val="ru-RU" w:bidi="ar-SA"/>
    </w:rPr>
  </w:style>
  <w:style w:type="character" w:styleId="Style22">
    <w:name w:val="Знак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41">
    <w:name w:val="Знак Знак4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>
      <w:spacing w:before="0" w:after="20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Дата"/>
    <w:basedOn w:val="Normal"/>
    <w:qFormat/>
    <w:pPr/>
    <w:rPr>
      <w:rFonts w:eastAsia="Calibri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6">
    <w:name w:val="Тема примечания"/>
    <w:basedOn w:val="Style24"/>
    <w:next w:val="Style24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rez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4-12-24T12:15:00Z</cp:lastPrinted>
  <dcterms:modified xsi:type="dcterms:W3CDTF">2014-12-24T07:15:00Z</dcterms:modified>
  <cp:revision>7</cp:revision>
  <dc:subject/>
  <dc:title/>
</cp:coreProperties>
</file>