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4</w:t>
        <w:tab/>
        <w:tab/>
        <w:tab/>
        <w:tab/>
        <w:tab/>
        <w:tab/>
        <w:tab/>
        <w:t xml:space="preserve">                                     № 120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49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постановлению администрации Березовского района от 05.08.2011 года №1114 «Об утверждении проекта планировки и межевания территории населенного пункта Саранпауль»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ями 45, 46 Градостроительного кодекса РФ, соглашением 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14 год, с учетом заключения по результатам публичных слушаний, в целях обеспечения устойчивого развития населенного пункта Саранпауль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>1. Внести в приложение к постановлению администрации Березовского района от 05.08.2011 года №1114 «Об утверждении проекта планировки и межевания территории населенного пункта Саранпауль» следующие изменения, согласно приложению  к настоящему постановлению.</w:t>
      </w:r>
    </w:p>
    <w:p>
      <w:pPr>
        <w:pStyle w:val="21"/>
        <w:ind w:left="0" w:firstLine="720"/>
        <w:rPr/>
      </w:pPr>
      <w:r>
        <w:rPr/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21"/>
        <w:ind w:left="0" w:firstLine="720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right="-35" w:hanging="0"/>
        <w:rPr/>
      </w:pPr>
      <w:r>
        <w:rPr/>
        <w:t xml:space="preserve">   </w:t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right="-35" w:hanging="0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right="-35" w:hanging="0"/>
        <w:rPr>
          <w:szCs w:val="28"/>
        </w:rPr>
      </w:pPr>
      <w:r>
        <w:rPr>
          <w:szCs w:val="28"/>
        </w:rPr>
        <w:t>И.о. главы администрации района                                                        И.Ю. Челохс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8-06T12:52:00Z</cp:lastPrinted>
  <dcterms:modified xsi:type="dcterms:W3CDTF">2014-08-06T07:53:00Z</dcterms:modified>
  <cp:revision>8</cp:revision>
  <dc:subject/>
  <dc:title/>
</cp:coreProperties>
</file>